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алосеме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Малосеме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.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  <w:tab w:val="left" w:pos="319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5 год, утвержденного распоряжением председателя Контрольно-счетной комиссии  Балашовского муниципального района от 12.12.2024 года №31, соглашение  о передаче  Контрольно-счётной комиссии Балашовского муниципального района полномочий контрольно - счетной комиссии Малосемё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Малосеменовского  муниципального образования Балашовского муниципального района за 1 квартал 2025 года, по отношению  к показателям, утвержденным решением Малосеменовского 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Малосеменовского 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Малосеме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5 года Малосеменовского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Малосеменовского  муниципального образования на 2025 год была утверждена Решением Совета Малосеменовского  муниципального образования от 20.12.2024 года №137/1 «О бюджете Малосемёновского  муниципального образования Балашовского муниципального района Саратовской области на 2025 год и плановый период 2026 и 2027 годов». Советом Малосеменовского муниципального образования в 2025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16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771,2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Малосеменовского  МО за 1 квартал 2025 года.</w:t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8 216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Малосеменовского МО на 2025 год остался на прежнем уровне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216,3 тыс.руб.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  <w:br/>
        <w:t xml:space="preserve">1 504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53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,4 тыс.руб. или 1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осеменовского 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99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8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снижением 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351,9 тыс.руб. или на 99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9,6 тыс.руб. или на 32,9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представлен в таблице №1:</w:t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939"/>
        <w:gridCol w:w="15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тыс.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93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5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53,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 403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462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2 3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497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21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04,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11 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,3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 xml:space="preserve">Расходы бюджета Малосеменовского МО </w:t>
        <w:br/>
        <w:t>за 1 квартал 2025 года.</w:t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Малосемён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8 216,3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2025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54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 xml:space="preserve">с учетом изменений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 771,2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10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осемен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556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3,9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21"/>
        <w:gridCol w:w="1497"/>
        <w:gridCol w:w="1421"/>
        <w:gridCol w:w="1822"/>
        <w:gridCol w:w="16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10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76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15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30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 25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12 19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36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77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1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2 556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,2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50,4 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5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0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Малосеменовского  муниципального образования Балашовского муниципального района  за 1 квартал 2025 года»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Малосемёновского  муниципального образования Балашовского муниципального района за 1 квартал 2025 года» представлен администрацией Малосеменовского  муниципального образования Балашовского муниципального района в Контрольно-счетную комиссию 10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Малосеменовского 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8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2%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Малосеменовского 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User</dc:creator>
  <dc:description/>
  <cp:keywords/>
  <dc:language>en-US</dc:language>
  <cp:lastModifiedBy>User</cp:lastModifiedBy>
  <cp:lastPrinted>2025-04-23T15:50:00Z</cp:lastPrinted>
  <dcterms:modified xsi:type="dcterms:W3CDTF">2025-04-23T11:54:00Z</dcterms:modified>
  <cp:revision>23</cp:revision>
  <dc:subject/>
  <dc:title> </dc:title>
</cp:coreProperties>
</file>