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 о передаче Контрольно-счетной комиссии Балашовского муниципального района полномочий контрольно - счетной комиссии 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Терновского муниципального образования Балашовского муниципального района за 1 квартал 2025 года, по отношению к показателям, утвержденным решением Терн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ер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исполнения бюджета за 1 квартал 2025 года Тернов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Терновского муниципального образования на 2025 год была утверждена Решением Совета Терновского муниципального образования от 19.12.2024 года №99/1 «О бюджете Терновского муниципального образования Балашовского муниципального района Саратовской области на 2025 год и плановый период 2026 и 2027 годов». Советом Терновского муниципального образования в 2025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678,6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678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Терновского МО за 1 квартал 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5 37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678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88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820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53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9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 648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1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ерн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 xml:space="preserve">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72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172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2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4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50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22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67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88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5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1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Терновского МО 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ерн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5 378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Терн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678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8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48,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0,6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</w:t>
              <w:br/>
              <w:t xml:space="preserve"> 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2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1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0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68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33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67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8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948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,8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1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5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Терновского муниципального образования Балашовского муниципального района 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1 квартал 2025 года» представлен администрацией Терновского муниципального образования Балашовского муниципального района в Контрольно-счетную комиссию 09.04.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ерн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1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,8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User</dc:creator>
  <dc:description/>
  <cp:keywords/>
  <dc:language>en-US</dc:language>
  <cp:lastModifiedBy>User</cp:lastModifiedBy>
  <cp:lastPrinted>2024-04-17T16:35:00Z</cp:lastPrinted>
  <dcterms:modified xsi:type="dcterms:W3CDTF">2025-04-23T10:09:00Z</dcterms:modified>
  <cp:revision>22</cp:revision>
  <dc:subject/>
  <dc:title> </dc:title>
</cp:coreProperties>
</file>