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      от «       »                    2025 года</w:t>
      </w:r>
      <w:r>
        <w:rPr>
          <w:rFonts w:cs="PT Astra Serif" w:ascii="PT Astra Serif" w:hAnsi="PT Astra Serif"/>
        </w:rPr>
        <w:t xml:space="preserve"> </w:t>
        <w:tab/>
        <w:tab/>
        <w:t xml:space="preserve">                  412309, Саратовская область,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квартал 2025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1 квартал 2025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Балашовского муниципального района на 2025 год, утвержденного распоряжением председателя Контрольно-счетной комиссии Балашовского муниципального района от 12.12.2024 года №31, соглашение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  <w:highlight w:val="white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вартал </w:t>
      </w:r>
      <w:r>
        <w:rPr>
          <w:rFonts w:eastAsia="Times" w:cs="PT Astra Serif" w:ascii="PT Astra Serif" w:hAnsi="PT Astra Serif"/>
          <w:sz w:val="28"/>
          <w:szCs w:val="28"/>
        </w:rPr>
        <w:t xml:space="preserve">2025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ольшемеликского муниципального образования Балашовского муниципального района за 1 квартал 2025 года, по отношению  к показателям, утвержденным решением Большемеликского муниципального образования с внесенными  изменениями в 1 квартале 2025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квартал 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5 года Большемеликского  муниципального образования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5 год была утверждена Решением Совета Большемеликского муниципального образования от 18.12.2024 года № 1-20/5 «О бюджете Большемеликского муниципального образования Балашовского муниципального района Саратовской области на 2025 год и плановый период 2026 и 2027 годов». Советом Большемеликского муниципального образования в 2025 году было принято 1 Решение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5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40,0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40,0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 xml:space="preserve">Доходы бюджета Большемеликского МО </w:t>
        <w:br/>
        <w:t>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7 540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5 год остался на прежнем уровне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4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квартал 2025 года составило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2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719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снизило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 64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39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28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Большемеликского МО представлен в таблице №1:</w:t>
        <w:tab/>
        <w:tab/>
        <w:tab/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5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 xml:space="preserve">1 квартал 2025 года, 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7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04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 39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49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6 28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8 476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5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82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25 64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,1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 xml:space="preserve">Расходы бюджета Большемеликского МО </w:t>
        <w:br/>
        <w:t>за 1 квартал 2025 год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О на 2025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7 540,0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квартала 2025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год остался на прежнем уровне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54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квартал 2025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463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 МО сниз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04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1,7%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418"/>
        <w:gridCol w:w="1701"/>
        <w:gridCol w:w="1559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4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Уточненный бюджет на 01.04.2025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Динамика (рост/снижение) по отношению к </w:t>
              <w:br/>
              <w:t>1 кварталу 2024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Исполнение бюджета за </w:t>
              <w:br/>
              <w:t>1 квартал 2025 года,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 2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8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6 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9 5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 27 0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,0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квартале 2025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24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9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5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1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1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  <w:t>Выводы к отчету «Об исполнении бюджета Большемеликского муниципального образования Балашовского муниципального района за 1 квартал 2025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1 квартал 2025 года» представлен администрацией Большемеликского муниципального образования Балашовского муниципального района в Контрольно-счетную комиссию 17.04.2025 года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квартал 2025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ind w:firstLine="567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1 квартал 2025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6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4,0%.</w:t>
      </w:r>
    </w:p>
    <w:p>
      <w:pPr>
        <w:pStyle w:val="Normal1"/>
        <w:pBdr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3:00Z</dcterms:created>
  <dc:creator>User</dc:creator>
  <dc:description/>
  <cp:keywords/>
  <dc:language>en-US</dc:language>
  <cp:lastModifiedBy>User</cp:lastModifiedBy>
  <cp:lastPrinted>2025-04-21T11:39:00Z</cp:lastPrinted>
  <dcterms:modified xsi:type="dcterms:W3CDTF">2025-04-21T07:40:00Z</dcterms:modified>
  <cp:revision>23</cp:revision>
  <dc:subject/>
  <dc:title> </dc:title>
</cp:coreProperties>
</file>