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ОНТРОЛЬНО-СЧЕТНАЯ КОМИССИЯ</w:t>
      </w:r>
    </w:p>
    <w:p>
      <w:pPr>
        <w:pStyle w:val="Normal1"/>
        <w:widowControl w:val="false"/>
        <w:pBdr/>
        <w:spacing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БАЛАШОВСКОГО МУНИЦИПАЛЬНОГО РАЙОНА</w:t>
      </w:r>
    </w:p>
    <w:p>
      <w:pPr>
        <w:pStyle w:val="Normal1"/>
        <w:widowControl w:val="false"/>
        <w:pBdr/>
        <w:spacing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САРАТОВСКОЙ ОБЛАСТИ</w:t>
      </w:r>
    </w:p>
    <w:p>
      <w:pPr>
        <w:pStyle w:val="Normal1"/>
        <w:widowControl w:val="false"/>
        <w:pBdr/>
        <w:spacing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2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ind w:left="-540"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</w:t>
      </w:r>
      <w:r>
        <w:rPr>
          <w:rFonts w:cs="PT Astra Serif" w:ascii="PT Astra Serif" w:hAnsi="PT Astra Serif"/>
          <w:color w:val="000000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________  ___________                    </w:t>
        <w:tab/>
        <w:tab/>
        <w:t xml:space="preserve">   </w:t>
        <w:tab/>
        <w:t xml:space="preserve">           ул.К.Маркса, 20, г. Балашов</w:t>
      </w:r>
    </w:p>
    <w:p>
      <w:pPr>
        <w:pStyle w:val="Normal1"/>
        <w:pBdr/>
        <w:ind w:left="-540"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1"/>
        <w:pBdr/>
        <w:ind w:left="-540"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тел.: (845-45) 4-57-37</w:t>
      </w:r>
    </w:p>
    <w:p>
      <w:pPr>
        <w:pStyle w:val="Normal1"/>
        <w:pBdr/>
        <w:tabs>
          <w:tab w:val="clear" w:pos="720"/>
          <w:tab w:val="left" w:pos="6795" w:leader="none"/>
        </w:tabs>
        <w:ind w:left="-540" w:hanging="0"/>
        <w:jc w:val="right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ключен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Контрольно – счетной комиссии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Балашовского муниципального район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по результатам экспертно-аналитического мероприятия об исполнении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аратовской области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 1 квартал 2025 года.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b/>
          <w:color w:val="000000"/>
          <w:sz w:val="36"/>
          <w:szCs w:val="36"/>
        </w:rPr>
        <w:t>Заключение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Контрольно – счетной комиссии Балашовского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муниципального района 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по результатам экспертно-аналитического мероприятия об исполнении бюджета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Саратовской области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1 квартал 2025 года.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tabs>
          <w:tab w:val="clear" w:pos="720"/>
          <w:tab w:val="left" w:pos="567" w:leader="none"/>
          <w:tab w:val="left" w:pos="319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4 плана работы Контрольно-счетной комиссии  Балашовского муниципального района на 2025 год, утвержденного  распоряжением  председателя Контрольно-счетной комиссии  Балашовского муниципального района от 12.12.2024 года №31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вартал </w:t>
      </w:r>
      <w:r>
        <w:rPr>
          <w:rFonts w:cs="PT Astra Serif" w:ascii="PT Astra Serif" w:hAnsi="PT Astra Serif"/>
          <w:color w:val="000000"/>
          <w:sz w:val="28"/>
          <w:szCs w:val="28"/>
        </w:rPr>
        <w:t>2025 года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Балашовского муниципального района за 1 квартал 2025 года, по отношению  к показателям, утвержденным решением о бюджете  Балашовского муниципального района с внесенными  изменениями в 1 квартале 2025 года. Подготовка заключения по их результатам и представление его в Собрание депутатов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экспертно- аналитического мероприятия Контрольно-счетная комиссия основывалась на представленный отчет исполнения бюджета за 1 квартал 2025 года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оходная часть и расходная часть бюджета Балашовского муниципального района на 2025 год и была утверждена Решением Собрания депутатов Балашовского муниципального района от 17.12.2024 года № 86/06 «О районном бюджете Балашовского муниципального района Саратовской области на 2025 год и плановый период 2026 и 2027 годов». Собранием депутатов Балашовского муниципального района в 2025 году было принято  7 Решений о внесении изменений и дополнений в Решение о бюджете, изменившие плановые показатели бюджета, включая его основные характеристики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546 666,6 тыс.руб.;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579 514,3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Доходы бюджет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за 1квартал 2025 год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оступление доходов бюджета  Балашовского муниципального района на 2025 год плановый объем доходов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57 219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1,2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546 666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15 341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36 027,9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9 313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алашовского муниципального района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 898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,5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 492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3,1%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мма безвозмездных поступлений увеличен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406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4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 представлен в таблице №1: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99"/>
        <w:gridCol w:w="1719"/>
        <w:gridCol w:w="1499"/>
        <w:gridCol w:w="1822"/>
        <w:gridCol w:w="15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4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5 года, 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0 535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0 168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6 02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 49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9 907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926 498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9 313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 40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70 442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546 666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15 34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4 89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0,2</w:t>
            </w:r>
          </w:p>
        </w:tc>
      </w:tr>
    </w:tbl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за 1 квартал 2025 год</w:t>
      </w:r>
      <w:r>
        <w:rPr>
          <w:rFonts w:cs="PT Astra Serif" w:ascii="PT Astra Serif" w:hAnsi="PT Astra Serif"/>
          <w:b/>
          <w:sz w:val="32"/>
          <w:szCs w:val="32"/>
        </w:rPr>
        <w:t>а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Балашовского муниципального района на 2025 год первоначально были утверждены в сумме </w:t>
      </w:r>
      <w:r>
        <w:rPr>
          <w:b/>
          <w:color w:val="000000"/>
          <w:sz w:val="28"/>
          <w:szCs w:val="28"/>
        </w:rPr>
        <w:t>2 289 446,9 тыс. руб</w:t>
      </w:r>
      <w:r>
        <w:rPr>
          <w:color w:val="000000"/>
          <w:sz w:val="28"/>
          <w:szCs w:val="28"/>
        </w:rPr>
        <w:t xml:space="preserve">. В течение 1 квартала 2025 года плановый объем расходов увеличен на </w:t>
      </w:r>
      <w:r>
        <w:rPr>
          <w:b/>
          <w:color w:val="000000"/>
          <w:sz w:val="28"/>
          <w:szCs w:val="28"/>
        </w:rPr>
        <w:t xml:space="preserve">290 067,4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2,7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2 579 514,3 тыс.руб.</w:t>
      </w:r>
      <w:r>
        <w:rPr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10 456,3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алашовского муниципального района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 988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,4%.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полнение бюджета Балашовского муниципального района по разделам классификации расходов отражено в таблице №2:</w:t>
      </w:r>
    </w:p>
    <w:p>
      <w:pPr>
        <w:pStyle w:val="Normal1"/>
        <w:pBdr/>
        <w:spacing w:lineRule="auto" w:line="360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right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таблица №2</w:t>
      </w:r>
    </w:p>
    <w:tbl>
      <w:tblPr>
        <w:tblW w:w="99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21"/>
        <w:gridCol w:w="1698"/>
        <w:gridCol w:w="1421"/>
        <w:gridCol w:w="1822"/>
        <w:gridCol w:w="13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сполнение бюджета за 1 квартал 2024 года, тыс.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4.2025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сполнение бюджета за 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Динамика (рост/снижение) по отношению к 1 кварталу 2024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сполнение бюджета за 1 квартал 2025 года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 890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1 869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 364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473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903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 2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08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 461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8 40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 884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42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353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 61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866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13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0 626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709 567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3 200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 574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9 024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9 43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3 92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5 10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 139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 797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 084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944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 338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0 38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 258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 080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09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7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9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1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служивание муниципального дол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7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97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9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Межбюджетные трансфер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4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533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63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75 467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579 514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10 456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4 988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9,8</w:t>
            </w:r>
          </w:p>
        </w:tc>
      </w:tr>
    </w:tbl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разделам функциональной классификации  исполнение в 1 квартале </w:t>
        <w:br/>
        <w:t>2025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 364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5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Национальная безопасность и правоохранительная деятельность»-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2 080,5 тыс.руб. или 0,4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884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9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 –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866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разование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– 343 200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7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Культура, кинематография» 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3 920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5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– 25 084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,9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258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0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Средства массовой информации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93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Обслуживание муниципального долга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69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Межбюджетные трансферты бюджетам муниципальных образований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633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3%.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Сведения о численности муниципальных служащих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несписочная численность муниципальных служащих Балашовского муниципального района за 1 квартал 2025 года составила 105 человек, с расходами на заработную плату и начислениями на неё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 413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носительно 1 квартала 2024 года среднесписочная численность муниципальных служащих Балашовского муниципального района  составляла 110 человек, с расходами на заработную плату и начислениями на неё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275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Среднесписочная численность работников уменьшилась на 5 человек, расходы на заработную плату уменьшились  на  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1,2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несписочная численность работников муниципальных  учреждений Балашовского муниципального района за 1 квартал 2025 года составила 2 829 человек, с расходами на заработную плату и начислениями на неё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6 851,5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Относительно 1 квартала 2024 года среднесписочная численность работников муниципальных учреждений Балашовского муниципального района составляла 2 908 человек, с расходами на заработную плату и начислениями на неё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5 831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Среднесписочная численность работников  муниципальных учреждений Балашовского муниципального района уменьшилась  на 79 человек, расходы на заработную плату увеличилась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020,5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ведения 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квартал 2025 года отражены в таблице №3:</w:t>
      </w:r>
    </w:p>
    <w:p>
      <w:pPr>
        <w:pStyle w:val="Normal1"/>
        <w:pBdr/>
        <w:spacing w:lineRule="auto" w:line="360"/>
        <w:ind w:left="7788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i/>
          <w:color w:val="000000"/>
          <w:sz w:val="28"/>
          <w:szCs w:val="28"/>
        </w:rPr>
        <w:t xml:space="preserve">      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таблица №3</w:t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8"/>
        <w:gridCol w:w="1275"/>
        <w:gridCol w:w="1418"/>
        <w:gridCol w:w="1417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атегория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Численность работников за 1 квартал 2024 года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сходы на оплату труда 1 квартал 2024 года 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Численность работников за 1 квартал 2025 года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сходы на оплату труда 1 квартал 2025 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 /снижение) по отношению к 1 кварталу 2024 года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1 кварталу 2024 года, (тыс.руб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 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 4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861,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ботник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5 8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6 8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 020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 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85 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95 2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159,3</w:t>
            </w:r>
          </w:p>
        </w:tc>
      </w:tr>
    </w:tbl>
    <w:p>
      <w:pPr>
        <w:pStyle w:val="Normal1"/>
        <w:pBdr/>
        <w:spacing w:lineRule="auto" w:line="360"/>
        <w:ind w:firstLine="567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567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Выводы к отчету «Об исполнении бюджета Балашовского муниципального района за 1 квартал 2025 года».  </w:t>
      </w:r>
    </w:p>
    <w:p>
      <w:pPr>
        <w:pStyle w:val="Normal1"/>
        <w:pBdr/>
        <w:ind w:firstLine="567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  Отчет  «Об исполнении бюджета  Балашовского муниципального района за 1 квартал 2025 года» представлен администрацией  Балашовского муниципального района в Контрольно-счетную комиссию 14.04.2025 года. </w:t>
      </w:r>
    </w:p>
    <w:p>
      <w:pPr>
        <w:pStyle w:val="Normal1"/>
        <w:pBdr/>
        <w:spacing w:lineRule="auto" w:line="36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О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тчет </w:t>
      </w:r>
      <w:r>
        <w:rPr>
          <w:rFonts w:cs="PT Astra Serif" w:ascii="PT Astra Serif" w:hAnsi="PT Astra Serif"/>
          <w:color w:val="000000"/>
          <w:sz w:val="28"/>
          <w:szCs w:val="28"/>
        </w:rPr>
        <w:t>«Об исполнении бюджета Балашовского муниципального</w:t>
        <w:br/>
        <w:t xml:space="preserve">района за 1 квартал 2025 года»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0,2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 xml:space="preserve">19,8%. </w:t>
      </w:r>
    </w:p>
    <w:p>
      <w:pPr>
        <w:pStyle w:val="Normal1"/>
        <w:pBdr/>
        <w:spacing w:lineRule="auto" w:line="360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>
          <w:rFonts w:ascii="PT Astra Serif" w:hAnsi="PT Astra Serif" w:eastAsia="Times" w:cs="Times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8 листах в трёх экземплярах, один из которых предоставляется в Собрание депутатов Балашовского муниципального района, второй экземпляр предоставляется в администрацию Балашовского муниципального района, трети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7</w:t>
    </w:r>
    <w:r>
      <w:rPr>
        <w:sz w:val="24"/>
        <w:szCs w:val="24"/>
        <w:color w:val="000000"/>
      </w:rPr>
      <w:fldChar w:fldCharType="end"/>
    </w:r>
  </w:p>
  <w:p>
    <w:pPr>
      <w:pStyle w:val="Normal1"/>
      <w:pBdr/>
      <w:tabs>
        <w:tab w:val="clear" w:pos="720"/>
        <w:tab w:val="center" w:pos="4677" w:leader="none"/>
        <w:tab w:val="right" w:pos="9355" w:leader="none"/>
      </w:tabs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2:00Z</dcterms:created>
  <dc:creator>Lenovo</dc:creator>
  <dc:description/>
  <cp:keywords/>
  <dc:language>en-US</dc:language>
  <cp:lastModifiedBy>Пользователь Windows</cp:lastModifiedBy>
  <cp:lastPrinted>2025-04-15T11:06:00Z</cp:lastPrinted>
  <dcterms:modified xsi:type="dcterms:W3CDTF">2025-04-15T07:07:00Z</dcterms:modified>
  <cp:revision>34</cp:revision>
  <dc:subject/>
  <dc:title/>
</cp:coreProperties>
</file>