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 за 1 квартал 2025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рковского муниципального образования Балашовского муниципального района за 1 квартал 2025 года, по отношению  к показателям, утвержденным решением Барков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р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Барков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 бюджета Барковского муниципального образования на 2025 год была утверждена Решением Совета Барковского муниципального образования от 20.12.2024 года № 99-01</w:t>
        <w:br/>
        <w:t xml:space="preserve">«О бюджете Барковского муниципального образования Балашовского муниципального района Саратовской области на 2025 год и плановый период 2026 и 2027 годов». Советом Барковского муниципального образования в 2025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638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305,2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Доходы бюджета Барковского МО за 1 квартал 2025 год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638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Барковского МО на 2025 год остался на прежнем уровне утвержденного бюджет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63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75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04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3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7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доходов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61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3,1%, </w:t>
      </w:r>
      <w:r>
        <w:rPr>
          <w:rFonts w:cs="PT Astra Serif" w:ascii="PT Astra Serif" w:hAnsi="PT Astra Serif"/>
          <w:color w:val="000000"/>
          <w:sz w:val="28"/>
          <w:szCs w:val="28"/>
        </w:rPr>
        <w:t>и увеличени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бственных доходов составил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ар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6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9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4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3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84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61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905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63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7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53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,8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Расходы бюджета Барковского МО за 1 квартал 2025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арковского 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638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квартала 2025 года плановый объем расходов бюджета Барковского МО на 2024 год увеличился на 3 666,9 тыс.руб. или на 31,5%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30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39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6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4,8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 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сполнение бюджета за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2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67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1 53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0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30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439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1 16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,4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0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6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4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8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Барков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квартал 2025 года» представлен администрацией Барковского муниципального образования Балашовского муниципального района в Контрольно-счетную комиссию 14.04.2025 года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1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,4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ser</dc:creator>
  <dc:description/>
  <cp:keywords/>
  <dc:language>en-US</dc:language>
  <cp:lastModifiedBy>User</cp:lastModifiedBy>
  <cp:lastPrinted>2025-04-23T15:47:00Z</cp:lastPrinted>
  <dcterms:modified xsi:type="dcterms:W3CDTF">2025-04-23T11:47:00Z</dcterms:modified>
  <cp:revision>26</cp:revision>
  <dc:subject/>
  <dc:title> </dc:title>
</cp:coreProperties>
</file>