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Контрольно – счетной комисси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Соцземледел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Соцземледел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5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5 год, утвержденного  распоряжением  Председателя Контрольно-счетной комиссии  Балашовского муниципального района от 12.12.2024 года №31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Соцземледельского муниципального образования Балашовского муниципального района за 1 квартал 2025 года, по отношению  к показателям, утвержденным решением Соцземледель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Соцземледель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Соцземледель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квартал 2025 года Соцземледель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Соцземледельского муниципального образования на 2025 год была утверждена Решением Совета Соцземледельского муниципального образования от 19.12.2024 года № 86-1 «О бюджете Соцземледельского муниципального образования Балашовского муниципального района Саратовской области на 2025 год и плановый период 2026 и 2027 годов». Советом Соцземледельского муниципального образования за 1 квартал 2025 года было принято 1 Решение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 996,4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 996,4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Доходы бюджета Соцземледельского МО </w:t>
        <w:br/>
        <w:t>за 1 квартал 2025 года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9 996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В течение анализируемого периода плановый объем остался на прежнем уровне утвержденного бюджет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996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051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875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5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оцземледел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56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1,0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99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1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меньш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9%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редставлен в таблице №1: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99"/>
        <w:gridCol w:w="1541"/>
        <w:gridCol w:w="1499"/>
        <w:gridCol w:w="1822"/>
        <w:gridCol w:w="150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1 квартал 2025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675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676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7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9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9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319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4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894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99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05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15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0,5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Соцземледельского МО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5 года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Соцземледель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9 996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>В течение 1 квартала 2025 года плановый объем остался на прежнем уровне утвержденного бюджет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996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264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оцземледел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8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8,3%. </w:t>
      </w: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8"/>
        <w:gridCol w:w="1417"/>
        <w:gridCol w:w="1276"/>
        <w:gridCol w:w="1559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</w:t>
              <w:br/>
              <w:t xml:space="preserve"> 1 квартал 2025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 xml:space="preserve">1 квартал 2025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9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,6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12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7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2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20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5,3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4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Выводы к отчету «Об исполнении бюджета Соцземледельского муниципального образования Балашовского муниципального района за 1 квартал 2025 года»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Соцземледельского муниципального образования Балашовского муниципального района за 1 квартал 2025 года» представлен администрацией Соцземледельского муниципального образования Балашовского муниципального района в Контрольно-счетную комиссию 16.04.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Соцземледель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30,5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2,6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оцземледел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7:00Z</dcterms:created>
  <dc:creator>User</dc:creator>
  <dc:description/>
  <cp:keywords/>
  <dc:language>en-US</dc:language>
  <cp:lastModifiedBy>User</cp:lastModifiedBy>
  <cp:lastPrinted>2024-04-17T13:23:00Z</cp:lastPrinted>
  <dcterms:modified xsi:type="dcterms:W3CDTF">2025-04-23T12:08:00Z</dcterms:modified>
  <cp:revision>19</cp:revision>
  <dc:subject/>
  <dc:title> </dc:title>
</cp:coreProperties>
</file>