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      от «       »                    2025 года</w:t>
      </w:r>
      <w:r>
        <w:rPr>
          <w:rFonts w:cs="PT Astra Serif" w:ascii="PT Astra Serif" w:hAnsi="PT Astra Serif"/>
        </w:rPr>
        <w:t xml:space="preserve"> </w:t>
        <w:tab/>
        <w:tab/>
        <w:t xml:space="preserve">                  412309, Саратовская область,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Репин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за 1 квартал 2025 года 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Репин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 за 1 квартал 2025 года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п. 6 плана работы Контрольно-счетной комиссии  Балашовского муниципального района на 2025 год, утвержденного распоряжением  председателя Контрольно-счетной комиссии  Балашовского муниципального района от 12.12.2024 года №31, соглашение о передаче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епин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  <w:highlight w:val="white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5 года </w:t>
      </w:r>
      <w:r>
        <w:rPr>
          <w:rFonts w:cs="PT Astra Serif" w:ascii="PT Astra Serif" w:hAnsi="PT Astra Serif"/>
          <w:color w:val="000000"/>
          <w:sz w:val="28"/>
          <w:szCs w:val="28"/>
        </w:rPr>
        <w:t>Репин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Репинского муниципального образования Балашовского муниципального района за 1 квартал 2025 года, по отношению к показателям, утвержденным решением Репинского муниципального образования с внесенными  изменениями в 1 квартале 2025 года. Подготовка заключения по их результатам и представление его в Совет депутатов Репин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Репин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5 год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исполнения бюджета за 1 квартал 2025 года Репинского  муниципального образования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Репинского муниципального образования на 2025 год была утверждена Решением Совета Репинского муниципального образования от 23.12.2024 года № 102/1 «О бюджете Репинского муниципального образования Балашовского муниципального района Саратовской области на 2025 год и плановый период 2026 и 2027 годов». Советом Репинского муниципального образования в 2025 году было принято 3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5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 734,3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 296,7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Доходы бюджета Репинского МО за 1 квартал 2025 год.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Репинского МО</w:t>
      </w:r>
      <w:r>
        <w:rPr>
          <w:rFonts w:cs="PT Astra Serif" w:ascii="PT Astra Serif" w:hAnsi="PT Astra Serif"/>
          <w:sz w:val="28"/>
          <w:szCs w:val="28"/>
        </w:rPr>
        <w:t xml:space="preserve">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20 734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В течение анализируемого периода плановый объем доходов бюджета Репинского МО на 2025 год остался на прежнем уровне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 734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802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669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6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2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Репинского МО сниз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 899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0,9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нижение объема доходов обусловлено росто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8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,5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937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5,7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Репинского МО представлен в таблице №1: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4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Динамика (рост/снижение) по отношению к </w:t>
              <w:br/>
              <w:t>1 кварталу 2024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 xml:space="preserve">1 квартал 2025 года, 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631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 053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669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069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 680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2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2937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 701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0 734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80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 2899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3,5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Расходы бюджета Репинского МО за 1 квартал 2025 года.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Репинского МО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20 734,3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квартала 2025 года плановый объем расходов бюджета Репинского МО на 2025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562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7,5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 296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008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Репинского МО сниз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 793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9,0%. 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Репин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 1 квартал 2024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 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Динамика (рост/снижение) по отношению к 1 кварталу 2024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 1 квартал 2025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003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810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15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87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1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7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 505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 77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3 505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9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182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0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4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 80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2 296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008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 3 793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,5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5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15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0,9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7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7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7,3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7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7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Выводы к отчету «Об исполнении бюджета Репинского муниципального образования Балашовского муниципального района за 1 квартал 2025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Репинского муниципального образования Балашовского муниципального района за 1 квартал 2025 года» представлен администрацией Репинского муниципального образования Балашовского муниципального района в Контрольно-счетную комиссию 16.04.2025 год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5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Репинского муниципального образования Балашовского муниципального района по доходам за 1 квартал 2025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3,5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4,5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Репин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58:00Z</dcterms:created>
  <dc:creator>User</dc:creator>
  <dc:description/>
  <cp:keywords/>
  <dc:language>en-US</dc:language>
  <cp:lastModifiedBy>User</cp:lastModifiedBy>
  <cp:lastPrinted>2025-04-23T14:45:00Z</cp:lastPrinted>
  <dcterms:modified xsi:type="dcterms:W3CDTF">2025-04-23T10:46:00Z</dcterms:modified>
  <cp:revision>15</cp:revision>
  <dc:subject/>
  <dc:title> </dc:title>
</cp:coreProperties>
</file>