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однич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Роднич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5 год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Балашовского муниципального района, утвержденное решением Собрания депутатов от 31.03.2011 года № 03/07 (с изменениями), п. 6 плана работы Контрольно-счетной комиссии  Балашовского муниципального района на 2025 год, утвержденного  распоряжением председателя Контрольно-счетной комиссии  Балашовского муниципального района от 12.12.2024  года №31, соглашение  о передаче Контрольно-счётной комиссии Балашовского муниципального района полномочий контрольно - счетной комиссии Роднич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Родничковского муниципального образования Балашовского муниципального района за 1 квартал 2025 года, по отношению к показателям, утвержденным решением Родничков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Роднич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однич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квартал 2025 года Родничков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 бюджета Родничковского муниципального образования на 2025 год была утверждена Решением Совета Родничковского муниципального образования от 20.12.2024 года № 124-1</w:t>
        <w:br/>
        <w:t xml:space="preserve">«О бюджете Родничковского муниципального образования Балашовского муниципального района Саратовской области на 2025 год и плановый период 2026 и 2027 годов». Советом Родничковского муниципального образования в 2025 году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33,1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63,1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Родничковского МО за 1 квартал 2025 года.</w:t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263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Родничков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0 тыс.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33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518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495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,0 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одничковского МО увеличился на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5,7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23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9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2,3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одничковского МО представлен в таблице №1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35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71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233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49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2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09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519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33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518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9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2,2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Родничковского МО за </w:t>
        <w:br/>
        <w:t>1 квартал 2025 года.</w:t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одничков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 263,1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Родничков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0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63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61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расходов бюджета Родничк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,9%.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25"/>
        <w:gridCol w:w="1560"/>
        <w:gridCol w:w="1559"/>
        <w:gridCol w:w="1701"/>
        <w:gridCol w:w="155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2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3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3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1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,2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5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7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0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Выводы к отчету «Об исполнении бюджета Родничковского муниципального образования Балашовского муниципального района за 1 квартал 2025 года».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одничковского муниципального образования Балашовского муниципального района за 1 квартал 2025 года» представлен администрацией Родничковского муниципального образования Балашовского муниципального района в Контрольно-счетную комиссию 09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Родничков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2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0,2%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однич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 С.В.Руднева</w:t>
      </w:r>
    </w:p>
    <w:sectPr>
      <w:footerReference w:type="default" r:id="rId3"/>
      <w:type w:val="nextPage"/>
      <w:pgSz w:w="11906" w:h="16838"/>
      <w:pgMar w:left="15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34:00Z</dcterms:created>
  <dc:creator>User</dc:creator>
  <dc:description/>
  <cp:keywords/>
  <dc:language>en-US</dc:language>
  <cp:lastModifiedBy>User</cp:lastModifiedBy>
  <cp:lastPrinted>2024-04-18T11:01:00Z</cp:lastPrinted>
  <dcterms:modified xsi:type="dcterms:W3CDTF">2025-04-23T12:06:00Z</dcterms:modified>
  <cp:revision>13</cp:revision>
  <dc:subject/>
  <dc:title> </dc:title>
</cp:coreProperties>
</file>