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п. 6 плана работы Контрольно-счетной комиссии Балашовского муниципального района на 2025 год, утвержденного  распоряжением  председателя Контрольно-счетной комиссии Балашовского муниципального района от 12.12.2024 года №31, соглашение о передаче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Тростянского муниципального образования Балашовского муниципального района за 1 квартал 2025 года, по отношению к показателям, утвержденным решением Тростян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Тростя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ростя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исполнения бюджета за 1 квартал 2025 года Тростян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Тростянского муниципального образования на 2025 год была утверждена Решением Совета Тростянского муниципального образования от 24.12.2024 года № 20/1 </w:t>
        <w:br/>
        <w:t xml:space="preserve">«О бюджете Тростянского муниципального образования Балашовского муниципального района Саратовской области на 2025 год и плановый период 2026 и 2027 годов». Советом Тростянского муниципального образования в 2024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579,5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782,4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Тростянского МО за 1 квартал 2025 год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3 586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ростянского МО уменьшился на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579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669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561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2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ростя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8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,4%. </w:t>
      </w:r>
      <w:r>
        <w:rPr>
          <w:rFonts w:cs="PT Astra Serif" w:ascii="PT Astra Serif" w:hAnsi="PT Astra Serif"/>
          <w:color w:val="000000"/>
          <w:sz w:val="28"/>
          <w:szCs w:val="28"/>
        </w:rPr>
        <w:t>Снижение произошло за счет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я безвозмездных поступлений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103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5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увеличения 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75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5,9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ростянского МО представлен в таблице №1: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99"/>
        <w:gridCol w:w="1541"/>
        <w:gridCol w:w="1499"/>
        <w:gridCol w:w="1822"/>
        <w:gridCol w:w="150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>1 квартал 2025 года, %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86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98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6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7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211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58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 10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39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579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669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7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9,7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Расходы бюджета Тростянского МО за 1 квартал 2025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ростян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3 586,6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Тростянского МО на 2025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95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782,4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951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ростя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426,2 тыс.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2,2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21"/>
        <w:gridCol w:w="1497"/>
        <w:gridCol w:w="1421"/>
        <w:gridCol w:w="1822"/>
        <w:gridCol w:w="14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 xml:space="preserve"> 1 квартал 2025 года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3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0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15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1 90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4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 37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 78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95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1 426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,2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6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,7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9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00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3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Тростянского муниципального образования Балашовского муниципального района за 1 квартал 2025 года»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0"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тчет «Об исполнении бюджета Тростянского муниципального образования Балашовского муниципального района за 1 квартал 2025 года» представлен администрацией Тростянского муниципального образования Балашовского муниципального района в Контрольно-счетную комиссию БМР 09.04.2025 года.  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0"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0"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Тростян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9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3,2%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ростя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b w:val="false"/>
        <w:rFonts w:ascii="PT Astra Serif" w:hAnsi="PT Astra Serif" w:cs="PT Astra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PT Astra Serif" w:hAnsi="PT Astra Serif" w:cs="PT Astra Serif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3:00Z</dcterms:created>
  <dc:creator>User</dc:creator>
  <dc:description/>
  <cp:keywords/>
  <dc:language>en-US</dc:language>
  <cp:lastModifiedBy>User</cp:lastModifiedBy>
  <cp:lastPrinted>2025-04-23T14:22:00Z</cp:lastPrinted>
  <dcterms:modified xsi:type="dcterms:W3CDTF">2025-04-23T10:22:00Z</dcterms:modified>
  <cp:revision>23</cp:revision>
  <dc:subject/>
  <dc:title> </dc:title>
</cp:coreProperties>
</file>