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Первомай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eastAsia="PT Astra Serif" w:cs="PT Astra Serif" w:ascii="PT Astra Serif" w:hAnsi="PT Astra Serif"/>
          <w:sz w:val="36"/>
          <w:szCs w:val="36"/>
        </w:rPr>
        <w:t xml:space="preserve">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Первомай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п. 6 плана работы Контрольно-счетной комиссии Балашовского муниципального района на 2025 год, утвержденного распоряжением председателя Контрольно-счетной комиссии Балашовского муниципального района от 12.12.2024 года №31, соглашение о передаче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ервомай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Первомай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Первомайского муниципального образования Балашовского муниципального района за 1 квартал 2025 года, по отношению  к показателям, утвержденным решением Первомай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Первомай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Первомай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исполнения бюджета за 1 квартал 2025 года Первомайского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Первомайского муниципального образования на 2025 год была утверждена Решением Совета Первомайского муниципального образования от 16.12.2024 года № 156/44 </w:t>
        <w:br/>
        <w:t xml:space="preserve">«О бюджете Первомайского муниципального образования Балашовского муниципального района Саратовской области на 2025 год и плановый период 2026 и 2027 годов». Советом Первомайского муниципального образования в 2025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124,7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127,7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Доходы бюджета Первомайского МО </w:t>
        <w:br/>
        <w:t>за 1 квартал 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ервомай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</w:t>
      </w:r>
      <w:r>
        <w:rPr>
          <w:rFonts w:cs="PT Astra Serif" w:ascii="PT Astra Serif" w:hAnsi="PT Astra Serif"/>
          <w:b/>
          <w:sz w:val="28"/>
          <w:szCs w:val="28"/>
        </w:rPr>
        <w:t xml:space="preserve"> 9 118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 бюджета Первомай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124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85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37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8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ервомай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7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,0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условлено ростом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1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5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3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,6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ервомайского МО представлен в таблице №1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01.04.2025 года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56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212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37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912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24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124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38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5,2</w:t>
            </w:r>
          </w:p>
        </w:tc>
      </w:tr>
    </w:tbl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Первомайского МО за 1 квартал 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Первомай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9 118,0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Первомай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127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00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ервомай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8,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,4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ервомай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60"/>
        <w:gridCol w:w="1417"/>
        <w:gridCol w:w="1538"/>
        <w:gridCol w:w="1822"/>
        <w:gridCol w:w="16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>1 квартал 2024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74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02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7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12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0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158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,7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16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9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8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Первомайского муниципального образования Балашовского муниципального района за 1 квартал 2025 года».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Первомайского муниципального образования Балашовского муниципального района за 1 квартал 2025 года» представлен администрацией Первомайского муниципального образования Балашовского муниципального района в Контрольно-счетную комиссию 11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Первомай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5,2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,7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ервомай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4:00Z</dcterms:created>
  <dc:creator>User</dc:creator>
  <dc:description/>
  <cp:keywords/>
  <dc:language>en-US</dc:language>
  <cp:lastModifiedBy>User</cp:lastModifiedBy>
  <cp:lastPrinted>2025-04-23T14:13:00Z</cp:lastPrinted>
  <dcterms:modified xsi:type="dcterms:W3CDTF">2025-04-23T10:14:00Z</dcterms:modified>
  <cp:revision>24</cp:revision>
  <dc:subject/>
  <dc:title> </dc:title>
</cp:coreProperties>
</file>