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Октябрьского муниципального образования Балашовского муниципального района за 1 квартал 2025 года, по отношению  к показателям, утвержденным решением Октябрь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Октябр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5 года Октябр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Октябрьского муниципального образования на 2025 год была утверждена Решением Совета Октябрьского муниципального образования от 23.12.2024 года №61/01 «О бюджете Октябрьского муниципального образования Балашовского муниципального района Саратовской области на 2025 год и плановый период 2026 и 2027 годов». Советом Октябрьского муниципального образования в 2025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4,0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4,0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Октябрьского МО за 1 квартал 2025 года.</w:t>
      </w:r>
    </w:p>
    <w:p>
      <w:pPr>
        <w:pStyle w:val="Normal1"/>
        <w:pBdr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364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Октябрьского МО на 2024 год остался без изменений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4,0 тыс. рублей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69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06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9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35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6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Октябрьского МО представлен в таблице №1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719"/>
        <w:gridCol w:w="1559"/>
        <w:gridCol w:w="1584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1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6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98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9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 53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359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69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 59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Октябрьского МО за 1 квартал 2025 год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Октябрь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364,0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стался на прежнем уровне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64,0 тыс. рублей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46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343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5,8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1"/>
        <w:gridCol w:w="1497"/>
        <w:gridCol w:w="1421"/>
        <w:gridCol w:w="1822"/>
        <w:gridCol w:w="146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</w:t>
              <w:br/>
              <w:t>1 кварталу 2025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62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6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40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 31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09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2 34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,6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5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Октябрь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1 квартал 2025 года» представлен администрацией Октябрьского муниципального образования Балашовского муниципального района в Контрольно-счетную комиссию 17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 6,6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1:00Z</dcterms:created>
  <dc:creator>User</dc:creator>
  <dc:description/>
  <cp:keywords/>
  <dc:language>en-US</dc:language>
  <cp:lastModifiedBy>User</cp:lastModifiedBy>
  <cp:lastPrinted>2025-04-23T14:12:00Z</cp:lastPrinted>
  <dcterms:modified xsi:type="dcterms:W3CDTF">2025-04-23T10:12:00Z</dcterms:modified>
  <cp:revision>23</cp:revision>
  <dc:subject/>
  <dc:title> </dc:title>
</cp:coreProperties>
</file>