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      от «       »                    2025 года</w:t>
      </w:r>
      <w:r>
        <w:rPr>
          <w:rFonts w:cs="PT Astra Serif" w:ascii="PT Astra Serif" w:hAnsi="PT Astra Serif"/>
        </w:rPr>
        <w:t xml:space="preserve"> </w:t>
        <w:tab/>
        <w:tab/>
        <w:t xml:space="preserve">                  412309, Саратовская область,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Хопер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5 год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Хоперского муниципального образования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Саратовской области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квартал 2025 года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Балашовского муниципального района на 2025 год, утвержденного распоряжением  председателя Контрольно-счетной комиссии  Балашовского муниципального района от 12.12.2024 года №31, соглашение  о передаче  Контрольно-счётной комиссии Балашовского муниципального района полномочий контрольно - счетной комиссии Хопер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  <w:highlight w:val="white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5 года </w:t>
      </w:r>
      <w:r>
        <w:rPr>
          <w:rFonts w:cs="PT Astra Serif" w:ascii="PT Astra Serif" w:hAnsi="PT Astra Serif"/>
          <w:color w:val="000000"/>
          <w:sz w:val="28"/>
          <w:szCs w:val="28"/>
        </w:rPr>
        <w:t>Хопер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Хоперского муниципального образования Балашовского муниципального района за 1 квартал 2025 года, по отношению к показателям, утвержденным решением Хоперского муниципального образования с внесенными  изменениями в 1 квартале 2025 года. Подготовка заключения по их результатам и представление его в Совет депутатов Хопер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Хопер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5 год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исполнения бюджета за 1 квартал 2025 года Хоперского  муниципального образования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Хоперского муниципального образования на 2025 год была утверждена Решением Совета Хоперского муниципального образования от 16.12.2024 года № 53/2 «О бюджете Хоперского муниципального образования Балашовского муниципального района Саратовской области на 2025 и плановый период 2026 и 2027 годов». Советом Хоперского муниципального образования в 2025 году было принято 5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5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882,6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 487,8 тыс.руб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ind w:firstLine="567"/>
        <w:jc w:val="center"/>
        <w:rPr/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Доходы бюджета Хоперского МО за 1 квартал 2025 год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Хоперского МО</w:t>
      </w:r>
      <w:r>
        <w:rPr>
          <w:rFonts w:cs="PT Astra Serif" w:ascii="PT Astra Serif" w:hAnsi="PT Astra Serif"/>
          <w:sz w:val="28"/>
          <w:szCs w:val="28"/>
        </w:rPr>
        <w:t xml:space="preserve">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2 766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Хоперского МО на 2024 год сниз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83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,9 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 882,6 тыс.руб. 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5 года составило в сумме </w:t>
        <w:br/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26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197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бъем безвозмездных поступлений составил в сумме (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– 770,3)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(возврат остатков субсидий, субвенций и иных межбюджетных трансфертов, имеющих целевое назначение, прошлых лет)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Хоперского МО сниз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06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8,8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доходов обусловлено росто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63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3,1% </w:t>
      </w:r>
      <w:r>
        <w:rPr>
          <w:rFonts w:cs="PT Astra Serif" w:ascii="PT Astra Serif" w:hAnsi="PT Astra Serif"/>
          <w:color w:val="000000"/>
          <w:sz w:val="28"/>
          <w:szCs w:val="28"/>
        </w:rPr>
        <w:t>и снижением безвозмездных поступлений на сумм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869,5 тыс.руб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Хоперского МО представлен в таблице №1: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499"/>
        <w:gridCol w:w="1541"/>
        <w:gridCol w:w="1499"/>
        <w:gridCol w:w="1822"/>
        <w:gridCol w:w="1500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 1 квартал 2024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Динамика (рост/снижение) по отношению к 1 кварталу 2024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%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33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656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197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63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226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77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869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32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 882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26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406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,6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Хоперского МО за 1 квартал 2025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Хоперского МО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2 766,5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квартала 2025 года плановый объем расходов бюджета Хоперского МО на 2025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21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5,6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 487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48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Хопер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1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,6%. 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Хопер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421"/>
        <w:gridCol w:w="1497"/>
        <w:gridCol w:w="1421"/>
        <w:gridCol w:w="1822"/>
        <w:gridCol w:w="160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</w:t>
              <w:br/>
              <w:t>1 квартал 2024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Динамика (рост/снижение) по отношению к </w:t>
              <w:br/>
              <w:t>1 кварталу 2024 года, тыс.ру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 xml:space="preserve">1 квартал 2025 года, </w:t>
              <w:br/>
              <w:t>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4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746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87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0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1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 504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39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2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5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1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36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3 487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48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,5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5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87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5,2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8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,9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6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1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5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,8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Выводы к отчету «Об исполнении бюджета Хоперского муниципального образования Балашовского муниципального района за 1 квартал 2025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Хоперского муниципального образования Балашовского муниципального района за 1 квартал 2025 года» представлен администрацией Хоперского муниципального образования Балашовского муниципального района в Контрольно-счетную комиссию 09.04.2025 год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бюджета за 1 квартал 2025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Хоперского муниципального образования Балашовского муниципального района по доходам за 1 квартал 2025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3,6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,5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на 5 листах в двух экземплярах, один из которых представляется в Совет Хопер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10:00Z</dcterms:created>
  <dc:creator>User</dc:creator>
  <dc:description/>
  <cp:keywords/>
  <dc:language>en-US</dc:language>
  <cp:lastModifiedBy>User</cp:lastModifiedBy>
  <cp:lastPrinted>2025-04-23T14:16:00Z</cp:lastPrinted>
  <dcterms:modified xsi:type="dcterms:W3CDTF">2025-04-23T10:19:00Z</dcterms:modified>
  <cp:revision>22</cp:revision>
  <dc:subject/>
  <dc:title> </dc:title>
</cp:coreProperties>
</file>