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Пине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Пине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 за 1 квартал 2025 года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20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Балашовского муниципального района на 2025 год, утвержденного распоряжением председателя Контрольно-счетной комиссии Балашовского муниципального района от 12.12.2024 года №31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Пинеровского муниципального образования Балашовского муниципального района за 1 квартал 2025 года, по отношению к показателям, утвержденным решением Пинеров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Пинер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Пинер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квартал 2025 года Пинеровского 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Пинеровского муниципального образования на 2025 год была утверждена Решением Совета Пинеровского муниципального образования от 20.12.2024 года № 49/02 </w:t>
        <w:br/>
        <w:t xml:space="preserve">«О бюджете Пинеровского муниципального образования Балашовского муниципального района Саратовской области на 2025 год и плановый период 2026 и 2027 годов». Советом Пинеровского муниципального образования в 2025 году было принято 2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907,3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 682,7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Доходы бюджета Пинеровского МО за 1 квартал 2025 года.</w:t>
      </w:r>
    </w:p>
    <w:p>
      <w:pPr>
        <w:pStyle w:val="Normal1"/>
        <w:pBdr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6 907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Пинеровского МО на 2025 год остался на прежнем уровне утвержденного бюджета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907,3 тыс. рублей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828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674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4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равнению с аналогичным периодом прошлого года объем поступления доходов бюджета Пинеровского МО снизился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07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1%. С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ижение объема доходов обусловлено сниж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2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5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9,3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Пинеровского МО представлен в таблице №1: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77"/>
        <w:gridCol w:w="1463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916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 251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67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24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56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4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036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6 907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 828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20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2,6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ind w:firstLine="567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Пинеровского МО за 1 квартал 2025 года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Пинеров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6 907,3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5 года плановый объем расходов бюджета Пинеровского МО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775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4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 682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690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ине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0%. </w:t>
      </w: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418"/>
        <w:gridCol w:w="1559"/>
        <w:gridCol w:w="1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9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0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3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6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2 6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6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,9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330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9,5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3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,5%; 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62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3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4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Пинеровского муниципального образования Балашовского муниципального района за 1 квартал 2025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Пинеровского муниципального образования Балашовского муниципального района за 1 квартал 2025 года» представлен администрацией Пинеровского муниципального образования Балашовского муниципального района в Контрольно-счетную комиссию 08.04.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Пинеров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2,6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 xml:space="preserve"> 11,9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ине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0:00Z</dcterms:created>
  <dc:creator>User</dc:creator>
  <dc:description/>
  <cp:keywords/>
  <dc:language>en-US</dc:language>
  <cp:lastModifiedBy>User</cp:lastModifiedBy>
  <cp:lastPrinted>2025-04-23T14:06:00Z</cp:lastPrinted>
  <dcterms:modified xsi:type="dcterms:W3CDTF">2025-04-23T10:07:00Z</dcterms:modified>
  <cp:revision>26</cp:revision>
  <dc:subject/>
  <dc:title> </dc:title>
</cp:coreProperties>
</file>