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униципального 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г.Балашов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квартал 2025 года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о результатам экспертно-аналитического мероприятия об  исполнении бюджета 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5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5 год, утвержденного  распоряжением  председателя Контрольно-счетной комиссии  Балашовского муниципального района от 12.12.2024 года №31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квартал 2025 года, по отношению  к показателям, утвержденным решением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внесенными  изменениями в 1 квартале 2025 года. Подготовка заключения по их результатам и представление его в Совет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5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ходная часть и расходная часть 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была утверждена Решением Совета депутатов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05.12.2024 года № 29/2 «О бюджете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и плановый период 2026-2027 годов». Советом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1 квартале 2025 года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7 879,0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1 721,2 тыс.руб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</w:p>
    <w:p>
      <w:pPr>
        <w:pStyle w:val="Normal1"/>
        <w:pBdr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5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68 292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5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59 586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5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7 879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60 383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2 255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 12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 90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4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48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7,8%, </w:t>
      </w:r>
      <w:r>
        <w:rPr>
          <w:rFonts w:cs="PT Astra Serif" w:ascii="PT Astra Serif" w:hAnsi="PT Astra Serif"/>
          <w:color w:val="000000"/>
          <w:sz w:val="28"/>
          <w:szCs w:val="28"/>
        </w:rPr>
        <w:t>увеличение объем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417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нализ исполнения доход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9"/>
        <w:gridCol w:w="1719"/>
        <w:gridCol w:w="1559"/>
        <w:gridCol w:w="1843"/>
        <w:gridCol w:w="155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4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5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5 года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4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 771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8 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2 2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 4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 710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9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 1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 4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9 482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27 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0 3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0 9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,4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 </w:t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1 квартал 2025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588 292,6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 2025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73 428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6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1 721,2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2 926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 769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9,1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/>
      </w:pPr>
      <w:r>
        <w:rPr/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4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4.2025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кварталу 2024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квартал 2025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8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6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5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7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0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 5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1 684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 52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8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 672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3 95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1 40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 7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02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8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1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6 01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68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 33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 05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36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5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5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6 15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61 72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2 92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6 76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,9</w:t>
            </w:r>
          </w:p>
        </w:tc>
      </w:tr>
    </w:tbl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6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06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 526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1 402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,4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 xml:space="preserve">«Образование» - </w:t>
      </w:r>
      <w:r>
        <w:rPr>
          <w:rFonts w:cs="PT Astra Serif" w:ascii="PT Astra Serif" w:hAnsi="PT Astra Serif"/>
          <w:b/>
          <w:sz w:val="28"/>
          <w:szCs w:val="28"/>
        </w:rPr>
        <w:t>1 015,4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6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20 058,4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2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sz w:val="28"/>
          <w:szCs w:val="28"/>
        </w:rPr>
        <w:t xml:space="preserve"> – 4 650,0 тыс. руб.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2,9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 xml:space="preserve">100,0 тыс. руб.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0,1%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Выводы к отчету «Об исполнении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  <w:br/>
      </w: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 за 1 квартал 2025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Отчет «Об исполнении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квартал 2025 года» представлен в Контрольно-счетную комиссию 11.04.2025 год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eastAsia="Times" w:cs="PT Astra Serif" w:ascii="PT Astra Serif" w:hAnsi="PT Astra Serif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9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8,9%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ее заключение составлено в соответствии с Бюджетным кодексом РФ  на 6 листах в трех экземплярах, один из которых представляется в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,  второй экземпляр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администрацию БМР, третий остается в распоряжении Контрольно – сче</w:t>
      </w:r>
      <w:r>
        <w:rPr>
          <w:rFonts w:cs="PT Astra Serif" w:ascii="PT Astra Serif" w:hAnsi="PT Astra Serif"/>
          <w:color w:val="000000"/>
          <w:sz w:val="28"/>
          <w:szCs w:val="28"/>
        </w:rPr>
        <w:t>тной комиссии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3:00Z</dcterms:created>
  <dc:creator>User</dc:creator>
  <dc:description/>
  <cp:keywords/>
  <dc:language>en-US</dc:language>
  <cp:lastModifiedBy>Пользователь Windows</cp:lastModifiedBy>
  <cp:lastPrinted>2025-04-11T16:03:00Z</cp:lastPrinted>
  <dcterms:modified xsi:type="dcterms:W3CDTF">2025-04-11T12:03:00Z</dcterms:modified>
  <cp:revision>37</cp:revision>
  <dc:subject/>
  <dc:title> </dc:title>
</cp:coreProperties>
</file>