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Лесновского муниципального образования Балашовского муниципального района за 1 квартал 2025 года, по отношению  к показателям, утвержденным решением Лесн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Лес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5 года Леснов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Лесновского муниципального образования на 2025 год была утверждена Решением Совета Лесновского муниципального образования от 20.12.2024 года № 01/22 «О бюджете Лесновского муниципального образования Балашовского муниципального района Саратовской области на 2025 год и плановый период 2026 и 2027 годов». Советом Лесновского муниципального образования в 2025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23,6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39,4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Лесновского МО за 1 квартал 2025 год.</w:t>
      </w:r>
    </w:p>
    <w:p>
      <w:pPr>
        <w:pStyle w:val="Normal1"/>
        <w:pBdr/>
        <w:spacing w:lineRule="auto" w:line="276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22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5 год остался на прежнем уровне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23,6 тыс. рублей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6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32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Лесновского МО представлен в таблице №1: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2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4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3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83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6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223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6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,5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Лесновского МО 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Лесн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223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Лесновского МО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1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3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87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2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 xml:space="preserve"> 1 квартал 2025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7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7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2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4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4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7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,4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5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;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Леснов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квартал 2025 года» представлен администрацией Лесновского муниципального образования Балашовского муниципального района в Контрольно-счетную комиссию 16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7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1,7%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User</dc:creator>
  <dc:description/>
  <cp:keywords/>
  <dc:language>en-US</dc:language>
  <cp:lastModifiedBy>User</cp:lastModifiedBy>
  <cp:lastPrinted>2025-04-23T15:45:00Z</cp:lastPrinted>
  <dcterms:modified xsi:type="dcterms:W3CDTF">2025-04-23T11:45:00Z</dcterms:modified>
  <cp:revision>21</cp:revision>
  <dc:subject/>
  <dc:title> </dc:title>
</cp:coreProperties>
</file>