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4"/>
          <w:szCs w:val="24"/>
          <w:u w:val="single"/>
        </w:rPr>
        <w:t>№</w:t>
      </w:r>
      <w:r>
        <w:rPr>
          <w:rFonts w:eastAsia="PT Astra Serif" w:cs="PT Astra Serif" w:ascii="PT Astra Serif" w:hAnsi="PT Astra Serif"/>
          <w:b/>
          <w:sz w:val="24"/>
          <w:szCs w:val="24"/>
          <w:u w:val="single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  <w:u w:val="single"/>
        </w:rPr>
        <w:t>_      от «       »                    2025 года</w:t>
      </w:r>
      <w:r>
        <w:rPr>
          <w:rFonts w:cs="PT Astra Serif" w:ascii="PT Astra Serif" w:hAnsi="PT Astra Serif"/>
          <w:sz w:val="24"/>
          <w:szCs w:val="24"/>
        </w:rPr>
        <w:t xml:space="preserve"> </w:t>
        <w:tab/>
        <w:tab/>
        <w:t xml:space="preserve">                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</w:t>
      </w:r>
      <w:r>
        <w:rPr>
          <w:rFonts w:cs="PT Astra Serif" w:ascii="PT Astra Serif" w:hAnsi="PT Astra Serif"/>
          <w:sz w:val="24"/>
          <w:szCs w:val="24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</w:t>
      </w:r>
      <w:r>
        <w:rPr>
          <w:rFonts w:cs="PT Astra Serif" w:ascii="PT Astra Serif" w:hAnsi="PT Astra Serif"/>
          <w:sz w:val="24"/>
          <w:szCs w:val="24"/>
        </w:rPr>
        <w:t>тел.: (845-45) 4-57-37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квартал 2025 год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 за 1 квартал 2025 года.</w:t>
      </w:r>
    </w:p>
    <w:p>
      <w:pPr>
        <w:pStyle w:val="Normal1"/>
        <w:pBdr/>
        <w:tabs>
          <w:tab w:val="clear" w:pos="720"/>
          <w:tab w:val="left" w:pos="2835" w:leader="none"/>
        </w:tabs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709" w:leader="none"/>
          <w:tab w:val="left" w:pos="3195" w:leader="none"/>
        </w:tabs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5  год, утвержденного  распоряжением  председателя Контрольно-счетной комиссии  Балашовского муниципального района от 12.12.2024 года №31, соглашение о передаче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тарохоперского муниципального образования Балашовского муниципального района за 1 квартал 2025 года, по отношению к показателям, утвержденным решением Старохопер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Старохопер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 бюджета Старохопёрского муниципального образования на 2025 год была утверждена Решением Совета Старохопёрского муниципального образования от 24.12.2024 года № 54/1</w:t>
        <w:br/>
        <w:t xml:space="preserve">«О бюджете Старохопёрского муниципального образования Балашовского муниципального района Саратовской области на 2025 год и плановый период 2026 и 2027 годов». Советом Старохопёрского муниципального образования в 2024 году было принято 1 Решение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016,1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955,9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 xml:space="preserve">Доходы бюджета Старохоперского МО </w:t>
        <w:br/>
        <w:t>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 016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Старохоперского МО на 2025 год остался на прежнем уровне утвержденного бюджет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01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39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97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5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тарохоперского МО представлен в таблице №1</w:t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ind w:firstLine="567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7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43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0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01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3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,6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 xml:space="preserve">Расходы бюджета Старохоперского МО </w:t>
        <w:br/>
        <w:t>за 1 квартал 2025 года.</w:t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тарохопер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6 016,1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5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39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 955,9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25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ё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6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,7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8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4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4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95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2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8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9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Старохоперского муниципального образования Балашовского муниципального района за 1 квартал 2025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1 квартал 2025 года» представлен администрацией Старохоперского муниципального образования Балашовского муниципального района в Контрольно-счетную комиссию 21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тарохопер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0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0,4%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1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Lenovo</dc:creator>
  <dc:description/>
  <cp:keywords/>
  <dc:language>en-US</dc:language>
  <cp:lastModifiedBy>User</cp:lastModifiedBy>
  <cp:lastPrinted>2025-04-23T14:04:00Z</cp:lastPrinted>
  <dcterms:modified xsi:type="dcterms:W3CDTF">2025-04-23T10:04:00Z</dcterms:modified>
  <cp:revision>20</cp:revision>
  <dc:subject/>
  <dc:title/>
</cp:coreProperties>
</file>