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Родничк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Родничк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Родничковского муниципального образования  Балашовского муниципального района Саратовской области  </w:t>
        <w:br/>
        <w:t>«О бюджете Родничков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Родничк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Родничк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Родничк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Родничк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Родничк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Родничковского МО представлен 31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однич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25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80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003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 12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9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15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25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80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003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5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Родничк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однич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Родничков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1 256,4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6 133,9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5 122,5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>6 133,9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750,1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377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7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883,2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5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318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6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3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927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21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62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91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7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3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0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5 122,5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5,5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1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659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1,0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4.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4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иных межбюджетных трансфертов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3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однич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Родничковского  МО на 2025 год и плановый период 2026 -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Родничк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 256,4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081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1,5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Родничков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170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Родничков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7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ниж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98,3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2,5%,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04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892,9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9,4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Резервные фонд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78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Родничков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оборона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 тыс. рублей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9,1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3,8%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4%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3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Родничков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4 год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791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1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0,3%,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6 790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 xml:space="preserve">«Другие вопросы в области национальной экономики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5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664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2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2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ожидаемого исполнения 2024 года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7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4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указанных расходов в общем объеме расходов проекта бюджета на 2025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5 год и плановый период 2026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Родничковского муниципального образования Балашовского муниципального района Саратовской области на 2025 год и плановый период 2026 -2027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/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1T10:36:00Z</cp:lastPrinted>
  <dcterms:modified xsi:type="dcterms:W3CDTF">2024-11-01T06:38:00Z</dcterms:modified>
  <cp:revision>88</cp:revision>
  <dc:subject/>
  <dc:title> </dc:title>
</cp:coreProperties>
</file>