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Малосеме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Малосемен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Малосеменовского муниципального образования  Балашовского муниципального района Саратовской области  </w:t>
        <w:br/>
        <w:t>«О бюджете Малосеменов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Малосеменов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-2027 годов Малосеменов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Малосемен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Малосеме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Малосемен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Малосеменовского МО представлен 31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Малосеме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20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05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173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 45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5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80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20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05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173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1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33,1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Малосемен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Малосеме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Малосеменов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8 209,6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754,3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3 455,3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4 754,3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643,4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5,7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 xml:space="preserve">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71,2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5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9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>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324,6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8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352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38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64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363,5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59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642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322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 xml:space="preserve">1,0 тыс. рублей,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0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0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3 455,3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2,1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3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931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4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.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4.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02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иных межбюджетных трансфертов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8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Малосеме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Малосеменов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Малосемен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 209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1 953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9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Малосеменовского МО  на 2025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248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Малосеменов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46,4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4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983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957,3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2,8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5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Малосеменов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оборона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 тыс. рублей,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,9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3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Малосеменов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0 тыс. рублей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597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сниж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78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6,0% 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5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6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1 885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9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9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4 год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7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3,4 тыс. рублей</w:t>
      </w:r>
      <w:r>
        <w:rPr>
          <w:rFonts w:cs="PT Astra Serif" w:ascii="PT Astra Serif" w:hAnsi="PT Astra Serif"/>
          <w:sz w:val="27"/>
          <w:szCs w:val="27"/>
        </w:rPr>
        <w:t xml:space="preserve">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8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Физическая культур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0 тыс. рублей</w:t>
      </w:r>
      <w:r>
        <w:rPr>
          <w:rFonts w:cs="PT Astra Serif" w:ascii="PT Astra Serif" w:hAnsi="PT Astra Serif"/>
          <w:sz w:val="27"/>
          <w:szCs w:val="27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5 год и плановый период 2026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Малосеменовского муниципального образования Балашовского муниципального района Саратовской области на 2025 год и плановый период 2026-2027 годов»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 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5T09:54:00Z</cp:lastPrinted>
  <dcterms:modified xsi:type="dcterms:W3CDTF">2024-11-05T05:55:00Z</dcterms:modified>
  <cp:revision>90</cp:revision>
  <dc:subject/>
  <dc:title> </dc:title>
</cp:coreProperties>
</file>