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Репи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Репин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Репинского муниципального образования  Балашовского муниципального района Саратовской области  </w:t>
        <w:br/>
        <w:t>«О бюджете Репин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епин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Репин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Репин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Репи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Репин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Репинского МО представлен 30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0 7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05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39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 66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6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89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0 7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05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39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5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Репин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7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Репин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0 717,4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10 053,6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10 663,8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</w:t>
      </w:r>
      <w:r>
        <w:rPr>
          <w:rFonts w:cs="PT Astra Serif" w:ascii="PT Astra Serif" w:hAnsi="PT Astra Serif"/>
          <w:b/>
          <w:sz w:val="27"/>
          <w:szCs w:val="27"/>
        </w:rPr>
        <w:t xml:space="preserve"> 10 040,5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248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820,1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60,1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429,4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6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1,2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 71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61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5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64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27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43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86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6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0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13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4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земельных участков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13,1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10 663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1,5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1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050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4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Репин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Репин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 717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32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3,4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Репин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672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Репин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7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5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3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196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 983,2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3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4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оборон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9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 69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148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41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14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3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1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 уровне ожидаемого исполнения 2024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3,4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Репин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и утвержд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0-31T14:00:00Z</cp:lastPrinted>
  <dcterms:modified xsi:type="dcterms:W3CDTF">2024-10-31T10:01:00Z</dcterms:modified>
  <cp:revision>96</cp:revision>
  <dc:subject/>
  <dc:title> </dc:title>
</cp:coreProperties>
</file>