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Тростя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Тростян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Тростянского муниципального образования  Балашовского муниципального района Саратовской области  </w:t>
        <w:br/>
        <w:t>«О бюджете Тростян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Тростян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Тростян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Тростян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ростя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Тростян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Тростян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3 56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53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72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5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9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1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3 56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53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72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16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Тростян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Тростян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3 569,7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989,7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7 580,0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>5 989,7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796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5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 xml:space="preserve">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473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16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2,6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965,3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1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13,9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799,2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51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5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827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10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92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0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7 580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5,9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03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2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Тростян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Тростян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 56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0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7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Тростянского МО  на 2025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534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Тростян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34,6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1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5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349,8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8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оборон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9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859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0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5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43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1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7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5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0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2,5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5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5 год и плановый период 2026 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Тростян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5T10:48:00Z</cp:lastPrinted>
  <dcterms:modified xsi:type="dcterms:W3CDTF">2024-11-05T06:51:00Z</dcterms:modified>
  <cp:revision>86</cp:revision>
  <dc:subject/>
  <dc:title> </dc:title>
</cp:coreProperties>
</file>