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Барков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Барков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5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6-2027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Барковского муниципального образования  Балашовского муниципального района Саратовской области  </w:t>
        <w:br/>
        <w:t>«О бюджете Барковского муниципального образования Балашовского муниципального района Саратовской области на 2025 год и плановый период 2026 -2027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Барковского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5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6 -2027 годов Барковского</w:t>
      </w:r>
      <w:r>
        <w:rPr>
          <w:rFonts w:cs="Times New Roman CYR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5 год и плановый период 2026 -2027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Барков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5 год и плановый период 2026 -2027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Барков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Барков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Барковского МО представлен 31.10.2024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Барк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6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7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1 631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197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448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6 84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 201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 254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1 631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197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448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3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68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5 год и плановый период 2026-2027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Барков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5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6-2027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Барк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Барковского МО на 2025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11 631,6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4 791,1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6 840,5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Барк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5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4 791,1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 </w:t>
      </w:r>
      <w:r>
        <w:rPr>
          <w:rFonts w:cs="PT Astra Serif" w:ascii="PT Astra Serif" w:hAnsi="PT Astra Serif"/>
          <w:b/>
          <w:sz w:val="27"/>
          <w:szCs w:val="27"/>
        </w:rPr>
        <w:t>239,7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5,3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Барковского</w:t>
      </w:r>
      <w:r>
        <w:rPr>
          <w:rFonts w:cs="PT Astra Serif" w:ascii="PT Astra Serif" w:hAnsi="PT Astra Serif"/>
          <w:sz w:val="27"/>
          <w:szCs w:val="27"/>
        </w:rPr>
        <w:t xml:space="preserve"> МО в 2025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2 212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162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7,9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Единый сельскохозяйственный налог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Барк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ется в сумме</w:t>
      </w:r>
      <w:r>
        <w:rPr>
          <w:rFonts w:cs="PT Astra Serif" w:ascii="PT Astra Serif" w:hAnsi="PT Astra Serif"/>
          <w:b/>
          <w:sz w:val="27"/>
          <w:szCs w:val="27"/>
        </w:rPr>
        <w:t xml:space="preserve"> 28,4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1,6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</w:t>
      </w:r>
      <w:r>
        <w:rPr>
          <w:rFonts w:cs="PT Astra Serif" w:ascii="PT Astra Serif" w:hAnsi="PT Astra Serif"/>
          <w:b/>
          <w:sz w:val="27"/>
          <w:szCs w:val="27"/>
        </w:rPr>
        <w:t xml:space="preserve"> 6,0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205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выше 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62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43,4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981,7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108,6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2,4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364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4 года на </w:t>
      </w:r>
      <w:r>
        <w:rPr>
          <w:rFonts w:cs="PT Astra Serif" w:ascii="PT Astra Serif" w:hAnsi="PT Astra Serif"/>
          <w:b/>
          <w:sz w:val="27"/>
          <w:szCs w:val="27"/>
        </w:rPr>
        <w:t>39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,9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5 год  в сумме  </w:t>
      </w:r>
      <w:r>
        <w:rPr>
          <w:rFonts w:cs="PT Astra Serif" w:ascii="PT Astra Serif" w:hAnsi="PT Astra Serif"/>
          <w:b/>
          <w:sz w:val="27"/>
          <w:szCs w:val="27"/>
        </w:rPr>
        <w:t>6 840,5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8,8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5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24,4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8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5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 706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3,4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вен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5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57,9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венций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,3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3. Иные межбюджетные трансферты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5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52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иных межбюджетных трансфертов 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2,5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Барк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Барковского  МО на 2025 год и плановый период 2026 - 2027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Барков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1 631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ниже ожидаемого исполнения 2024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 123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1,2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Барковского МО  на 2025  год и плановый период 2026-2027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 370,4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Барковского МО на 2025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9,0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5 год в сравнении с  ожидаемым исполнением 2024 года определены ниже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33,7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0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5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936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2 181,3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7,3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205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оборон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Барковского МО на 2025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57,9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в сравнении с ожидаемым исполнением 2024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8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3,6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указанных расходов в общем объеме расходов проекта Барковского МО на 2025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,4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безопасность и правоохранительная деятельность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Барковского МО на 2025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5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>что на уровне ожидаемого исполнения 2024 год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4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Барковского МО на 2025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 689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4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 733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6,2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66,1% </w:t>
      </w:r>
      <w:r>
        <w:rPr>
          <w:rFonts w:cs="PT Astra Serif" w:ascii="PT Astra Serif" w:hAnsi="PT Astra Serif"/>
          <w:color w:val="000000"/>
          <w:sz w:val="27"/>
          <w:szCs w:val="27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7 639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ругие вопросы в области национальной экономики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50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5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Жилищно- 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Барковского МО на 2025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09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4 года составило сниж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75,4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7,8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5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3,5%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6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Барковского МО на 2025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, что на уровне ожидаемого исполнения 2024 год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>Барков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на 2025 год и плановый период 2026- 2027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Барковского муниципального образования Балашовского муниципального района Саратовской области на 2025 год и плановый период 2026 -2027 годов»  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>Барков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Л.В. Гайваронская               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4-11-01T13:29:00Z</cp:lastPrinted>
  <dcterms:modified xsi:type="dcterms:W3CDTF">2024-11-01T09:31:00Z</dcterms:modified>
  <cp:revision>91</cp:revision>
  <dc:subject/>
  <dc:title> </dc:title>
</cp:coreProperties>
</file>