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таро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таро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Старохоперского муниципального образования  Балашовского муниципального района Саратовской области  </w:t>
        <w:br/>
        <w:t>«О бюджете Старохоперского муниципального образования Балашовского муниципального района Саратовской области на 2025 год и плановый период 2026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тарохопер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Старохопер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таро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таро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таро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тарохопер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00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48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8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83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00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48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8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7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таро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тарохопер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  <w:highlight w:val="yellow"/>
        </w:rPr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 009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172,4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837,0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109,6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235,4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02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7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25,0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8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27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4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5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2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1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1,5%,</w:t>
      </w:r>
      <w:r>
        <w:rPr>
          <w:rFonts w:cs="PT Astra Serif" w:ascii="PT Astra Serif" w:hAnsi="PT Astra Serif"/>
          <w:sz w:val="27"/>
          <w:szCs w:val="27"/>
        </w:rPr>
        <w:t xml:space="preserve">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2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2 837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трансферты) </w:t>
      </w:r>
      <w:r>
        <w:rPr>
          <w:rFonts w:cs="PT Astra Serif" w:ascii="PT Astra Serif" w:hAnsi="PT Astra Serif"/>
          <w:color w:val="000000"/>
          <w:sz w:val="27"/>
          <w:szCs w:val="27"/>
        </w:rPr>
        <w:t>на 2025 год предусмотрены в размере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 62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2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>на 2025 год предусмотрены в размере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тарохопер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таро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009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26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тарохопер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748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тарохопер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06,6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0,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7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96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7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2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94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5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5,7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6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2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6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4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5,2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4 года.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5 год и плановый период 2026 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тарохоперского муниципального образования Балашовского муниципального района Саратовской области на 2025 год и плановый период 2026-2027                   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2-11-09T10:08:00Z</cp:lastPrinted>
  <dcterms:modified xsi:type="dcterms:W3CDTF">2024-11-08T07:19:00Z</dcterms:modified>
  <cp:revision>99</cp:revision>
  <dc:subject/>
  <dc:title> </dc:title>
</cp:coreProperties>
</file>