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9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72"/>
          <w:szCs w:val="72"/>
        </w:rPr>
      </w:pPr>
      <w:r>
        <w:rPr>
          <w:rFonts w:cs="PT Astra Serif" w:ascii="PT Astra Serif" w:hAnsi="PT Astra Serif"/>
          <w:b/>
          <w:bCs/>
          <w:sz w:val="72"/>
          <w:szCs w:val="7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по результатам экспертно-аналитического мероприятия на проект решения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4"/>
          <w:szCs w:val="44"/>
        </w:rPr>
        <w:t xml:space="preserve"> </w:t>
      </w:r>
      <w:r>
        <w:rPr>
          <w:rFonts w:cs="PT Astra Serif" w:ascii="PT Astra Serif" w:hAnsi="PT Astra Serif"/>
          <w:b/>
          <w:sz w:val="44"/>
          <w:szCs w:val="44"/>
        </w:rPr>
        <w:t>Собрания депута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4"/>
          <w:szCs w:val="44"/>
        </w:rPr>
        <w:t>Балашовского муниципального 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 xml:space="preserve">«О бюджете Балашовского муниципального  района Саратовской области                                                                          на 2025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4"/>
          <w:szCs w:val="44"/>
        </w:rPr>
        <w:t>2026-2027 годов».</w:t>
      </w:r>
    </w:p>
    <w:p>
      <w:pPr>
        <w:pStyle w:val="Normal"/>
        <w:spacing w:lineRule="exact" w:line="400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 на проект решения Собрания депутатов  Балашовского муниципального района Саратовской области «О бюджете  Балашовского муниципального района Саратовской области на 2025 год и плановый период 2026-2027 годов»  (далее - проект  бюджета), проведено  Контрольно – счетной комиссией Балашовского муниципального района в соответствии с требованиями статьи 157 Бюджетного кодекса 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 г. № 03/07 (с изменениями)</w:t>
      </w:r>
      <w:r>
        <w:rPr>
          <w:rFonts w:cs="PT Astra Serif" w:ascii="PT Astra Serif" w:hAnsi="PT Astra Serif"/>
          <w:sz w:val="28"/>
          <w:szCs w:val="28"/>
        </w:rPr>
        <w:t>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8"/>
          <w:szCs w:val="28"/>
          <w:highlight w:val="white"/>
        </w:rPr>
        <w:t xml:space="preserve"> проект бюджета на 2025 г</w:t>
      </w:r>
      <w:r>
        <w:rPr>
          <w:rFonts w:cs="Times New Roman CYR" w:ascii="PT Astra Serif" w:hAnsi="PT Astra Serif"/>
          <w:sz w:val="28"/>
          <w:szCs w:val="28"/>
        </w:rPr>
        <w:t xml:space="preserve">. и плановый период 2026-2027 годов Балашовского </w:t>
      </w:r>
      <w:r>
        <w:rPr>
          <w:rFonts w:cs="PT Astra Serif" w:ascii="PT Astra Serif" w:hAnsi="PT Astra Serif"/>
          <w:sz w:val="28"/>
          <w:szCs w:val="28"/>
        </w:rPr>
        <w:t>муниципального района</w:t>
      </w:r>
      <w:r>
        <w:rPr>
          <w:rFonts w:cs="Times New Roman CYR" w:ascii="PT Astra Serif" w:hAnsi="PT Astra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Цель экспертизы:</w:t>
      </w:r>
      <w:r>
        <w:rPr>
          <w:rFonts w:cs="PT Astra Serif" w:ascii="PT Astra Serif" w:hAnsi="PT Astra Serif"/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Балашовского муниципального района на 2025г. </w:t>
      </w:r>
      <w:r>
        <w:rPr>
          <w:rFonts w:cs="Times New Roman CYR" w:ascii="PT Astra Serif" w:hAnsi="PT Astra Serif"/>
          <w:sz w:val="28"/>
          <w:szCs w:val="28"/>
        </w:rPr>
        <w:t>и плановый период 2026-2027гг.</w:t>
      </w:r>
      <w:r>
        <w:rPr>
          <w:rFonts w:cs="PT Astra Serif" w:ascii="PT Astra Serif" w:hAnsi="PT Astra Serif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b/>
          <w:sz w:val="28"/>
          <w:szCs w:val="28"/>
        </w:rPr>
        <w:t>Объект мероприятия:</w:t>
      </w:r>
      <w:r>
        <w:rPr>
          <w:rFonts w:cs="PT Astra Serif" w:ascii="PT Astra Serif" w:hAnsi="PT Astra Serif"/>
          <w:sz w:val="28"/>
          <w:szCs w:val="28"/>
        </w:rPr>
        <w:t xml:space="preserve"> Балашовский муниципальный район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сследуемый период: </w:t>
      </w:r>
      <w:r>
        <w:rPr>
          <w:rFonts w:cs="PT Astra Serif" w:ascii="PT Astra Serif" w:hAnsi="PT Astra Serif"/>
          <w:sz w:val="28"/>
          <w:szCs w:val="28"/>
        </w:rPr>
        <w:t xml:space="preserve"> проект бюджета  на 2025 г. </w:t>
      </w:r>
      <w:r>
        <w:rPr>
          <w:rFonts w:cs="Times New Roman CYR" w:ascii="PT Astra Serif" w:hAnsi="PT Astra Serif"/>
          <w:sz w:val="28"/>
          <w:szCs w:val="28"/>
        </w:rPr>
        <w:t>и плановый период 2026-2027гг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Балашовским муниципальным районом документы и материалы, предусмотренные ст. 184.2 Бюджетного кодекса РФ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ект решения Собрания депутатов Балашовского муниципального района Саратовской области «О районном бюджете Балашовского муниципального района Саратовской области на 2025 год и плановый период 2026-2027 годов» с приложениями и пояснительной записко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огноз налоговых и неналоговых доходов районного бюджета Балашовского муниципального района на 2025 год и плановый период 2026-2027 годов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сновные направления бюджетной и налоговой политики Балашовского муниципального района на 2025 год и плановый период 2026-2027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сновные направления долговой политики Балашовского муниципального района на 2025 год и на плановый период 2026-2027 гг.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гноз социально- экономического развития БМР на 2025 год и на период до 2027 года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жидаемые итоги социально- экономического развития Балашовского муниципального района за 9 месяцев 2024 года и текущий финансовый год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сновные характеристики консолидированного, районного бюджета Балашовского муниципального района на 2025-2027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ценка ожидаемого исполнения районного бюджета Балашовского муниципального района на 2024 год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тодика и расчет распределения межбюджетных трансфертов поселени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чет налогового потенциала муниципальных образований БМР на 2025-2027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пределение дотации поселениям на 2025-2027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чет кассового разрыва в МО на 2025-2027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тодика расчета межбюджетных трансфертов на дорожную деятельность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чет иных межбюджетных трансфертов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ерхний предел муниципального внутреннего долга БМР  по состоянию на 01.01.2025 года, на 01.01.2026 года, на 01.01.2027 года и планируемый уровень долговой нагруз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 паспорта муниципальных программ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естр источников доходов бюджета Балашовского муниципального района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счеты по методике НДФЛ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счет прогноза по единому сельскохозяйственному налогу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гноз поступлений акцизов на нефтепродукты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Соблюдение законодательства при составлении и представлении Проекта решения Собрания депутатов Балашовского  муниципального района Саратовской области «О районном бюджете Балашовского муниципального района Саратовской области на 2025 года </w:t>
        <w:br/>
        <w:t>и плановый период 2026-2027 годов»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сновных направлениях бюджетной политики, основных направлениях налоговой  политики и долговой политики на 2025-2027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гнозе  социально- экономического развития на 2025-2027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униципальных программах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екта закона об областном бюджете на 2025-2027 годы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о ст.185 Бюджетного кодекса РФ проект решения Собрания депутатов Балашовского муниципального района Саратовской области </w:t>
        <w:br/>
        <w:t>«О районном бюджете Балашовского муниципального района Саратовской области на 2025 год и плановый период 2026-2027 годов»  поступил в Контрольно – счетную комиссию Балашовского муниципального района 14.11.2024 года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документов и материалов,  представленных одновременно с проектом бюджета, соответствуют требованиям ст. 184.2 Бюджетного кодекса  РФ  и ст. 13, 15 Положения о бюджетном процессе, утвержденного Собранием депутатов БМР от 30.07.2012 года №24/04 (с изменениями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.4 ст.169 Бюджетного кодекса Российской Федерации  проект бюджета Балашовского муниципального района утверждается сроком на 3 года: 2025 год  и плановый период 2026- 2027 годов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Основные характеристики Проекта бюджета  на 2025 год и плановый период 2026-2027 годов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проектом решения Собрания депутатов Балашовского муниципального района Саратовской области «О бюджете Балашовского муниципального района Саратовской области на 2025 год и плановый период 2026-2027 годов» предлагается утвердить основные характеристики бюджета, которые представлены в таблице №1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7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289 44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76 82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052 64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71 58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359 81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403 008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Расходы в т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289 44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76 82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052 64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0 46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43 554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ефицит/ про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е показатели муниципального бюджета на 2025 год в сравнении с 2023 -2024 годов, представлены в таблице №2.</w:t>
      </w:r>
    </w:p>
    <w:p>
      <w:pPr>
        <w:pStyle w:val="Normal"/>
        <w:tabs>
          <w:tab w:val="clear" w:pos="708"/>
          <w:tab w:val="left" w:pos="2085" w:leader="none"/>
        </w:tabs>
        <w:jc w:val="right"/>
        <w:rPr/>
      </w:pPr>
      <w:r>
        <w:rPr>
          <w:rFonts w:eastAsia="PT Astra Serif" w:cs="PT Astra Serif" w:ascii="PT Astra Serif" w:hAnsi="PT Astra Serif"/>
          <w:b/>
          <w:i/>
          <w:sz w:val="22"/>
          <w:szCs w:val="22"/>
        </w:rPr>
        <w:t xml:space="preserve">          </w:t>
      </w:r>
      <w:r>
        <w:rPr>
          <w:rFonts w:cs="PT Astra Serif" w:ascii="PT Astra Serif" w:hAnsi="PT Astra Serif"/>
          <w:i/>
          <w:sz w:val="22"/>
          <w:szCs w:val="22"/>
        </w:rPr>
        <w:t>т</w:t>
      </w:r>
      <w:r>
        <w:rPr/>
        <w:t>аблица №2</w:t>
      </w:r>
    </w:p>
    <w:tbl>
      <w:tblPr>
        <w:tblW w:w="101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80"/>
        <w:gridCol w:w="1620"/>
        <w:gridCol w:w="1567"/>
        <w:gridCol w:w="1559"/>
        <w:gridCol w:w="161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ие бюджета за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2023 год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(отчет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Ожидаемое исполнение бюджета в 2024 году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оект бюджета на 2025 год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 xml:space="preserve">Отклонение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гр. 4- гр.3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Проект 2025 год /Ожидаемое исполнение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 год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</w:t>
            </w:r>
            <w:r>
              <w:rPr>
                <w:rFonts w:cs="PT Astra Serif" w:ascii="PT Astra Serif" w:hAnsi="PT Astra Serif"/>
                <w:b/>
              </w:rPr>
              <w:t>%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доходов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92 3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557 677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89 4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-268 23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,5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514 9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8 224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7 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 635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9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ое поступление от други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1 777 3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79 45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71 5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307 865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,6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67 1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555 677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89 4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-266 23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,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-Дефицит (+профицит)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+25 2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+2 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-2 0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Arial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Доходная часть проекта бюджета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Arial"/>
          <w:b/>
          <w:b/>
          <w:color w:val="000000"/>
          <w:sz w:val="32"/>
          <w:szCs w:val="32"/>
        </w:rPr>
      </w:pPr>
      <w:r>
        <w:rPr>
          <w:rFonts w:cs="Arial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налоговых и неналоговых доходов бюджета БМР на 2024-2027 годы представлен в таблице №3.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i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3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46"/>
        <w:gridCol w:w="1611"/>
        <w:gridCol w:w="1611"/>
        <w:gridCol w:w="1546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7г.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Налоговые 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533 83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567 175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601 19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633 845,9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Налог на доходы физ.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77 66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9 38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0 90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70 891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Акцизы на нефтепродук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 52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 64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 1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 609,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 19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 435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34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 384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налог на вмененный дох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064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 91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5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 215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Транспорт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2 82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 03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 03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 037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38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 75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 2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 709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44 394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50 68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5 81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5 794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0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0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от государственных и муниципальных пред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использования муниципального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27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 28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3 9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7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4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4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41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9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3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3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30,3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енсация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199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Штраф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854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8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22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79 452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71 58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359 81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403 008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 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557 677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289 446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76 82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052 649,1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гласно приведенным в таблице данным следует, что планируемые доходы  в  2025 году по сравнению с ожидаемым исполнением по доходам в 2024 году прогнозируется снижение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8 230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5%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и этом увеличение по налоговым доходам состави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 345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неналоговым доходам увеличение 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290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7 865,9 тыс. рублей;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о  прогнозируемым доходам в 2026 году  относительно ожидаемых  доходов в 2024 году ожидается снижение 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80 849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7%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и этом увеличение по налоговым доходам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 369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  по неналоговым доходам снижение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 584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9 634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в 2027 году   относительно ожидаемых  доходов в 2024 году ожидается снижение 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05 028,0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 при этом увеличение по налоговым доходам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0 015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неналоговым доходам уменьшение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 599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6 443,9 тыс.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оссийской Федерации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логовые доходы бюджета в 2025 году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я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567 175,4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выше ожидаемых налоговых поступлений 2024 года (533 830,3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 345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2%, в т.ч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. </w:t>
      </w:r>
      <w:r>
        <w:rPr>
          <w:rFonts w:cs="PT Astra Serif" w:ascii="PT Astra Serif" w:hAnsi="PT Astra Serif"/>
          <w:color w:val="000000"/>
          <w:sz w:val="28"/>
          <w:szCs w:val="28"/>
        </w:rPr>
        <w:t>Планируемые показател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Налог на доходы физических лиц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составляю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09 386,0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 увеличением к ожидаемому исполнению за 2024 год (377 662,0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 724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color w:val="000000"/>
          <w:sz w:val="28"/>
          <w:szCs w:val="28"/>
        </w:rPr>
        <w:t>Плановые показател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Акцизы на нефтепродукты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составляю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644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с увеличением к ожидаемому исполнению 2024 года (8 520,4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23,8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3</w:t>
      </w:r>
      <w:r>
        <w:rPr>
          <w:rFonts w:cs="PT Astra Serif" w:ascii="PT Astra Serif" w:hAnsi="PT Astra Serif"/>
          <w:color w:val="000000"/>
          <w:sz w:val="28"/>
          <w:szCs w:val="28"/>
        </w:rPr>
        <w:t>.Плановые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Единый сельскохозяйственный  налог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2025 году состав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435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иже ожидаемого исполнения 2024 года (22 195,0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759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. </w:t>
      </w:r>
      <w:r>
        <w:rPr>
          <w:rFonts w:cs="PT Astra Serif" w:ascii="PT Astra Serif" w:hAnsi="PT Astra Serif"/>
          <w:color w:val="000000"/>
          <w:sz w:val="28"/>
          <w:szCs w:val="28"/>
        </w:rPr>
        <w:t>Плановые поступления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«Налог, взимаемый в связи с применением патентной системы налогообложения» </w:t>
      </w:r>
      <w:r>
        <w:rPr>
          <w:rFonts w:cs="PT Astra Serif" w:ascii="PT Astra Serif" w:hAnsi="PT Astra Serif"/>
          <w:color w:val="000000"/>
          <w:sz w:val="28"/>
          <w:szCs w:val="28"/>
        </w:rPr>
        <w:t>в 2025 году состав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5 916,0 тыс. рублей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что ниже  ожидаемого исполнения  2024 года (16 064,4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8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ранспортный налог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5 году запланирова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0 037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ыше  ожидаемого исполнения 2024 года (92 821,1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215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ошли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5 году запланирова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757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иже ожидаемого исполнения по данному налогу 2024 года (16 380,8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623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1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еналоговые доходы бюджета в 2025 году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я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 685,0 тыс. рублей,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что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ыше ожидаемого исполнения 2024 года (44 394,4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290,6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4,2% в т.ч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ляю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0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 0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. Платежи от государственных и муниципальных унитарных предприятий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. Платежи при пользовании природными ресурсами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741,7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что ниже ожидаемого исполнения 2024 года (779,2)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на 37,5 тыс. рублей или на 4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очие 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3 90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 5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. Доходы от оказания платных услуг (работ) получателями средств бюджетов муниципальных районов 430,3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что ниже ожидаемого исполнения 2024 года (499,5)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9,2 тыс. рублей или на 13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8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3 5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. Штрафы  513,0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ниже ожидаемого исполнения 2024 года (1 854,6)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на 1 341,6 тыс. рублей или на 72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труктуре доходов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ражены на 2025 год  в сумме  </w:t>
      </w:r>
      <w:r>
        <w:rPr>
          <w:rFonts w:cs="PT Astra Serif" w:ascii="PT Astra Serif" w:hAnsi="PT Astra Serif"/>
          <w:b/>
          <w:sz w:val="28"/>
          <w:szCs w:val="28"/>
        </w:rPr>
        <w:t>1 671 586,5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,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5 год предусмотрены 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6 482,9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8 430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ыше ожидаемого исполнения 2024 года (248 052,6). Удельный вес  дотац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8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Субвенции бюджетам бюджетной системы Российской Федерац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ланируются на 2025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64 756,6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065,7 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иже ожидаемых показателей 2024 года (1 178 822,3). Удельный вес субвенции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9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.  Субсид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о на 2025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7 472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8 706,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иже ожидаемых показателей 2024 года (486 179,4). Удельный вес субсидии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4. Иные межбюджетные трансферты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на 2025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 874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 491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иже ожидаемых показателей 2024 года (63 365,4). Удельный вес иных межбюджетных трансфертов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. Прочие безвозмездные поступления в бюджеты муниципальных район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ы на 2025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 00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886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2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ыше ожидаемых показателей 2024 года (3 113,3). Удельный вес прочих безвозмездных поступлений в общем объеме безвозмездных поступлений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Расходная часть проекта бюджета.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</w:t>
      </w:r>
      <w:r>
        <w:rPr>
          <w:rFonts w:cs="PT Astra Serif" w:ascii="PT Astra Serif" w:hAnsi="PT Astra Serif"/>
          <w:sz w:val="32"/>
          <w:szCs w:val="32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ых расходов в проекте бюджета Балашовского муниципального района на 2025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289 446,9 тыс.рублей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6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976 827,7 тыс.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 том числе условно утвержденные расходы в сумме 20 467,3 тыс. рублей, на 2027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052 649,1 тыс.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 условн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утвержденные расходы запланированы в сумм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43 554,3 тыс. рубле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Распределение бюджетных ассигнований по разделам функциональной классификации расходов бюджета Балашовского муниципального района  на 2024-2027 годы представлено в таблице №4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/>
      </w:pPr>
      <w:r>
        <w:rPr>
          <w:rFonts w:eastAsia="PT Astra Serif" w:cs="PT Astra Serif" w:ascii="PT Astra Serif" w:hAnsi="PT Astra Serif"/>
          <w:i/>
          <w:color w:val="000000"/>
          <w:sz w:val="22"/>
          <w:szCs w:val="22"/>
        </w:rPr>
        <w:t xml:space="preserve">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</w:t>
      </w:r>
      <w:r>
        <w:rPr/>
        <w:t>блица №4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655"/>
        <w:gridCol w:w="1787"/>
        <w:gridCol w:w="1787"/>
        <w:gridCol w:w="1788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щегосударственные вопрос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8 227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7 47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2 203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9 576,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 398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 588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 067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384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</w:rPr>
              <w:t>Национальная эконом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 77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2 71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 001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 559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Жилищно-коммунальное хозяй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 423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 75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 188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 117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разо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97 862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20 524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386 481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432 511,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ультура и кинематограф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1 84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4 454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4 378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6 908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7 722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 69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002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324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изическая культура и спор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8 57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4 03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2 740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3 280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редства массовой информ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81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71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7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712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служивание муниципального дол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876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 97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 67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6 508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168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53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914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 214,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Всего расход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555 677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289 446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56 360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009 094,8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з приведенных в таблице данных видно, что расходы предусмотренные проектом бюджета значительно снижаются относительно ожидаемого исполнения бюджета по расходам на 2024 год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5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6 230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6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99 316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7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6 582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нализ представленного проекта бюджета Балашовского муниципального района на 2025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. По разделу «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7 472,9 тыс.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по данному разделу на 2025 год, выше ожидаемых показателей 2024 года (148 227,3) 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245,6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высшего должностного лица субъекта РФ и муниципального образования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 определ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 241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32"/>
          <w:szCs w:val="32"/>
        </w:rPr>
      </w:pPr>
      <w:r>
        <w:rPr>
          <w:rFonts w:cs="PT Astra Serif" w:ascii="PT Astra Serif" w:hAnsi="PT Astra Serif"/>
          <w:b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законодательных (представительных) органов государственной власти и  представительных  органов муниципальных образован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 946,5 тыс. рублей;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8 095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Судебная систем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размере  13,7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тыс.  рублей;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надзор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23 125,6 тыс. 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Резервные фонд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размере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10 000,0 тыс.  рублей;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7 049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ом бюджета на 2025 год расходы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588,8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алашовского муниципального бюджета на 2025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по данному разделу на 2024 год, выше ожидаемых показателей 2024 года (9 398,1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0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Гражданская оборон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30,8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Защита населения и территории от ЧС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9 458,0 тыс. рублей;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3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4 «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22 710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2024 года (124 775,5) составило 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65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1,7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5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4</w:t>
      </w:r>
      <w:r>
        <w:rPr>
          <w:rFonts w:cs="PT Astra Serif" w:ascii="PT Astra Serif" w:hAnsi="PT Astra Serif"/>
          <w:color w:val="000000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Сельское хозяйство и рыболовство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 377,2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орожное хозяйство (дорожные фонды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09 681,2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национальной экономик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 652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4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5  «Жилищно-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объем бюджетного финансирования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 754,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2024 года (36 423,2) составил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669,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.  Удельный вес расходов по данному разделу в общем объеме расходов муниципального бюджета на 2025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</w:t>
      </w:r>
      <w:r>
        <w:rPr>
          <w:rFonts w:cs="PT Astra Serif" w:ascii="PT Astra Serif" w:hAnsi="PT Astra Serif"/>
          <w:color w:val="000000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Жилищное хозяйство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00,0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Коммунальное хозяйство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 300,0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Благоустройство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967,8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жилищно- коммунального хозяйств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24 386,4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о разделу 07 «Образование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тверждены расходы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20 524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По сравнению с ожидаемыми показателями 2024 года  (1 597 862,2) составило уменьшение рас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7 337,3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 Удельный вес указанных расходов в общем объеме на 2025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6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, 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«Дошкольное образование» </w:t>
      </w:r>
      <w:r>
        <w:rPr>
          <w:rFonts w:cs="PT Astra Serif" w:ascii="PT Astra Serif" w:hAnsi="PT Astra Serif"/>
          <w:color w:val="000000"/>
          <w:sz w:val="28"/>
          <w:szCs w:val="28"/>
        </w:rPr>
        <w:t>определены в сумме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458 050,1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Общее образование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938 211,9 тыс. рубле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ополнительное образование дете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0 845,2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Профессиональная подготовка, переподготовка и повышение квалифик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96,5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Молодежная политика и оздоровление дете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7 887,3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ектом бюджета муниципального района на 2025 год 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образова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55 033,9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8 «Культура и кинематограф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объем бюджетного финансирования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4 454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на 2024 год (281 842,6) ниж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387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на 2025 год состави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,0%, 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Культур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211 461,9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культуры кинематограф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2 993,0 тыс. рубле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7.  По разделу 10 «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5 год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692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В сравнении с ожидаемыми показателями на 2024 год (37 722,2) произош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029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,8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Пенсионное обеспечение 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предусмотр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7 533,5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Охрана семьи и детств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2 159,1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8. По разделу 11 «Физическая культура и спорт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4 030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В сравнении с ожидаемыми показателями 2024 года (308 570,4) произошл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4 540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,3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Физическая культура 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предусмотр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40 992,2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физической культуры и спорт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 038,1 тыс. рубле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9. По разделу 12 «Средства массовой информ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712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иже ожидаемых показателей 2024 года (2 811,0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5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5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о разделу 13 «Обслуживание государственного и муниципального долга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на 2025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 972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в сравнении с 2024 годом (1 876,5) произошло увелич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 095,5 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5,0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1. По разделу 14 «Межбюджетные трансферты общего характера бюджетам субъектов РФ и муниципальных образован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5 год предусмотрен в размер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533,9 тыс. рублей, в </w:t>
      </w:r>
      <w:r>
        <w:rPr>
          <w:rFonts w:cs="PT Astra Serif" w:ascii="PT Astra Serif" w:hAnsi="PT Astra Serif"/>
          <w:color w:val="000000"/>
          <w:sz w:val="28"/>
          <w:szCs w:val="28"/>
        </w:rPr>
        <w:t>сравнении с 2024 годом (6 168,1) произошло увеличение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65,8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5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 в общем объеме расходов проекта бюджета Балашовского муниципального района на 2025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Ведомственная структура расходов районного бюджет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пределение бюджетных ассигнований по ведомственной структуре расходов бюджета Балашовского муниципального района на 2025 год и плановый период 2026-2027годов и ожидаемое исполнение за 2024 год представлено в таблице №5.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5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46"/>
        <w:gridCol w:w="1714"/>
        <w:gridCol w:w="1701"/>
      </w:tblGrid>
      <w:tr>
        <w:trPr>
          <w:trHeight w:val="3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4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5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7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рание депутатов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43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953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07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жилищно-коммунальному хозяйству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 11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 719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 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 20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5 05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6 417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 4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 642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финансам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 11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9 339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2 0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7 41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управлению муниципальным имуществом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 18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075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2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74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Комитет по  образованию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01 8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32 117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98 5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44 617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ультуры  и туризма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 98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 804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4 4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6 97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ьно-счетная комиссия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5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586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34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апитального строительства администрации 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6 84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 483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8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101,0</w:t>
            </w:r>
          </w:p>
        </w:tc>
      </w:tr>
      <w:tr>
        <w:trPr>
          <w:trHeight w:val="2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физической культуре, спорту и молодежной политике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 83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 949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 4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 98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555 67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89 446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956 3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09 094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едомственная структура расходов на 2025 год утверждена в сумме </w:t>
      </w:r>
      <w:r>
        <w:rPr>
          <w:rFonts w:cs="PT Astra Serif" w:ascii="PT Astra Serif" w:hAnsi="PT Astra Serif"/>
          <w:b/>
          <w:sz w:val="28"/>
          <w:szCs w:val="28"/>
        </w:rPr>
        <w:t>2 289 446,9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ниже ожидаемого исполнения 2024 года (2 555 677,1) на </w:t>
      </w:r>
      <w:r>
        <w:rPr>
          <w:rFonts w:cs="PT Astra Serif" w:ascii="PT Astra Serif" w:hAnsi="PT Astra Serif"/>
          <w:b/>
          <w:sz w:val="28"/>
          <w:szCs w:val="28"/>
        </w:rPr>
        <w:t>266 230,2 тыс. рублей</w:t>
      </w:r>
      <w:r>
        <w:rPr>
          <w:rFonts w:cs="PT Astra Serif" w:ascii="PT Astra Serif" w:hAnsi="PT Astra Serif"/>
          <w:sz w:val="28"/>
          <w:szCs w:val="28"/>
        </w:rPr>
        <w:t xml:space="preserve">  или на </w:t>
      </w:r>
      <w:r>
        <w:rPr>
          <w:rFonts w:cs="PT Astra Serif" w:ascii="PT Astra Serif" w:hAnsi="PT Astra Serif"/>
          <w:b/>
          <w:sz w:val="28"/>
          <w:szCs w:val="28"/>
        </w:rPr>
        <w:t>10,4%</w:t>
      </w:r>
      <w:r>
        <w:rPr>
          <w:rFonts w:cs="PT Astra Serif" w:ascii="PT Astra Serif" w:hAnsi="PT Astra Serif"/>
          <w:sz w:val="28"/>
          <w:szCs w:val="28"/>
        </w:rPr>
        <w:t xml:space="preserve">, в том числе: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обрание депутатов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 953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выше ожидаемых показателей 2024 года (4 437,8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15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митет по жилищно – коммунальному хозяйству администрации Балашовского муниципального района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9 719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ниже ожидаемых показателей 2024 года (77 116,2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397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Администрация Балашовского муниципального района- </w:t>
      </w:r>
      <w:r>
        <w:rPr>
          <w:rFonts w:cs="PT Astra Serif" w:ascii="PT Astra Serif" w:hAnsi="PT Astra Serif"/>
          <w:sz w:val="28"/>
          <w:szCs w:val="28"/>
        </w:rPr>
        <w:t>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6 417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5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ниже ожидаемых показателей 2024 года (135 057,0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4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4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- Комитет по финансам администрации Балашовского муниципального района -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9 339,7 тыс.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5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выше ожидаемых показателей 2024 года (125 111,3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 228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4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митет по управлению муниципальным имуществом администрации Балашовского муниципального района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075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ниже ожидаемых показателей 2024 года (32 184,2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109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образованию администрации Балашовского муниципального район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32 117,5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6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ниже ожидаемых показателей 2024 года (1 601 847,6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9 730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ультуры и туризм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6 804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8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ниже ожидаемых показателей 2024 года (253 986,2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181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нтрольно – счетная комиссия БМР</w:t>
      </w:r>
      <w:r>
        <w:rPr>
          <w:rFonts w:cs="PT Astra Serif" w:ascii="PT Astra Serif" w:hAnsi="PT Astra Serif"/>
          <w:b/>
          <w:sz w:val="28"/>
          <w:szCs w:val="28"/>
        </w:rPr>
        <w:t xml:space="preserve">  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586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 Балашовского муниципального бюджета на 2025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выше ожидаемых показателей 2024 года (3 259,6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7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Управление капитального строительства администрации БМР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 483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ниже ожидаемых показателей 2024 года (256 844,4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4 361,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Отдел по физической культуре, спорту и молодежной политике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 949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5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0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5 год  выше ожидаемых показателей 2024 года (65 832,8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117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2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рогноз объемов реализации муниципальных программ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.2 ст.179 Бюджетного кодекса Российской Федерации Проектом бюджета предусмотрено утверждение объема ассигнований на финансовое обеспечение муниципальных программ в 2025-2027 годах, которые представлены в таблице №6: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/>
      </w:pPr>
      <w:r>
        <w:rPr>
          <w:rFonts w:cs="PT Astra Serif" w:ascii="PT Astra Serif" w:hAnsi="PT Astra Serif"/>
          <w:i/>
          <w:sz w:val="22"/>
          <w:szCs w:val="22"/>
        </w:rPr>
        <w:t xml:space="preserve">таблица №6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417"/>
        <w:gridCol w:w="1383"/>
        <w:gridCol w:w="1406"/>
        <w:gridCol w:w="1353"/>
      </w:tblGrid>
      <w:tr>
        <w:trPr>
          <w:trHeight w:val="6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5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7 год</w:t>
            </w:r>
          </w:p>
        </w:tc>
      </w:tr>
      <w:tr>
        <w:trPr>
          <w:trHeight w:val="16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 89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 5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5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3,6</w:t>
            </w:r>
          </w:p>
        </w:tc>
      </w:tr>
      <w:tr>
        <w:trPr>
          <w:trHeight w:val="11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Строительство и капитальный ремонт объектов капитального строительства, линейных объектов, сооружений на территории Балашовского муниципального район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 08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58 762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35 815,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80 021,5</w:t>
            </w:r>
          </w:p>
        </w:tc>
      </w:tr>
      <w:tr>
        <w:trPr>
          <w:trHeight w:val="103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85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78 52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 828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7 785,8</w:t>
            </w:r>
          </w:p>
        </w:tc>
      </w:tr>
      <w:tr>
        <w:trPr>
          <w:trHeight w:val="70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911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9 316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 740,3</w:t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6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7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7 76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8 07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8 367,2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838 198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556 12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536 913,4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 приведенной таблицы наблюдается, что доля расходов на реализацию муниципальных программ в общем объеме расходов составляет: в 2025 году </w:t>
      </w:r>
      <w:r>
        <w:rPr>
          <w:rFonts w:cs="PT Astra Serif" w:ascii="PT Astra Serif" w:hAnsi="PT Astra Serif"/>
          <w:b/>
          <w:sz w:val="28"/>
          <w:szCs w:val="28"/>
        </w:rPr>
        <w:t>80,3%,</w:t>
      </w:r>
      <w:r>
        <w:rPr>
          <w:rFonts w:cs="PT Astra Serif" w:ascii="PT Astra Serif" w:hAnsi="PT Astra Serif"/>
          <w:sz w:val="28"/>
          <w:szCs w:val="28"/>
        </w:rPr>
        <w:t xml:space="preserve"> в плановом периоде 2026 года </w:t>
      </w:r>
      <w:r>
        <w:rPr>
          <w:rFonts w:cs="PT Astra Serif" w:ascii="PT Astra Serif" w:hAnsi="PT Astra Serif"/>
          <w:b/>
          <w:sz w:val="28"/>
          <w:szCs w:val="28"/>
        </w:rPr>
        <w:t>79,5</w:t>
      </w:r>
      <w:r>
        <w:rPr>
          <w:rFonts w:cs="PT Astra Serif" w:ascii="PT Astra Serif" w:hAnsi="PT Astra Serif"/>
          <w:sz w:val="28"/>
          <w:szCs w:val="28"/>
        </w:rPr>
        <w:t xml:space="preserve">%, 2027 года </w:t>
      </w:r>
      <w:r>
        <w:rPr>
          <w:rFonts w:cs="PT Astra Serif" w:ascii="PT Astra Serif" w:hAnsi="PT Astra Serif"/>
          <w:b/>
          <w:sz w:val="28"/>
          <w:szCs w:val="28"/>
        </w:rPr>
        <w:t>76,5</w:t>
      </w:r>
      <w:r>
        <w:rPr>
          <w:rFonts w:cs="PT Astra Serif" w:ascii="PT Astra Serif" w:hAnsi="PT Astra Serif"/>
          <w:sz w:val="28"/>
          <w:szCs w:val="28"/>
        </w:rPr>
        <w:t>%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на осуществление </w:t>
      </w:r>
      <w:r>
        <w:rPr>
          <w:rFonts w:cs="PT Astra Serif" w:ascii="PT Astra Serif" w:hAnsi="PT Astra Serif"/>
          <w:b/>
          <w:sz w:val="28"/>
          <w:szCs w:val="28"/>
        </w:rPr>
        <w:t>непрограммных направлений</w:t>
      </w:r>
      <w:r>
        <w:rPr>
          <w:rFonts w:cs="PT Astra Serif" w:ascii="PT Astra Serif" w:hAnsi="PT Astra Serif"/>
          <w:sz w:val="28"/>
          <w:szCs w:val="28"/>
        </w:rPr>
        <w:t xml:space="preserve"> деятельности БМР планируется в 2025 году в объеме  </w:t>
      </w:r>
      <w:r>
        <w:rPr>
          <w:rFonts w:cs="PT Astra Serif" w:ascii="PT Astra Serif" w:hAnsi="PT Astra Serif"/>
          <w:b/>
          <w:sz w:val="28"/>
          <w:szCs w:val="28"/>
        </w:rPr>
        <w:t>451 248,0 тыс. рублей</w:t>
      </w:r>
      <w:r>
        <w:rPr>
          <w:rFonts w:cs="PT Astra Serif" w:ascii="PT Astra Serif" w:hAnsi="PT Astra Serif"/>
          <w:sz w:val="28"/>
          <w:szCs w:val="28"/>
        </w:rPr>
        <w:t xml:space="preserve">, доля от общих расходов составила </w:t>
      </w:r>
      <w:r>
        <w:rPr>
          <w:rFonts w:cs="PT Astra Serif" w:ascii="PT Astra Serif" w:hAnsi="PT Astra Serif"/>
          <w:b/>
          <w:sz w:val="28"/>
          <w:szCs w:val="28"/>
        </w:rPr>
        <w:t>19,7%</w:t>
      </w:r>
      <w:r>
        <w:rPr>
          <w:rFonts w:cs="PT Astra Serif" w:ascii="PT Astra Serif" w:hAnsi="PT Astra Serif"/>
          <w:sz w:val="28"/>
          <w:szCs w:val="28"/>
        </w:rPr>
        <w:t xml:space="preserve">, в 2026 году планируется  </w:t>
      </w:r>
      <w:r>
        <w:rPr>
          <w:rFonts w:cs="PT Astra Serif" w:ascii="PT Astra Serif" w:hAnsi="PT Astra Serif"/>
          <w:b/>
          <w:sz w:val="28"/>
          <w:szCs w:val="28"/>
        </w:rPr>
        <w:t>400 233,1 тыс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0,5%</w:t>
      </w:r>
      <w:r>
        <w:rPr>
          <w:rFonts w:cs="PT Astra Serif" w:ascii="PT Astra Serif" w:hAnsi="PT Astra Serif"/>
          <w:sz w:val="28"/>
          <w:szCs w:val="28"/>
        </w:rPr>
        <w:t xml:space="preserve"> от общих расходов, в 2027 году в объеме  </w:t>
      </w:r>
      <w:r>
        <w:rPr>
          <w:rFonts w:cs="PT Astra Serif" w:ascii="PT Astra Serif" w:hAnsi="PT Astra Serif"/>
          <w:b/>
          <w:sz w:val="28"/>
          <w:szCs w:val="28"/>
        </w:rPr>
        <w:t xml:space="preserve">472 181,4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23,5%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айонного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бюджета на 2025 год и плановый период 2026 - 2027 годов  прогнозируется бездефицитный бюджет. </w:t>
      </w:r>
    </w:p>
    <w:p>
      <w:pPr>
        <w:pStyle w:val="3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точники </w:t>
      </w:r>
      <w:r>
        <w:rPr>
          <w:rFonts w:cs="PT Astra Serif" w:ascii="PT Astra Serif" w:hAnsi="PT Astra Serif"/>
          <w:bCs/>
          <w:sz w:val="28"/>
          <w:szCs w:val="28"/>
        </w:rPr>
        <w:t>внутреннего финансирования дефицита районного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бюджета на 2025 год и плановый период 2026 и 2027 годов прогнозируется в соответствии с основными направлениями долговой политики района. Привлечение кредитов планируется только на оплату ранее заключенных муниципальных контрактов.</w:t>
      </w:r>
    </w:p>
    <w:p>
      <w:pPr>
        <w:pStyle w:val="3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величина привлечения заимствований составляет 200 378,0 тыс. руб., за счёт ежегодного привлечения и погашения займов. В 2025 году -  48 932,2 тыс. рублей, в 2026 году -  169 445,7 тыс. рублей, в 2027 году 200 378,0 тыс.рублей.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езервный фонд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.81 Бюджетного кодекса РФ проектом бюджета установлен резервный фонд Балашовского муниципального района на 2025 год в размере </w:t>
      </w:r>
      <w:r>
        <w:rPr>
          <w:rFonts w:cs="PT Astra Serif" w:ascii="PT Astra Serif" w:hAnsi="PT Astra Serif"/>
          <w:b/>
          <w:sz w:val="28"/>
          <w:szCs w:val="28"/>
        </w:rPr>
        <w:t>10 000,0 тыс. рублей</w:t>
      </w:r>
      <w:r>
        <w:rPr>
          <w:rFonts w:cs="PT Astra Serif" w:ascii="PT Astra Serif" w:hAnsi="PT Astra Serif"/>
          <w:sz w:val="28"/>
          <w:szCs w:val="28"/>
        </w:rPr>
        <w:t>, что не превышает 3% общего объема расходов,  в соответствии с требованиями ч.3 указанной ст.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.4 ст.81 Бюджетного кодекса РФ средства резервного фонда запланированы на финансовое обеспечение непредвиденных расходов, связанных с ликвидацией последствий стихийных бедствий, чрезвычайных ситуаций и иных мероприят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льтернативный вариант проекта бюджета на 2025 год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едставленном для проведения экспертизы проекте бюджета Собрания депутатов Балашовского муниципального района  на 2025 год и плановый период 2026 и 2027 годов предлагается рассмотреть  альтернативный вариант  проекта бюджета Балашовского муниципального района на 2025 год, учитывающий проведение всех мероприятий, необходимых для приведения в соответствие организации работы  органов местного самоуправления и муниципальных учреждений нормам, установленными надзорными органам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ожения  по перераспределению расходов  в проекте  бюджета Балашовского муниципального района на 2025 год представлены в таблице №7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PT Astra Serif"/>
          <w:i/>
          <w:i/>
          <w:sz w:val="22"/>
          <w:szCs w:val="22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  </w:t>
      </w:r>
      <w:r>
        <w:rPr>
          <w:rFonts w:cs="PT Astra Serif" w:ascii="PT Astra Serif" w:hAnsi="PT Astra Serif"/>
          <w:i/>
          <w:sz w:val="22"/>
          <w:szCs w:val="22"/>
        </w:rPr>
        <w:t>таблица №7(тыс. руб.)</w:t>
      </w:r>
    </w:p>
    <w:p>
      <w:pPr>
        <w:pStyle w:val="Normal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едложения о выделении в 2025 году бюджетных ассигнований на осуществление полномочий органов местного самоуправления и выполнение муниципальными учреждениями задач по направлениям, находящимся на контроле надзорных органов</w:t>
      </w:r>
    </w:p>
    <w:p>
      <w:pPr>
        <w:pStyle w:val="Normal"/>
        <w:ind w:left="6372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551"/>
        <w:gridCol w:w="2562"/>
      </w:tblGrid>
      <w:tr>
        <w:trPr>
          <w:trHeight w:val="159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  <w:sz w:val="20"/>
                <w:szCs w:val="20"/>
              </w:rPr>
              <w:t>Источники доходов и направления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  <w:sz w:val="20"/>
                <w:szCs w:val="20"/>
              </w:rPr>
              <w:t>Проект на 2025 год с учетом обеспечения первоочередных расходов (оплата труда, ТЭРы и пр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  <w:sz w:val="20"/>
                <w:szCs w:val="20"/>
              </w:rPr>
              <w:t>Проект на 2025 год с учетом приведения учреждений в соответствие нормам, установленным надзорными органами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  <w:u w:val="single"/>
              </w:rPr>
              <w:t>ВСЕ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2 289 446,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2 289 446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617 859,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617 85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 671 586,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 671 586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в том числе дотация на выравн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316 482,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316 482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  <w:u w:val="single"/>
              </w:rPr>
              <w:t>ВСЕГО РАСХОДОВ, в т.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2 289 446,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2 289 446,1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) за счет собственных средств бюджета и дота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934 342,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934 342,5</w:t>
            </w:r>
          </w:p>
        </w:tc>
      </w:tr>
      <w:tr>
        <w:trPr>
          <w:trHeight w:val="4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оплата труда с начис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67 223,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67 223,5</w:t>
            </w:r>
          </w:p>
        </w:tc>
      </w:tr>
      <w:tr>
        <w:trPr>
          <w:trHeight w:val="36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оплата теплоэнерго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05 620,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05 620,4</w:t>
            </w:r>
          </w:p>
        </w:tc>
      </w:tr>
      <w:tr>
        <w:trPr>
          <w:trHeight w:val="3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резервный фон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0 0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3 000,0</w:t>
            </w:r>
          </w:p>
        </w:tc>
      </w:tr>
      <w:tr>
        <w:trPr>
          <w:trHeight w:val="33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обслуживание муниципального дол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 972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 972,0</w:t>
            </w:r>
          </w:p>
        </w:tc>
      </w:tr>
      <w:tr>
        <w:trPr>
          <w:trHeight w:val="4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исполнительные лис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3 87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7,2</w:t>
            </w:r>
          </w:p>
        </w:tc>
      </w:tr>
      <w:tr>
        <w:trPr>
          <w:trHeight w:val="43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муниципальные программы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67 073,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6 080,4</w:t>
            </w:r>
          </w:p>
        </w:tc>
      </w:tr>
      <w:tr>
        <w:trPr>
          <w:trHeight w:val="4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Развитие местного само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6 898,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0,0 </w:t>
            </w:r>
          </w:p>
        </w:tc>
      </w:tr>
      <w:tr>
        <w:trPr>
          <w:trHeight w:val="4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Развитие культуры и искус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Молодежь Балашо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2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 xml:space="preserve">Профилактика правонарушений и усиление борьбы с преступность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 xml:space="preserve">Комплексные меры противодействия злоупотреблению наркотиками и их не законному оборо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5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Развитие внутреннего туриз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Энергосбережение и повышение энергетической эффективности в Балашовском муниципальном райо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6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О проведении технического обслуживания и текущего ремонта сетей газоснабжения в микрорайоне 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3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0,0 </w:t>
            </w:r>
          </w:p>
        </w:tc>
      </w:tr>
      <w:tr>
        <w:trPr>
          <w:trHeight w:val="73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Подготовка объектов теплоснабжения Балашовского муниципального района к отопительному пери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 0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Содержание и ремонт объектов нежилого фонда муниципальной собственности Балашо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 859,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  <w:r>
              <w:rPr>
                <w:rFonts w:cs="Calibri" w:ascii="PT Astra Serif" w:hAnsi="PT Astra Serif"/>
                <w:i/>
                <w:iCs/>
                <w:color w:val="00000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Строительство и капитальный ремонт объектов капитального строительства, линейных объектов, сооружений на территории Балашо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6 080,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6 080,4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 0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  <w:r>
              <w:rPr>
                <w:rFonts w:cs="Calibri" w:ascii="PT Astra Serif" w:hAnsi="PT Astra Serif"/>
                <w:color w:val="00000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Остальные расходы муниципальных учреждений (оплата налогов, услуги связи, текущее содержание учреждений, общерайонные мероприятия, участие в соревнованиях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37 778,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  <w:r>
              <w:rPr>
                <w:rFonts w:cs="Calibri" w:ascii="PT Astra Serif" w:hAnsi="PT Astra Serif"/>
                <w:color w:val="000000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" w:ascii="PT Astra Serif" w:hAnsi="PT Astra Serif"/>
                <w:b/>
                <w:bCs/>
                <w:i/>
                <w:iCs/>
                <w:color w:val="000000"/>
                <w:u w:val="single"/>
              </w:rPr>
              <w:t>Мероприятия по приведению учреждений в соответствие нормам, установленным надзорными органами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35 805,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97 439,0</w:t>
            </w:r>
          </w:p>
        </w:tc>
      </w:tr>
      <w:tr>
        <w:trPr>
          <w:trHeight w:val="39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- пожарная безопасность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611,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1 452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12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11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99,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0 233,2</w:t>
            </w:r>
          </w:p>
        </w:tc>
      </w:tr>
      <w:tr>
        <w:trPr>
          <w:trHeight w:val="66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- формирование доступной среды для граждан с ограниченными возможностями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850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850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- предупреждение терроризма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9 720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1 000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4 050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4 670,0</w:t>
            </w:r>
          </w:p>
        </w:tc>
      </w:tr>
      <w:tr>
        <w:trPr>
          <w:trHeight w:val="92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- приведение технического состояния зданий учреждений к требованиям Роспотребнадзора, Ростехнадзора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 676,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8 850,0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5 000,0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 676,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3 850,0</w:t>
            </w:r>
          </w:p>
        </w:tc>
      </w:tr>
      <w:tr>
        <w:trPr>
          <w:trHeight w:val="39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- охрана труда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20,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20,6</w:t>
            </w:r>
          </w:p>
        </w:tc>
      </w:tr>
      <w:tr>
        <w:trPr>
          <w:trHeight w:val="39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чреждения 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20,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20,6</w:t>
            </w:r>
          </w:p>
        </w:tc>
      </w:tr>
      <w:tr>
        <w:trPr>
          <w:trHeight w:val="92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-иные мероприятия по приведению учреждений в соответствие нормам, установленным надзорными органами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 722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9 544,4</w:t>
            </w:r>
          </w:p>
        </w:tc>
      </w:tr>
      <w:tr>
        <w:trPr>
          <w:trHeight w:val="7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обеспечение санитарно-эпидемиологического благополучия учреждений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0,0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 500,0</w:t>
            </w:r>
          </w:p>
        </w:tc>
      </w:tr>
      <w:tr>
        <w:trPr>
          <w:trHeight w:val="7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соблюдение авторских прав на лицензионное программное обеспечение учреждений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гигиеническое обучение сотрудников учреждений образования, проведение медицинских осмо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855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 227,4</w:t>
            </w:r>
          </w:p>
        </w:tc>
      </w:tr>
      <w:tr>
        <w:trPr>
          <w:trHeight w:val="6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гигиеническое обучение сотрудников учреждений спорта, проведение медицинских осмо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347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347,0</w:t>
            </w:r>
          </w:p>
        </w:tc>
      </w:tr>
      <w:tr>
        <w:trPr>
          <w:trHeight w:val="7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лицензирование образовательной деятельности учреждений 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0,0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 950,0</w:t>
            </w:r>
          </w:p>
        </w:tc>
      </w:tr>
      <w:tr>
        <w:trPr>
          <w:trHeight w:val="5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независимая оценка качества образователь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2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20,0</w:t>
            </w:r>
          </w:p>
        </w:tc>
      </w:tr>
      <w:tr>
        <w:trPr>
          <w:trHeight w:val="92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 xml:space="preserve">- ремонт и содержание автодорог общего пользования местного значения БМР в соответствии с требованиями Прокуратуры, МВД, ОГИБД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09 681,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09 681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Прочие мероприятия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21 993,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27 220,6</w:t>
            </w:r>
          </w:p>
        </w:tc>
      </w:tr>
      <w:tr>
        <w:trPr>
          <w:trHeight w:val="33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организация подвоза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573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2 000,0</w:t>
            </w:r>
          </w:p>
        </w:tc>
      </w:tr>
      <w:tr>
        <w:trPr>
          <w:trHeight w:val="92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возмещение расходов по организации питания льготных категорий, софинансирование на организацию питания льготных категорий СОШ, ДОУ СП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8 867,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2 667,3</w:t>
            </w:r>
          </w:p>
        </w:tc>
      </w:tr>
      <w:tr>
        <w:trPr>
          <w:trHeight w:val="66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2 448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2 448,0</w:t>
            </w:r>
          </w:p>
        </w:tc>
      </w:tr>
      <w:tr>
        <w:trPr>
          <w:trHeight w:val="36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ремонт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05,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i/>
                <w:i/>
                <w:iCs/>
                <w:color w:val="000000"/>
              </w:rPr>
            </w:pPr>
            <w:r>
              <w:rPr>
                <w:rFonts w:cs="Calibri" w:ascii="PT Astra Serif" w:hAnsi="PT Astra Serif"/>
                <w:i/>
                <w:iCs/>
                <w:color w:val="000000"/>
              </w:rPr>
              <w:t>105,3</w:t>
            </w:r>
          </w:p>
        </w:tc>
      </w:tr>
      <w:tr>
        <w:trPr>
          <w:trHeight w:val="7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2) за счет безвозмездных поступлений из бюджетов других уров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 355 103,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color w:val="000000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</w:rPr>
              <w:t>1 355 103,6</w:t>
            </w:r>
          </w:p>
        </w:tc>
      </w:tr>
    </w:tbl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альтернативном  варианте  проекта  бюджета Балашовского муниципального района  на 2025 год, учитывающем проведение всех мероприятий, необходимых для приведения в соответствие  организации работы муниципальных учреждений нормам, установленными надзорными органами  предусматривается направить  собственные средства бюджета и дотацию  в сумме  </w:t>
      </w:r>
      <w:r>
        <w:rPr>
          <w:rFonts w:cs="PT Astra Serif" w:ascii="PT Astra Serif" w:hAnsi="PT Astra Serif"/>
          <w:b/>
          <w:sz w:val="28"/>
          <w:szCs w:val="28"/>
        </w:rPr>
        <w:t>934 342,5 тыс. рубле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данном варианте проекта бюджета не предусмотрены следующие расходы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униципальные программы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чие расходы учрежд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достаток средств составляет 61 633,8 тыс. рублей и источниками не обеспечен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льтернативный  вариант  проекта бюджета Балашовского муниципального района на 2025 год, учитывающий проведение всех мероприятий, необходимых для приведения в соответствие  организации работы учреждений Балашовского муниципального района, установленными надзорными органами  на 2025 год отклонить, в связи с недостаточностью средств бюджета в сумме </w:t>
      </w:r>
      <w:r>
        <w:rPr>
          <w:rFonts w:cs="PT Astra Serif" w:ascii="PT Astra Serif" w:hAnsi="PT Astra Serif"/>
          <w:b/>
          <w:sz w:val="28"/>
          <w:szCs w:val="28"/>
        </w:rPr>
        <w:t>61 633,8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Результат проведенной экспертизы </w:t>
        <w:br/>
        <w:t>проекта решения Собрания депутатов Балашовского муниципального района Саратовской области «О бюджете Балашовского муниципального района Саратовской области на 2025 год и плановый период 2026-2027 годов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результатам проведенной экспертизы проекта решения «О бюджете Балашовского муниципального района  на 2025 год и плановый период 2026-2027 годов»  Контрольно - счетная комиссия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>рекомендует</w:t>
      </w:r>
      <w:r>
        <w:rPr>
          <w:rFonts w:cs="PT Astra Serif" w:ascii="PT Astra Serif" w:hAnsi="PT Astra Serif"/>
          <w:sz w:val="28"/>
          <w:szCs w:val="28"/>
        </w:rPr>
        <w:t xml:space="preserve"> проект на 2025 год с учетом обеспечения потребности всех расходов учреждения (оплата труда, оплата ТЭРы,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муниципальные программы, прочие расходы учреждений)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к принятию</w:t>
      </w:r>
      <w:r>
        <w:rPr>
          <w:rFonts w:cs="PT Astra Serif" w:ascii="PT Astra Serif" w:hAnsi="PT Astra Serif"/>
          <w:sz w:val="28"/>
          <w:szCs w:val="28"/>
        </w:rPr>
        <w:t xml:space="preserve"> Собранием депутатов Балашовского муниципального района, который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  Т.А. Лутовинова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5940425" cy="483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5" w:leader="none"/>
                              </w:tabs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Ауди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5" w:leader="none"/>
                              </w:tabs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Контрольно – счет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.1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85" w:leader="none"/>
                        </w:tabs>
                        <w:rPr>
                          <w:rFonts w:ascii="PT Astra Serif" w:hAnsi="PT Astra Serif" w:cs="PT Astra Serif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PT Astra Serif" w:ascii="PT Astra Serif" w:hAnsi="PT Astra Serif"/>
                          <w:color w:val="000000"/>
                          <w:sz w:val="28"/>
                          <w:szCs w:val="28"/>
                        </w:rPr>
                        <w:t>Аудито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5" w:leader="none"/>
                        </w:tabs>
                        <w:rPr>
                          <w:rFonts w:ascii="PT Astra Serif" w:hAnsi="PT Astra Serif" w:cs="PT Astra Serif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PT Astra Serif" w:ascii="PT Astra Serif" w:hAnsi="PT Astra Serif"/>
                          <w:color w:val="000000"/>
                          <w:sz w:val="28"/>
                          <w:szCs w:val="28"/>
                        </w:rPr>
                        <w:t>Контрольно – счет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  <w:r>
        <w:rPr>
          <w:rFonts w:eastAsia="PT Astra Serif" w:cs="PT Astra Serif" w:ascii="PT Astra Serif" w:hAnsi="PT Astra Serif"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1:00Z</dcterms:created>
  <dc:creator>User</dc:creator>
  <dc:description/>
  <cp:keywords/>
  <dc:language>en-US</dc:language>
  <cp:lastModifiedBy>Пользователь Windows</cp:lastModifiedBy>
  <cp:lastPrinted>2024-11-20T09:49:00Z</cp:lastPrinted>
  <dcterms:modified xsi:type="dcterms:W3CDTF">2024-11-20T05:50:00Z</dcterms:modified>
  <cp:revision>61</cp:revision>
  <dc:subject/>
  <dc:title> </dc:title>
</cp:coreProperties>
</file>