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ине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инеровского муниципального образования  Балашовского муниципального района Саратовской области  </w:t>
        <w:br/>
        <w:t>«О бюджете Пинер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инер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Пинер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 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ине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Пине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ине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инеровского МО представлен 28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89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7 77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8 52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3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9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1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89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7 77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8 52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3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03,9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ине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инер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6 890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16 251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39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15 982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1 941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5 48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3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5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758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4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3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 109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8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4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4 717,6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4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91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3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>, что на уровне ожидаемого исполнения 2024 года</w:t>
      </w:r>
      <w:r>
        <w:rPr>
          <w:rFonts w:cs="PT Astra Serif" w:ascii="PT Astra Serif" w:hAnsi="PT Astra Serif"/>
          <w:b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69,0 тыс.рублей,</w:t>
      </w:r>
      <w:r>
        <w:rPr>
          <w:rFonts w:cs="PT Astra Serif" w:ascii="PT Astra Serif" w:hAnsi="PT Astra Serif"/>
          <w:sz w:val="27"/>
          <w:szCs w:val="27"/>
        </w:rPr>
        <w:t xml:space="preserve">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98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6,9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Доходы от арендной платы за земельные участки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4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2,3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Доходы от продажи  земельных участков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2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5,7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Прочие доходы от использования имущества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7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639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4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8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61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инер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ине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 890,4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342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6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инер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784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инер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90,4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2,9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634,2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9,6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7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инер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4,7 тыс. рублей,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инер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1,0 тыс. рублей,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3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2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24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2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1,0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 19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387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96,7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0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Жилищное хозяйство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98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Коммунальное хозяйство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0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Благоустройство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 984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жилищно- коммунального хозяйств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,3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,0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0,0%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составил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6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,4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8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 и спорт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составил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инеровского муниципального образования Балашовского муниципального района Саратовской области на 2025 год и плановый период 2026 -2027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09:57:00Z</cp:lastPrinted>
  <dcterms:modified xsi:type="dcterms:W3CDTF">2024-11-01T05:57:00Z</dcterms:modified>
  <cp:revision>107</cp:revision>
  <dc:subject/>
  <dc:title> </dc:title>
</cp:coreProperties>
</file>