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Первомай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Первомай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5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6-2027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Первомайского муниципального образования  Балашовского муниципального района Саратовской области  </w:t>
        <w:br/>
        <w:t>«О бюджете Первомайского муниципального образования Балашовского муниципального района Саратовской области на 2025 год и плановый период 2026 -2027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Первомайского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5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6 -2027 годов Первомайского</w:t>
      </w:r>
      <w:r>
        <w:rPr>
          <w:rFonts w:cs="Times New Roman CYR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5 год и плановый период 2026 -2027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Первомай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5 год и плановый период 2026 -2027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Первомай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Первомай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Первомайского МО представлен 31.10.2024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Первомай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6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7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9 11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87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075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3 905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467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487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9 11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87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075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4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88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5 год и плановый период 2026-2027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Первомай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5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6-2027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Первомай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Первомайского МО на 2025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9 118,0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5 212,4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3 905,6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Первомай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5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5 205,6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 </w:t>
      </w:r>
      <w:r>
        <w:rPr>
          <w:rFonts w:cs="PT Astra Serif" w:ascii="PT Astra Serif" w:hAnsi="PT Astra Serif"/>
          <w:b/>
          <w:sz w:val="27"/>
          <w:szCs w:val="27"/>
        </w:rPr>
        <w:t>362,3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7,5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Первомайского</w:t>
      </w:r>
      <w:r>
        <w:rPr>
          <w:rFonts w:cs="PT Astra Serif" w:ascii="PT Astra Serif" w:hAnsi="PT Astra Serif"/>
          <w:sz w:val="27"/>
          <w:szCs w:val="27"/>
        </w:rPr>
        <w:t xml:space="preserve"> МО в 2025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1 240,9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90,9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7,9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Единый сельскохозяйствен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572,3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32,4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6,0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290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выше 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79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37,4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354,4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158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3,2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748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2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0,1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Не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Первомай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5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6,8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1,1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9,3%</w:t>
      </w:r>
      <w:r>
        <w:rPr>
          <w:rFonts w:cs="PT Astra Serif" w:ascii="PT Astra Serif" w:hAnsi="PT Astra Serif"/>
          <w:sz w:val="27"/>
          <w:szCs w:val="27"/>
        </w:rPr>
        <w:t xml:space="preserve">, в том числе: </w:t>
      </w:r>
      <w:r>
        <w:rPr>
          <w:rFonts w:cs="PT Astra Serif" w:ascii="PT Astra Serif" w:hAnsi="PT Astra Serif"/>
          <w:b/>
          <w:sz w:val="27"/>
          <w:szCs w:val="27"/>
        </w:rPr>
        <w:t>«Доходы от сдачи в аренду муниципального имущества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Первомайского</w:t>
      </w:r>
      <w:r>
        <w:rPr>
          <w:rFonts w:cs="PT Astra Serif" w:ascii="PT Astra Serif" w:hAnsi="PT Astra Serif"/>
          <w:sz w:val="27"/>
          <w:szCs w:val="27"/>
        </w:rPr>
        <w:t xml:space="preserve"> МО в 2025 году прогнозируются в сумме </w:t>
      </w:r>
      <w:r>
        <w:rPr>
          <w:rFonts w:cs="PT Astra Serif" w:ascii="PT Astra Serif" w:hAnsi="PT Astra Serif"/>
          <w:b/>
          <w:sz w:val="27"/>
          <w:szCs w:val="27"/>
        </w:rPr>
        <w:t>6,8 тыс. рублей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5 год  в сумме  </w:t>
      </w:r>
      <w:r>
        <w:rPr>
          <w:rFonts w:cs="PT Astra Serif" w:ascii="PT Astra Serif" w:hAnsi="PT Astra Serif"/>
          <w:b/>
          <w:sz w:val="27"/>
          <w:szCs w:val="27"/>
        </w:rPr>
        <w:t>3 905,6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2,8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5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5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5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 468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8,8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вен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5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57,9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венций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,0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Иные межбюджетные трансферты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5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04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межбюджетных трансфертов  в общем объеме безвозмездных поступлений 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5,3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eastAsia="PT Astra Serif" w:cs="PT Astra Serif"/>
          <w:b/>
          <w:b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b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Первомай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Первомайского  МО на 2025 год и плановый период 2026 - 2027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Первомай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 118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ниже ожидаемого исполнения 2024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31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4,5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Первомайского МО  на 2025  год и плановый период 2026-2027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 743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Первомайского МО на 2025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1,1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5 год в  сравнении с  ожидаемым исполнением 2024 года определены выше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88,1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2,4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4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 034,3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2 399,3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6,6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263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2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Первомайского МО на 2025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оборона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57,9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в сравнении с ожидаемым исполнением 2024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9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3,8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указанных расходов в общем объеме расходов проекта Первомайского МО на 2025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7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3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Первомайского МО на 2025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безопасность и правоохранительная деятельность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в сравнении с ожидаемым исполнением 2024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6,7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Первомайского МО на 2024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 027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26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,5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5,1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5</w:t>
      </w:r>
      <w:r>
        <w:rPr>
          <w:rFonts w:cs="PT Astra Serif" w:ascii="PT Astra Serif" w:hAnsi="PT Astra Serif"/>
          <w:color w:val="000000"/>
          <w:sz w:val="27"/>
          <w:szCs w:val="27"/>
        </w:rPr>
        <w:t>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Первомайского МО на 2025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85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,0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5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,1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6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Первомайского МО на 2025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2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>что на уровне с ожидаемым исполнением 2024 года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>Первомай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на 2025 год и плановый период 2026- 2027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Первомайского муниципального образования Балашовского муниципального района Саратовской области на 2025 год и плановый период 2026 -2027 годов» 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>Первомай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4-11-06T14:00:00Z</cp:lastPrinted>
  <dcterms:modified xsi:type="dcterms:W3CDTF">2024-11-06T10:02:00Z</dcterms:modified>
  <cp:revision>94</cp:revision>
  <dc:subject/>
  <dc:title> </dc:title>
</cp:coreProperties>
</file>