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Соцземледел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Соцземледель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Заключение  на проект решения Совета Соцземледельского муниципального образования  Балашовского муниципального района Саратовской области  «О бюджете Соцземледель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Соцземледель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Соцземледель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Соцземледель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Соцземледел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Соцземледель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Соцземледель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98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95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194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 31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08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13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98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95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194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09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Соцземледель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Соцземледель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9 989,7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676,9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4 312,8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Налоговые доходы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 676,9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 ожидаемого исполнения 2024 года  на  </w:t>
      </w:r>
      <w:r>
        <w:rPr>
          <w:rFonts w:cs="PT Astra Serif" w:ascii="PT Astra Serif" w:hAnsi="PT Astra Serif"/>
          <w:b/>
          <w:sz w:val="27"/>
          <w:szCs w:val="27"/>
        </w:rPr>
        <w:t>918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485,6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5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722,9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 xml:space="preserve"> 97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30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0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054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24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109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509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1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0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4,3%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 xml:space="preserve">4 312,8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1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288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6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95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иных межбюджетных трансфертов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8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оцземледельского  МО на 2025 год и плановый период 2026 -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Соцземледель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 98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88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4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Соцземледель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204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Соцземледель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70,2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9,0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00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885,0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2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58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Соцземледель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57,9 тыс. рублей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8,9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3,6%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6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Соцземледель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0,0 тыс. рублей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9,5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58,4%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8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176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1,8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 137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9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42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22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5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4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,4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8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Соцземледельского муниципального образования Балашовского муниципального района Саратовской области на 2025 год и плановый период 2026 -2027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Л.В. Гайваронская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1:17:00Z</cp:lastPrinted>
  <dcterms:modified xsi:type="dcterms:W3CDTF">2024-11-01T07:21:00Z</dcterms:modified>
  <cp:revision>77</cp:revision>
  <dc:subject/>
  <dc:title> </dc:title>
</cp:coreProperties>
</file>