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ер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ер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ерновского муниципального образования  Балашовского муниципального района Саратовской области  </w:t>
        <w:br/>
        <w:t>«О бюджете Терн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ер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Тер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ер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ер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ерновского МО представлен 28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5 37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97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28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 49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2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6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5 37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97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28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5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ер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ерн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5 371,9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8 872,2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 499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</w:t>
      </w:r>
      <w:r>
        <w:rPr>
          <w:rFonts w:cs="PT Astra Serif" w:ascii="PT Astra Serif" w:hAnsi="PT Astra Serif"/>
          <w:b/>
          <w:sz w:val="27"/>
          <w:szCs w:val="27"/>
        </w:rPr>
        <w:t xml:space="preserve"> 8 860,9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400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420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0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980,7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12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3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7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6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472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81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746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0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4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1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8,5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1,3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6 499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21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8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4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6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межбюджетных трансфертов  в общем объеме безвозмездных поступлений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7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ерн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ер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 37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0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ерн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293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ерн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3,5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2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263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580,7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8,3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9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Тер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57,9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 ожидаемым исполнением 2024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9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3,8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%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Тер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4 г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689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6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0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3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4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4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ерновского муниципального образования Балашовского муниципального района Саратовской области на 2025 год и плановый период 2026 -2027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3:50:00Z</cp:lastPrinted>
  <dcterms:modified xsi:type="dcterms:W3CDTF">2024-11-01T09:50:00Z</dcterms:modified>
  <cp:revision>91</cp:revision>
  <dc:subject/>
  <dc:title> </dc:title>
</cp:coreProperties>
</file>