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Новопок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Новопокр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Новопокровского муниципального образования  Балашовского муниципального района Саратовской области  </w:t>
        <w:br/>
        <w:t>«О бюджете Новопокр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Новопокров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Новопокров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Новопокр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Новопокр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Новопокр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Новопокров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15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72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831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81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5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65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15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72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831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1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5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Новопокр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Новопокр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8 157,5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342,6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814,9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342,6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492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2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48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2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02,5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0,7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4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9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08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75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24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5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3 814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6,8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579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Новопокров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Новопокр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157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12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Новопокров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643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Новопокр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2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,9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2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451,0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9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1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оборон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9%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097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39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2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3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1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5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9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Новопокровского муниципального образования Балашовского муниципального района Саратовской области на 2025 год и плановый период 2026 -2027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6T09:44:00Z</cp:lastPrinted>
  <dcterms:modified xsi:type="dcterms:W3CDTF">2024-11-06T05:45:00Z</dcterms:modified>
  <cp:revision>86</cp:revision>
  <dc:subject/>
  <dc:title> </dc:title>
</cp:coreProperties>
</file>