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Лес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Лес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Лесновского муниципального образования  Балашовского муниципального района Саратовской области  </w:t>
        <w:br/>
        <w:t>«О бюджете Лесн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Лесн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Лесн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- 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Лес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Лес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Лес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Лесновского МО представлен 29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21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00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149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 57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2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6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21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00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149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2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50,5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Лес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Лесн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216,9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640,4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 576,5 тыс. рублей.</w:t>
      </w:r>
      <w:r>
        <w:rPr>
          <w:rFonts w:cs="PT Astra Serif" w:ascii="PT Astra Serif" w:hAnsi="PT Astra Serif"/>
          <w:sz w:val="27"/>
          <w:szCs w:val="27"/>
        </w:rPr>
        <w:t xml:space="preserve">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>4 640,4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272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7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5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605,2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4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9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4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5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872,5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215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987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5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</w:t>
      </w:r>
      <w:r>
        <w:rPr>
          <w:rFonts w:cs="PT Astra Serif" w:ascii="PT Astra Serif" w:hAnsi="PT Astra Serif"/>
          <w:b/>
          <w:sz w:val="27"/>
          <w:szCs w:val="27"/>
        </w:rPr>
        <w:t>2 576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5,7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367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1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Леснов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Лес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216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71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2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Леснов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523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Лесн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5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6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3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1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488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7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Лесн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57,9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,2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Леснов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1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239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90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8,7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62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9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8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4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8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 и спорт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0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65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Лесновского муниципального образования Балашовского муниципального района Саратовской области на 2025 год и плановый период 2065-2027 годов» 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1:44:00Z</cp:lastPrinted>
  <dcterms:modified xsi:type="dcterms:W3CDTF">2024-11-01T07:44:00Z</dcterms:modified>
  <cp:revision>86</cp:revision>
  <dc:subject/>
  <dc:title> </dc:title>
</cp:coreProperties>
</file>