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86/06 от 17.12.2024г.                        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3828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районного бюджета на 2025 год и плановый период 2026 и 2027 годов</w:t>
      </w:r>
    </w:p>
    <w:p>
      <w:pPr>
        <w:pStyle w:val="Normal"/>
        <w:ind w:left="7080" w:firstLine="708"/>
        <w:jc w:val="right"/>
        <w:rPr>
          <w:rFonts w:ascii="PT Astra Serif" w:hAnsi="PT Astra Serif" w:cs="PT Astra Serif"/>
        </w:rPr>
      </w:pPr>
      <w:r>
        <w:rPr/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425"/>
        <w:gridCol w:w="1029"/>
        <w:gridCol w:w="1141"/>
        <w:gridCol w:w="1141"/>
        <w:gridCol w:w="1142"/>
      </w:tblGrid>
      <w:tr>
        <w:trPr/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4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0 57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 37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020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01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28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59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59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9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3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8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3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1 55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08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360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66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13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 466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71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13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 466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3 25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9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535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23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535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33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4 9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535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4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53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2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2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5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83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5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83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2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71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27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2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7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67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94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6 76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7 335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45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85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7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77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57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71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9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9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1 91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2 10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91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0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части полномочия по вопросам местного значения в части дорожной деятельности в отношении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8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59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8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59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1 20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 2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751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 78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88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2 339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 78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88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 339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9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5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5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5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 5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капитального строительства, линейных объектов, сооружений на территории Балашовского муниципального район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6 08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Соцсфер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4 7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Строительство и капитальный ремонт объектов социальной сферы, оснащение учреждений образования современной мебелью и оборудованием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7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комплексного развития сельских территорий (создание, реконструкция (модернизация), капитальный ремонт объектов социальной и культурной сферы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L57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7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L57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7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комплексного развития сельских территорий (создание, реконструкция (модернизация), капитальный ремонт объектов социальной и культурной сферы)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S57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1 01 S57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58 76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35 81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80 021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8 05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7 19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2 681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инфраструктуры дошкольных образовательных организац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9 26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 86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6 348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1 80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 03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 517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1 80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 03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 517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87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87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32 05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50 70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4 513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инфраструктуры общеобразовательных организаций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 31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86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674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8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7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8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 97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9 48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5 92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966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9 48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5 92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966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1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8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1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8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87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87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7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84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33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32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инфраструктуры дополните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35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68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6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6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831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6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6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831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6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6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81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5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8 52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1 82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 785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96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45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96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7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7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88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88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40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0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0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20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9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9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5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15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88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88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91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91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1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0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9Д0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9Д0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89 44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956 36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09 094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259" w:right="748" w:gutter="0" w:header="0" w:top="568" w:footer="709" w:bottom="902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Cs w:val="16"/>
    </w:rPr>
  </w:style>
  <w:style w:type="character" w:styleId="3">
    <w:name w:val="Заголовок 3 Знак"/>
    <w:qFormat/>
    <w:rPr>
      <w:b/>
      <w:bCs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11">
    <w:name w:val="Основной текст с отступом Знак1"/>
    <w:qFormat/>
    <w:rPr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Cs w:val="24"/>
    </w:rPr>
  </w:style>
  <w:style w:type="character" w:styleId="211">
    <w:name w:val="Основной текст с отступом 2 Знак1"/>
    <w:qFormat/>
    <w:rPr>
      <w:color w:val="000000"/>
      <w:sz w:val="28"/>
    </w:rPr>
  </w:style>
  <w:style w:type="character" w:styleId="Style1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0" w:after="0"/>
      <w:contextualSpacing/>
      <w:textAlignment w:val="baseline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4">
    <w:name w:val="Íàçâàíèå çàêîíà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overflowPunct w:val="false"/>
      <w:autoSpaceDE w:val="false"/>
      <w:ind w:left="200" w:hanging="200"/>
      <w:textAlignment w:val="baseline"/>
    </w:pPr>
    <w:rPr>
      <w:sz w:val="20"/>
      <w:szCs w:val="20"/>
    </w:rPr>
  </w:style>
  <w:style w:type="paragraph" w:styleId="IndexHeading">
    <w:name w:val="Index Heading"/>
    <w:basedOn w:val="Normal"/>
    <w:pPr>
      <w:suppressLineNumbers/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Style18">
    <w:name w:val="Содержимое врезки"/>
    <w:basedOn w:val="TextBody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Msobodytextindent2mrcssattr">
    <w:name w:val="msobodytextindent2_mr_css_attr"/>
    <w:basedOn w:val="Normal"/>
    <w:qFormat/>
    <w:pPr>
      <w:spacing w:before="280" w:after="280"/>
    </w:pPr>
    <w:rPr/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Бал Комфин</cp:lastModifiedBy>
  <cp:lastPrinted>2018-11-14T09:50:00Z</cp:lastPrinted>
  <dcterms:modified xsi:type="dcterms:W3CDTF">2024-12-18T06:13:00Z</dcterms:modified>
  <cp:revision>91</cp:revision>
  <dc:subject/>
  <dc:title>Приложение № 1</dc:title>
</cp:coreProperties>
</file>