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253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         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4253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видов расходов классификации расходов районного бюджета на 2025 год и плановый период 2026 и 2027 годов</w:t>
      </w:r>
    </w:p>
    <w:p>
      <w:pPr>
        <w:pStyle w:val="Normal"/>
        <w:ind w:left="7080" w:firstLine="708"/>
        <w:jc w:val="right"/>
        <w:rPr/>
      </w:pPr>
      <w:r>
        <w:rPr>
          <w:rFonts w:cs="PT Astra Serif" w:ascii="PT Astra Serif" w:hAnsi="PT Astra Serif"/>
        </w:rPr>
        <w:t xml:space="preserve">         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99"/>
        <w:gridCol w:w="787"/>
        <w:gridCol w:w="1405"/>
        <w:gridCol w:w="998"/>
        <w:gridCol w:w="1134"/>
        <w:gridCol w:w="1134"/>
        <w:gridCol w:w="11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7 4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2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9 576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7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7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7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5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4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4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6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4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6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69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5 5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472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5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472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7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472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5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7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0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559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6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 1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 646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части полномочия по вопросам местного значения в части дорожной деятельности в отношении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7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7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117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3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5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7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20 5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86 4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32 511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 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7 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 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7 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 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7 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инфраструктуры дошкольных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9 2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 8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6 3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8 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 5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33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1 8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 5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33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1 8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 5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33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инфраструктуры общеобразовательных организаций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 3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8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67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инфраструктуры дополните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3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0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7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598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6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25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6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25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2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2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0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0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0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173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173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173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4 4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4 3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6 9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1 4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 8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78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 5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 8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78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9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9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5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12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4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865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4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865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4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865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 0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 32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7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27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76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4 0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7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280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0 9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0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0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Соцсфер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Строительство и капитальный ремонт объектов социальной сферы, оснащение учреждений образования современной мебелью и оборудование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89 4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956 3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09 09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Cs w:val="16"/>
    </w:rPr>
  </w:style>
  <w:style w:type="character" w:styleId="3">
    <w:name w:val="Заголовок 3 Знак"/>
    <w:qFormat/>
    <w:rPr>
      <w:b/>
      <w:bCs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11">
    <w:name w:val="Основной текст с отступом Знак1"/>
    <w:qFormat/>
    <w:rPr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Style1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8">
    <w:name w:val="Содержимое врезки"/>
    <w:basedOn w:val="TextBody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Бал Комфин</cp:lastModifiedBy>
  <cp:lastPrinted>2022-10-29T15:35:00Z</cp:lastPrinted>
  <dcterms:modified xsi:type="dcterms:W3CDTF">2024-12-18T06:12:00Z</dcterms:modified>
  <cp:revision>100</cp:revision>
  <dc:subject/>
  <dc:title>Приложение № 1</dc:title>
</cp:coreProperties>
</file>