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8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5</w:t>
      </w:r>
    </w:p>
    <w:p>
      <w:pPr>
        <w:pStyle w:val="Normal"/>
        <w:ind w:left="3828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решению Собрания депутатов Балашовского</w:t>
      </w:r>
    </w:p>
    <w:p>
      <w:pPr>
        <w:pStyle w:val="Normal"/>
        <w:ind w:left="3828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района Саратовской области</w:t>
      </w:r>
    </w:p>
    <w:p>
      <w:pPr>
        <w:pStyle w:val="Normal"/>
        <w:ind w:left="3540" w:hanging="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                                  </w:t>
      </w:r>
      <w:r>
        <w:rPr>
          <w:rFonts w:cs="PT Astra Serif" w:ascii="PT Astra Serif" w:hAnsi="PT Astra Serif"/>
        </w:rPr>
        <w:t xml:space="preserve">от                        </w:t>
      </w:r>
    </w:p>
    <w:p>
      <w:pPr>
        <w:pStyle w:val="Normal"/>
        <w:ind w:left="3828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О районном бюджете Балашовского муниципального района Саратовской области на 2025 год </w:t>
      </w:r>
    </w:p>
    <w:p>
      <w:pPr>
        <w:pStyle w:val="Normal"/>
        <w:ind w:left="3828" w:hanging="0"/>
        <w:rPr/>
      </w:pPr>
      <w:r>
        <w:rPr>
          <w:rStyle w:val="StrongEmphasis"/>
          <w:rFonts w:cs="PT Astra Serif" w:ascii="PT Astra Serif" w:hAnsi="PT Astra Serif"/>
          <w:b w:val="false"/>
          <w:shd w:fill="FFFFFF" w:val="clear"/>
        </w:rPr>
        <w:t>и плановый период 2026 и 2027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ind w:left="3828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видов расходов классификации расходов районного бюджета на 2025 год и плановый период 2026 и 2027 годов</w:t>
      </w:r>
    </w:p>
    <w:p>
      <w:pPr>
        <w:pStyle w:val="Normal"/>
        <w:ind w:left="7080" w:firstLine="708"/>
        <w:jc w:val="right"/>
        <w:rPr>
          <w:rFonts w:ascii="PT Astra Serif" w:hAnsi="PT Astra Serif" w:cs="PT Astra Serif"/>
        </w:rPr>
      </w:pPr>
      <w:r>
        <w:rPr/>
        <w:t xml:space="preserve">               </w:t>
      </w:r>
      <w:r>
        <w:rPr>
          <w:rFonts w:cs="PT Astra Serif" w:ascii="PT Astra Serif" w:hAnsi="PT Astra Serif"/>
        </w:rPr>
        <w:t>тыс. рублей</w:t>
      </w:r>
    </w:p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1425"/>
        <w:gridCol w:w="1029"/>
        <w:gridCol w:w="1141"/>
        <w:gridCol w:w="1141"/>
        <w:gridCol w:w="1142"/>
      </w:tblGrid>
      <w:tr>
        <w:trPr/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4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0 570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1 377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6 020,5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1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 013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 288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 659,7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4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1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87,9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4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1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87,9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2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98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98,7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2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98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98,7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8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7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73,1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86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7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73,1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2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1 557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2 089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6 360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8 660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9 135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 466,5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5 711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9 135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 466,5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49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,4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,4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25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25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25,7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1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1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3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3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3,9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38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38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38,6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2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2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2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5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5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5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02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02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02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63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63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63,3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9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9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9,5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02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02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02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63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63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63,3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9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9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9,5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2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3 255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4 914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9 535,9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 235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914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535,9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339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914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535,9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49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5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, сохранение и использование объектов культурного наслед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537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5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82,2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1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2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51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3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68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75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82,2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8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5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2,2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9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,4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4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533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834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 148,1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4 1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533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834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 148,1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33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4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48,1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5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4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422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718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027,7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 23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1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 87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7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7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Управление резервными средства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2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 xml:space="preserve">Предоставление субсидий 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3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6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97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67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6 508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7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7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508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7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7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508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6 947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6 761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7 335,4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1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2 456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64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685,2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рганизация мероприятий по охране окружающей среды, воспроизводству и рациональному использованию природных ресурсов, в том числе на ликвидацию несанкционированных мест размещения отходов и рекультивацию техногенных массив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1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1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1,7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1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1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1,7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Организация мероприятий по охране окружающей среды, воспроизводству и рациональному использованию природных ресурсов, в том числе на сохранение и развитие зеленого фонда 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6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8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8,7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6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8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8,7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72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72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713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68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713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68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3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2 572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011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371,2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1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14,3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1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14,3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08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08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08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08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08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08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4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9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4,9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4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9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4,9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9,1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9,1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4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4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4,1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4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4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4,1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4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1 918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2 106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2 279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 918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 106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 279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9Д00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319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319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319,4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9Д00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319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319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319,4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части полномочия по вопросам местного значения в части дорожной деятельности в отношении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9Д00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99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87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59,6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9Д00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99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87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59,6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9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1 201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6 298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3 751,3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 789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 886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2 339,3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 789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 886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2 339,3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2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2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2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0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3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898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54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54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54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6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6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6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8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8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8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2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7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7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7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6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литературных направлений и художественного творчества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7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 56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6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14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6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14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6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Подготовка объектов теплоснабжения Балашовского муниципального района к отопительному периоду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8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8 1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9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6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23,6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деятельности органов опеки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6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3,6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14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6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3,6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14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6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3,6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Строительство и капитальный ремонт объектов капитального строительства, линейных объектов, сооружений на территории Балашовского муниципального района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6 080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Соцсфера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 1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4 700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Строительство и капитальный ремонт объектов социальной сферы, оснащение учреждений образования современной мебелью и оборудованием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1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 700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комплексного развития сельских территорий (создание, реконструкция (модернизация), капитальный ремонт объектов социальной и культурной сферы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1 01 L576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700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1 01 L576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700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комплексного развития сельских территорий (создание, реконструкция (модернизация), капитальный ремонт объектов социальной и культурной сферы) за счет средств местного бюдже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1 01 S576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1 01 S576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Развитие инфраструктуры образовательных организаций Балашовского муниципального района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458 762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335 815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380 021,5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1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58 050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27 199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32 681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инфраструктуры дошкольных образовательных организаций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9 269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0 866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6 348,1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1 800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7 035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 517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1 800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7 035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 517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4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4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11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11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3 831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3 831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3 831,1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3 831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3 831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3 831,1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а муниципальных образовательных организаций (местный бюджет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11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11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лекс процессных мероприятий «Укрепление материально-технической базы образовательных организаций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4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1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4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1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48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Материальная поддержка воспитания и обучения детей, посещающих образовательные организации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32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32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32,9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0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0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0,2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0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0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0,2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87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92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92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92,7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87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92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92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92,7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2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32 050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50 706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74 513,3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инфраструктуры общеобразовательных организаций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9 311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8 867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2 674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881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97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3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881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972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3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11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11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9 483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5 926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8 966,3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9 483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5 926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8 966,3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19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3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69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8,2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19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3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69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8,2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а муниципальных образовательных организаций (местный бюджет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11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11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лекс процессных мероприятий «Укрепление материально-технической базы образовательных организаций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1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1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Материальная поддержка воспитания и обучения детей, посещающих образовательные организации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0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0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0,6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87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67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67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67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87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67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67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67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предоставления питания отдельным категориям обучающихся в муниципальных организациях общего образования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647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647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647,9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469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469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469,6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469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469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469,6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3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0 845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2 338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7 032,5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Развитие инфраструктуры дополнительного образования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355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2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68,6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565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760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831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565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760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831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86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86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а муниципальных образовательных организаций (местный бюджет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11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11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8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2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6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8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2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6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расходов по реализации дополнительных общеразвивающих программ на местах, созданных в рамках реализации Федерального проекта «Успех каждого ребенка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казание государственных услуг социально ориентированными некоммерческими организациями, предоставляющими услуги по дополнительному образованию детей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389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965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563,9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социально ориентированным некоммерческим организациям, предоставляющим услуги по дополнительному образованию дете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13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389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965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563,9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13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389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965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563,9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4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817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571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794,7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17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71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94,7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17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71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94,7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17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71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94,7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3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859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3 1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859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9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9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9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78 521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1 828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7 785,8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Театры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2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9 961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8 458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8 458,7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961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458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458,7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7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458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458,7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7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458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458,7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889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889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4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9 408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7 626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 252,6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408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626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52,6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02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626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52,6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02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626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52,6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395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395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7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9 152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743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5 074,5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 152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43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074,5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009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43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074,5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009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43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074,5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886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886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57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57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4 91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9 316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9 740,3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1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4 91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9 316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9 740,3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91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316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740,3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863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316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740,3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863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316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740,3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72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396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72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396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S2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S25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2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3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7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8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9 0 00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7 76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8 07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8 367,2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0000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6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07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67,2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9Д00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6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07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67,2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9Д00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6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07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67,2</w:t>
            </w:r>
          </w:p>
        </w:tc>
      </w:tr>
      <w:tr>
        <w:trPr/>
        <w:tc>
          <w:tcPr>
            <w:tcW w:w="402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289 446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956 360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009 094,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259" w:right="748" w:gutter="0" w:header="0" w:top="568" w:footer="709" w:bottom="902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bCs/>
      <w:szCs w:val="16"/>
    </w:rPr>
  </w:style>
  <w:style w:type="character" w:styleId="3">
    <w:name w:val="Заголовок 3 Знак"/>
    <w:qFormat/>
    <w:rPr>
      <w:b/>
      <w:bCs/>
      <w:szCs w:val="1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11">
    <w:name w:val="Основной текст с отступом Знак1"/>
    <w:qFormat/>
    <w:rPr>
      <w:szCs w:val="24"/>
    </w:rPr>
  </w:style>
  <w:style w:type="character" w:styleId="12">
    <w:name w:val="Нижний колонтитул Знак1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13">
    <w:name w:val="Верхний колонтитул Знак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4">
    <w:name w:val="Основной текст Знак1"/>
    <w:qFormat/>
    <w:rPr>
      <w:sz w:val="24"/>
      <w:szCs w:val="24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1">
    <w:name w:val="Основной текст 2 Знак"/>
    <w:qFormat/>
    <w:rPr>
      <w:color w:val="FF0000"/>
      <w:szCs w:val="24"/>
      <w:lang w:val="en-US" w:eastAsia="en-US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Cs w:val="24"/>
    </w:rPr>
  </w:style>
  <w:style w:type="character" w:styleId="211">
    <w:name w:val="Основной текст с отступом 2 Знак1"/>
    <w:qFormat/>
    <w:rPr>
      <w:color w:val="000000"/>
      <w:sz w:val="28"/>
    </w:rPr>
  </w:style>
  <w:style w:type="character" w:styleId="Style11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uppressAutoHyphens w:val="true"/>
      <w:overflowPunct w:val="false"/>
      <w:autoSpaceDE w:val="false"/>
      <w:spacing w:before="0" w:after="0"/>
      <w:contextualSpacing/>
      <w:textAlignment w:val="baseline"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textAlignment w:val="baseline"/>
    </w:pPr>
    <w:rPr>
      <w:rFonts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Êîãäà ïðèíÿò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spacing w:before="280" w:after="280"/>
    </w:pPr>
    <w:rPr>
      <w:sz w:val="18"/>
      <w:szCs w:val="18"/>
    </w:rPr>
  </w:style>
  <w:style w:type="paragraph" w:styleId="Xl99">
    <w:name w:val="xl99"/>
    <w:basedOn w:val="Normal"/>
    <w:qFormat/>
    <w:pPr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23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4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4">
    <w:name w:val="Íàçâàíèå çàêîíà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5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2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uppressAutoHyphens w:val="true"/>
      <w:overflowPunct w:val="false"/>
      <w:autoSpaceDE w:val="false"/>
      <w:ind w:left="200" w:hanging="200"/>
      <w:textAlignment w:val="baseline"/>
    </w:pPr>
    <w:rPr>
      <w:sz w:val="20"/>
      <w:szCs w:val="20"/>
    </w:rPr>
  </w:style>
  <w:style w:type="paragraph" w:styleId="IndexHeading">
    <w:name w:val="Index Heading"/>
    <w:basedOn w:val="Normal"/>
    <w:pPr>
      <w:suppressLineNumbers/>
      <w:suppressAutoHyphens w:val="true"/>
      <w:overflowPunct w:val="false"/>
      <w:autoSpaceDE w:val="false"/>
      <w:textAlignment w:val="baseline"/>
    </w:pPr>
    <w:rPr>
      <w:rFonts w:cs="Arial"/>
      <w:sz w:val="20"/>
      <w:szCs w:val="20"/>
    </w:rPr>
  </w:style>
  <w:style w:type="paragraph" w:styleId="Style18">
    <w:name w:val="Содержимое врезки"/>
    <w:basedOn w:val="TextBody"/>
    <w:qFormat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Обычный (Интернет)"/>
    <w:basedOn w:val="Normal"/>
    <w:qFormat/>
    <w:pPr>
      <w:suppressAutoHyphens w:val="true"/>
      <w:overflowPunct w:val="false"/>
      <w:autoSpaceDE w:val="false"/>
      <w:textAlignment w:val="baseline"/>
    </w:pPr>
    <w:rPr/>
  </w:style>
  <w:style w:type="paragraph" w:styleId="Msobodytextindent2mrcssattr">
    <w:name w:val="msobodytextindent2_mr_css_attr"/>
    <w:basedOn w:val="Normal"/>
    <w:qFormat/>
    <w:pPr>
      <w:spacing w:before="280" w:after="280"/>
    </w:pPr>
    <w:rPr/>
  </w:style>
  <w:style w:type="paragraph" w:styleId="Amrcssattr">
    <w:name w:val="a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55:00Z</dcterms:created>
  <dc:creator>kozlova</dc:creator>
  <dc:description/>
  <cp:keywords/>
  <dc:language>en-US</dc:language>
  <cp:lastModifiedBy>Бал Комфин</cp:lastModifiedBy>
  <cp:lastPrinted>2018-11-14T09:50:00Z</cp:lastPrinted>
  <dcterms:modified xsi:type="dcterms:W3CDTF">2024-11-14T05:46:00Z</dcterms:modified>
  <cp:revision>89</cp:revision>
  <dc:subject/>
  <dc:title>Приложение № 1</dc:title>
</cp:coreProperties>
</file>