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199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jc w:val="center"/>
        <w:rPr>
          <w:rFonts w:ascii="Times New Roman CYR" w:hAnsi="Times New Roman CYR" w:cs="Times New Roman CYR"/>
          <w:b/>
          <w:b/>
          <w:spacing w:val="24"/>
          <w:sz w:val="24"/>
        </w:rPr>
      </w:pPr>
      <w:r>
        <w:rPr>
          <w:rFonts w:cs="Times New Roman CYR" w:ascii="Times New Roman CYR" w:hAnsi="Times New Roman CYR"/>
          <w:b/>
          <w:spacing w:val="24"/>
          <w:sz w:val="24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24"/>
          <w:sz w:val="24"/>
        </w:rPr>
      </w:pPr>
      <w:r>
        <w:rPr>
          <w:rFonts w:cs="Times New Roman CYR" w:ascii="Times New Roman CYR" w:hAnsi="Times New Roman CYR"/>
          <w:b/>
          <w:spacing w:val="24"/>
          <w:sz w:val="24"/>
        </w:rPr>
        <w:t xml:space="preserve">БАЛАШОВСКОГО МУНИЦИПАЛЬНОГО РАЙОНА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pacing w:val="24"/>
          <w:sz w:val="24"/>
        </w:rPr>
        <w:t>САРАТОВСКОЙ ОБЛАСТИ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  <w:spacing w:val="20"/>
        </w:rPr>
        <w:t>РАСПОРЯЖЕНИЕ</w:t>
      </w:r>
      <w:r>
        <w:rPr>
          <w:b/>
          <w:bCs/>
          <w:spacing w:val="20"/>
          <w:sz w:val="3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от 11.10.2013 г.                                                                               №     2711-р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г. Балашов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 утверждении  перечня земельных участков</w:t>
      </w:r>
    </w:p>
    <w:p>
      <w:pPr>
        <w:pStyle w:val="Normal"/>
        <w:rPr/>
      </w:pPr>
      <w:r>
        <w:rPr/>
      </w:r>
    </w:p>
    <w:p>
      <w:pPr>
        <w:pStyle w:val="TextBodyIndent"/>
        <w:rPr>
          <w:szCs w:val="28"/>
        </w:rPr>
      </w:pPr>
      <w:r>
        <w:rPr/>
        <w:t>В с соответствии с Земельным кодексом РФ от 25.10.2001 г. № 136-ФЗ; Законом Саратовской области от 21 мая 2004 года № 23-ЗСО «О земле»; Законом Саратовской области № 74-ЗСО от 01.08.2005г. «О мерах социальной поддержки многодетных семей в Саратовской области»; Постановлением администрации Балашовского муниципального района Саратовской области № 173-п от 03.11.2011г. «Об утверждении Порядка приобретения гражданами, имеющими трех и более детей, семьи которых признаются многодетными в соответствии с Законом Саратовской области «О мерах социальной поддержки многодетных семей в Саратовской области», имеющих право на приобретение земельных участков для индивидуального жилищного строительства, дачного строительства, ведения садоводства или огородничества в собственность бесплатно на территории Балашовского муниципального района»:</w:t>
      </w:r>
    </w:p>
    <w:p>
      <w:pPr>
        <w:pStyle w:val="Normal"/>
        <w:ind w:left="708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 xml:space="preserve">1.  Утвердить перечень земельных участков, </w:t>
      </w:r>
      <w:r>
        <w:rPr>
          <w:bCs/>
          <w:szCs w:val="28"/>
        </w:rPr>
        <w:t>предлагаемых для приобретения в собственность бесплатно гражданам, имеющим трех и более детей, семьи которых признаются многодетными, на территории Балашовского муниципального района, согласно приложениям № 1 и № 2  к настоящему распоряжению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0" w:right="0" w:firstLine="708"/>
        <w:jc w:val="both"/>
        <w:rPr>
          <w:szCs w:val="28"/>
        </w:rPr>
      </w:pPr>
      <w:r>
        <w:rPr>
          <w:szCs w:val="28"/>
        </w:rPr>
        <w:t>2. Отделу информации, общественных отношений и работе с молодежью администрации Балашовского муниципального района  (Васильева Л.А.) в течение пяти рабочих дней со дня утверждения перечня земельных участков опубликовать настоящее распоряжение в средствах массовой информации и разместить на официальном сайте администрации Балашовского муниципального район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0" w:right="0" w:firstLine="708"/>
        <w:jc w:val="both"/>
        <w:rPr>
          <w:szCs w:val="28"/>
        </w:rPr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Настоящее распоряжение вступает в силу с момента его официального опубликования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распоряжения возложить на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администрации Балашовского муниципального района   Саврасову Т.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Cs w:val="28"/>
        </w:rPr>
        <w:t>Г</w:t>
      </w:r>
      <w:r>
        <w:rPr>
          <w:b/>
          <w:bCs/>
        </w:rPr>
        <w:t xml:space="preserve">лава администрации        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Балашовского муниципального района                              С.В. Гнусарев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64" w:right="0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ind w:left="4248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          к распоряжению администрации</w:t>
      </w:r>
    </w:p>
    <w:p>
      <w:pPr>
        <w:pStyle w:val="Normal"/>
        <w:ind w:left="0" w:right="0" w:firstLine="708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Балашовского муниципального района </w:t>
      </w:r>
    </w:p>
    <w:p>
      <w:pPr>
        <w:pStyle w:val="Normal"/>
        <w:ind w:left="0" w:right="0" w:firstLine="708"/>
        <w:rPr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От 11.10.2013 г. № 2711-р</w:t>
      </w:r>
    </w:p>
    <w:p>
      <w:pPr>
        <w:pStyle w:val="Normal"/>
        <w:ind w:left="0" w:right="0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ind w:left="0" w:right="0" w:firstLine="708"/>
        <w:jc w:val="center"/>
        <w:rPr>
          <w:b/>
          <w:b/>
          <w:szCs w:val="28"/>
        </w:rPr>
      </w:pPr>
      <w:r>
        <w:rPr>
          <w:b/>
          <w:szCs w:val="28"/>
        </w:rPr>
        <w:t>земельных участков, предлагаемых для приобретения в собственность бесплатно гражданам, имеющим трех и более детей, семьи которых признаются многодетными, на территории Балашовского муниципального района</w:t>
      </w:r>
    </w:p>
    <w:p>
      <w:pPr>
        <w:pStyle w:val="Normal"/>
        <w:ind w:left="0" w:right="0"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81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80"/>
        <w:gridCol w:w="2730"/>
        <w:gridCol w:w="1665"/>
        <w:gridCol w:w="2205"/>
        <w:gridCol w:w="1200"/>
      </w:tblGrid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Местоположение земельного участ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Категория земел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Вид разрешенного использования земельного участ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лощадь земельного участка (кв.м.)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72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                    с. Хоперское,                             пер. Олимпийский, 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6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7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              с. Хоперское,                      пер. Олимпийский, 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0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              с. Хоперское,                          пер. Олимпийский, 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                     с. Хоперское,                         пер. Олимпийский, 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                с. Хоперское,                      пер. Олимпийский, 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8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5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 Олимпийский, 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5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 Олимпийский, 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5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                  с. Хоперское,                             пер. Олимпийский, 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4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6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                с. Хоперское,                           пер. Олимпийский, 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8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                с. Хоперское,                             ул. Олимпийская, 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6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Олимпийская, 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6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Олимпийская, 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3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Олимпийская, 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91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7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 Зеленый, 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5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 Зеленый, 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21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0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 Зеленый, 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6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7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 Зеленый, 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5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 Зеленый, 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1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6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 Семейный, 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3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 Семейный, 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1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5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 Семейный, 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76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6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 Семейный, 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11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4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 Семейный, 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5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4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 Семейный, 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6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 Семейный, 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4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 Семейный, 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6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6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 Семейный, 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6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2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 Семейный, 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9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Тихий, 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2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Тихий, 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Тихий, 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54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7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Тихий, 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77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7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Тихий, 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96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6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Тихий, 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9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5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пер.Тихий, 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8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 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7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5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 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5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 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3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 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5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 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6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 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6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 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5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 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93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 2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3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6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 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3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6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 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3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6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 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3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6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 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3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3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 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3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9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 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4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 4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8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5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 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8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9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 4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8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8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 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8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5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алашовская, 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6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9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16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75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Центральная, 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78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79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Центральная, 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74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52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73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5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7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7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8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77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0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77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0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97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0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72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8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8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9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8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5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8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86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3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89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2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8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37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5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7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2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9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7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69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3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8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1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5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0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3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0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9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3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9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3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86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3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42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5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87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3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96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6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78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4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7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72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3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8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37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4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77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Центральная, 4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83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Центральная, 4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88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Центральная, 4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7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82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Центральная, 5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1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3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8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Центральная, 5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7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4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78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Балашовский район, с. Хоперское, ул. Центральная, 5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7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76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Центральная, 5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7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8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Центральная, 5</w:t>
            </w: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7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4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7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76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6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7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3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7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4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6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27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4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5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7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4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4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4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2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8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2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2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2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. Балашовский район, с. Хоперское, ул. Центральная, 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6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аратовская область, Балашовский район, с. Хоперское, ул. Березовая, 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3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2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2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2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2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5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3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5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6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6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5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4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4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6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4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4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4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27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4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5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9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2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9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9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9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85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2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85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3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9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8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4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9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8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9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3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8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3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8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3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6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8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6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9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6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92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4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57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4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7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с. Хоперское, ул. Березовая, 4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меститель главы администр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Балашов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 сельскому хозяйству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едседатель Комитета по управлению                                     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муниципальным имуществом</w:t>
        <w:tab/>
        <w:tab/>
        <w:tab/>
        <w:t xml:space="preserve">                   Т.И. Саврасова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Iinaeee">
    <w:name w:val="Iinaeee"/>
    <w:basedOn w:val="Heading3"/>
    <w:next w:val="Normal"/>
    <w:qFormat/>
    <w:pPr>
      <w:numPr>
        <w:ilvl w:val="0"/>
        <w:numId w:val="0"/>
      </w:numPr>
      <w:suppressAutoHyphens w:val="true"/>
      <w:spacing w:before="0" w:after="120"/>
      <w:ind w:left="0" w:right="0" w:hanging="0"/>
      <w:jc w:val="center"/>
      <w:outlineLvl w:val="9"/>
    </w:pPr>
    <w:rPr>
      <w:rFonts w:ascii="Arial" w:hAnsi="Arial" w:cs="Arial"/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9:07:00Z</dcterms:created>
  <dc:creator>Adm</dc:creator>
  <dc:description/>
  <dc:language>en-US</dc:language>
  <cp:lastModifiedBy>ADM</cp:lastModifiedBy>
  <cp:lastPrinted>2013-10-10T14:27:00Z</cp:lastPrinted>
  <dcterms:modified xsi:type="dcterms:W3CDTF">2012-09-26T21:53:00Z</dcterms:modified>
  <cp:revision>9</cp:revision>
  <dc:subject/>
  <dc:title>Комитет по управлению муниципальным имуществом администрации объединенного муниципального образования Балашовского района пред</dc:title>
</cp:coreProperties>
</file>