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16.04.2013 г.</w:t>
        <w:tab/>
        <w:tab/>
        <w:tab/>
        <w:tab/>
        <w:tab/>
        <w:tab/>
        <w:tab/>
        <w:tab/>
        <w:tab/>
        <w:tab/>
        <w:tab/>
        <w:t>1040-р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отчета 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об исполнении районного бюджет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алашовского муниципального района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за 1 квартал 2013 года и численност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района,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ников муниципальных учреждений,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фактических затратах на их денежное содерж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В соответствии со статьей 264.2 Бюджетного Кодекса Российской Федерации, Положения о бюджетном процессе в Балашовском муниципальном район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отчет об исполнении районного бюджета Балашовского муниципального района  за 1 квартал 2013 года  по доходам в сумме 273 868,5 тыс. рублей, по расходам в сумме 287 878,3 тыс. рублей, по источникам  в  сумме  14 009,8 тыс. рублей  согласно приложению № 1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Утвердить численность муниципальных служащих, работников муниципальных учреждений Балашовского муниципального района и фактические затраты на их денежное содержание согласно приложению  № 2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3. </w:t>
      </w:r>
      <w:r>
        <w:rPr>
          <w:color w:val="000000"/>
          <w:sz w:val="28"/>
          <w:szCs w:val="28"/>
        </w:rPr>
        <w:t xml:space="preserve"> Начальнику отдела информации, общественных отношений и  работе с молодежью  (Васильева Л.А.) опубликовать данное распоряжение в С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 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администрации Балашовского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ниципального района                                                             С.В. Гнусар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6T10:58:00Z</dcterms:created>
  <dc:creator>Милованова</dc:creator>
  <dc:description/>
  <cp:keywords/>
  <dc:language>en-US</dc:language>
  <cp:lastModifiedBy>Делопроизводство</cp:lastModifiedBy>
  <cp:lastPrinted>2009-11-03T11:09:00Z</cp:lastPrinted>
  <dcterms:modified xsi:type="dcterms:W3CDTF">2013-05-16T10:58:00Z</dcterms:modified>
  <cp:revision>2</cp:revision>
  <dc:subject/>
  <dc:title>г</dc:title>
</cp:coreProperties>
</file>