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7.12.2012 г</w:t>
        <w:tab/>
        <w:tab/>
        <w:tab/>
        <w:tab/>
        <w:tab/>
        <w:tab/>
        <w:tab/>
        <w:tab/>
        <w:tab/>
        <w:tab/>
        <w:t>282-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Газификация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базе природного газа до 2015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целевую программу «Газификация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лашовского района на базе природного газа до 2015 года»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согласно приложению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ции, общественных отношений и работе с молодёжью администрации Балашовского муниципального района (Васильева Л. А.) опубликовать данное постановление в газете «Балашовская правда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Балашовского муниципального района С. Ю. Александрова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С. В. Гнусарев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0:00Z</dcterms:created>
  <dc:creator>Пользователь</dc:creator>
  <dc:description/>
  <cp:keywords/>
  <dc:language>en-US</dc:language>
  <cp:lastModifiedBy>Делопроизводство</cp:lastModifiedBy>
  <dcterms:modified xsi:type="dcterms:W3CDTF">2012-12-27T10:23:00Z</dcterms:modified>
  <cp:revision>3</cp:revision>
  <dc:subject/>
  <dc:title>Об утверждении муниципальной целевой</dc:title>
</cp:coreProperties>
</file>