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-28575</wp:posOffset>
                </wp:positionV>
                <wp:extent cx="6399530" cy="972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4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и Балаш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7.12.2012 г. № 282-п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7pt;mso-wrap-distance-left:9.05pt;mso-wrap-distance-right:9.05pt;mso-wrap-distance-top:0pt;mso-wrap-distance-bottom:0pt;margin-top:-2.2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дминистрации Балаш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27.12.2012 г. № 282-п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90.05pt;width:319.2pt;height:89.95pt;mso-wrap-style:none;v-text-anchor:middle;mso-position-vertical:top" type="_x0000_t136">
                            <v:path textpathok="t"/>
                            <v:textpath on="t" fitshape="t" string="Муниципальная&#10;целевая программа 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fillcolor="white" stroked="t" o:allowincell="f" style="position:absolute;margin-left:0pt;margin-top:-48.05pt;width:419.5pt;height:47.95pt;mso-wrap-style:none;v-text-anchor:middle;mso-position-vertical:top" type="_x0000_t136">
                            <v:path textpathok="t"/>
                            <v:textpath on="t" fitshape="t" string="«Газификация Балашовского района &#10;на базе природного газа до 2015 года»" style="font-family:&quot;Arial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90.05pt;width:319.2pt;height:89.95pt;mso-wrap-style:none;v-text-anchor:middle;mso-position-vertical:top" type="_x0000_t136">
            <v:path textpathok="t"/>
            <v:textpath on="t" fitshape="t" string="Муниципальная&#10;целевая программ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white" stroked="t" o:allowincell="f" style="position:absolute;margin-left:0pt;margin-top:-48.05pt;width:419.5pt;height:47.95pt;mso-wrap-style:none;v-text-anchor:middle;mso-position-vertical:top" type="_x0000_t136">
            <v:path textpathok="t"/>
            <v:textpath on="t" fitshape="t" string="«Газификация Балашовского района &#10;на базе природного газа до 2015 года»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pict>
          <v:shape id="shape_0" fillcolor="#0066cc" stroked="t" o:allowincell="f" style="position:absolute;margin-left:0pt;margin-top:-45.05pt;width:440.95pt;height:44.95pt;mso-wrap-style:none;v-text-anchor:middle;mso-position-vertical:top" type="_x0000_t136">
            <v:path textpathok="t"/>
            <v:textpath on="t" fitshape="t" string="Муниципальная программ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Балаш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азе природного газа до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ификация Балашовского района на базе природного газа до 2015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уровня газификации природным газом сельской местности, наращивание темпов газификации, расширение газовых сетей, для этого предусматривается: строительство межпоселковых и поселковых газораспределительных с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44,1 млн. рублей., в том числе: областной бюджет – 29,00 млн. руб. (прогнозно); местный бюджет – 15,10 млн. руб. (прогнозн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сить уровень газификации природным газом сельской мест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 конца 2015 года предусматривает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работать проектно-сметную документацию и ввести в эксплуатацию газораспределительные сети общей протяженностью – 51,6 км в п. Арзянка, п. Ключи, п. Ириновский, с. Лопати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Иван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ся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начало 2012 года уровень газификации природным газом по Балашовскому району составил 89 процент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ороде Балашове – 93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льской местности – 76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ующая газораспределительная система Балашовского района обеспечивает стабильное и надежное снабжение природным газом потребите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руктуре потребления природным газом находится население, жилищно-коммунальное хозяйство, промышленность и прочие потреб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смотря на высокий процент газификации района,  ряд населенных пунктов, в том числе п. Арзянка, п. Ключи, п. Ириновский, с. Лопати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Ивановка остается не газифицированными. В указанных поселениях для обеспечения природным газом  более 500 жителей необходимо постро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межпоселковых газопроводов – 40,4 к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селковых газораспределительных сетей – 11,2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задачей Программы является  повышение уровня газификации природным газом сельской местности, наращивание темпов газификации, расширение газовых сетей, для этого предусматривается: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оительство межпоселковых и поселковых газораспределительных сетей, внедрение экономичных и энергосберегающих технологий и оборудования для строительства и эксплуатации газораспределит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ой предусматривается проведение проектно-изыскательных работ  и строительство газораспределительных сетей общей протяженностью – 51,6 км. в п. Арзянка, п. Ключи, п. Ириновский, с. Лопатино, с. Иванов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одный перечень программных мероприяти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ачестве основных показателей развития газификации района определены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тяженность межпоселковых газопроводов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тяженность поселковых газораспределительных сетей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хозяйственные и другие задания, обеспечивающие достижение программных целей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объектов газификации приведен в таблице 1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дный перечень программных мероприятий приведен в таблице 2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капитальных вложений по источникам финансирования приведено в таблице 3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азификации Балашовского района в 2013-2015 годах планируется за счет областного, местного, федерального бюджетов, а также привлечения внебюджетных источников финансирования – средств предприятий и организаций, инвесторо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ая программа предполагает производство объема строительно-монтажных работ по строительству газопроводов для газоснабжения жилого фонда, объектов бюджетной сфе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элементами газораспределительной системы я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зовые сети (межпоселковые, поселковые, внутриквартирные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основным материальным ресурсам отнесены: трубы, газовое оборудование, запорная арматура, шкафные газорегуляторные пункт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питальные вложения на осуществление Программы определены по следующим критериям системы газораспредел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жпоселковые газопроводы (включая защиту газопроводов от коррозии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ковые газопроводы (включая строительство шкафных регуляторных пунктов и защиту газопроводов от коррозии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оме того, предусмотрены капитальные вложения на осуществление инженерно-технических изысканий и проектных рабо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ом капиталовложения, предусмотренные Программой, составляют 44,1 млн.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качестве источников финансирования Программы предполагается привлечь средств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ластного бюджет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ного бюдже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инансирование строительства межпоселковых и поселковых газопроводов предусматривается из областного и местного  бюджетов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предполагаемый объем финансирования  из областного бюджета – 29,00 млн. руб.; из местного бюджета – 15,10 млн. 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питаловложения на развитие газификации Балашовского района с разбивкой по источникам финансирования, годам и объемами работ приведены в таблице 3.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социально-экономических и экологических последствий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является целевым социальным проектом и направлена прежде всего на социально-экономическое развитие района, улучшение экологической обстановки и повышение энергообеспечения населения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рост протяженности газопроводов составит 51,6 км. Дополнительно будут построены шкафные газорегуляторные пункты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оценке эффективности Программы рассматривались не только экономические, но и социальные, а также экологические последствия газифик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пользование природного газа позволяет получить значительный экологический эффект. Экологическая эффективность использования газа проявляется в снижении заболеваемости людей, повышении их работоспособности, сокращении выплат из фонда социального страхования за период нетрудоспособности людей, улучшении бытовых условий жизни населения, сохранении природных ресурсов и др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оме положительных экологических результатов, газификация имеет большое социальное значение, которое выражается в сокращении времени, затрачиваемого населением на приготовление пищи, горячей воды и отопление жилья при использовании газа по сравнению с использованием твердого топли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вышеизложенное свидетельствует о социально-экономической целесообразности завершения газификации природным газом Балашов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исполнение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е по строительству и жилищно – коммунальному хозяйству администрации Балашовского муниципального района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реализацией программы осуществляется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перечень программных мероприятий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млн.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015"/>
        <w:gridCol w:w="2158"/>
        <w:gridCol w:w="1781"/>
        <w:gridCol w:w="1781"/>
        <w:gridCol w:w="1860"/>
        <w:gridCol w:w="1696"/>
        <w:gridCol w:w="1996"/>
      </w:tblGrid>
      <w:tr>
        <w:trPr>
          <w:trHeight w:val="48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Объем финансирования, всего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 за счет средств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выполнение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ластного бюджета (прогнозно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(прогнозно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небюджет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прогнозн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троительство газопроводов межпоселковых и поселков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9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оведение проектно-изыскательных рабо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9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капитальных вложений по источникам финансирования для проведения природного газа в  населенные пункты Балашовского района на 2010-2011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158"/>
        <w:gridCol w:w="1738"/>
        <w:gridCol w:w="1868"/>
        <w:gridCol w:w="1952"/>
        <w:gridCol w:w="1637"/>
        <w:gridCol w:w="2110"/>
      </w:tblGrid>
      <w:tr>
        <w:trPr>
          <w:trHeight w:val="528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ых пунктов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528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риновск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ИР)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,4 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пати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5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Р)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,7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,7 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Арзян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7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Р)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1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161"/>
        <w:gridCol w:w="1771"/>
        <w:gridCol w:w="1615"/>
        <w:gridCol w:w="1895"/>
        <w:gridCol w:w="2190"/>
        <w:gridCol w:w="2053"/>
      </w:tblGrid>
      <w:tr>
        <w:trPr>
          <w:trHeight w:val="28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юч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(ПИР)+2,7=3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+0,7=1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,8 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(ПИР)+9,4=10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+2,5=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,0 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,1</w:t>
            </w:r>
          </w:p>
        </w:tc>
      </w:tr>
      <w:tr>
        <w:trPr>
          <w:trHeight w:val="31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работ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ПИР)*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1,6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sz w:val="22"/>
          <w:szCs w:val="22"/>
        </w:rPr>
        <w:t>*</w:t>
      </w:r>
      <w:r>
        <w:rPr>
          <w:b/>
        </w:rPr>
        <w:t xml:space="preserve">    (ПИР) – проектно-изыскатель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</w:rPr>
        <w:t xml:space="preserve">               </w:t>
      </w:r>
      <w:r>
        <w:rPr>
          <w:b/>
          <w:i/>
        </w:rPr>
        <w:t>Примечание</w:t>
      </w:r>
      <w:r>
        <w:rPr>
          <w:i/>
        </w:rPr>
        <w:t>.</w:t>
      </w:r>
      <w:r>
        <w:rPr/>
        <w:t xml:space="preserve"> Распределение бюджетных средств по объемам и источникам финансирования программы является прогнозным и 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                                         С.Ю. Александр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Населенные пункты Балашовского муниципального района подлежащие газификации в 2012-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ragraph">
                  <wp:posOffset>-1905</wp:posOffset>
                </wp:positionV>
                <wp:extent cx="8201025" cy="2306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102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240"/>
                              <w:gridCol w:w="1440"/>
                              <w:gridCol w:w="1440"/>
                              <w:gridCol w:w="1440"/>
                              <w:gridCol w:w="1368"/>
                              <w:gridCol w:w="1800"/>
                              <w:gridCol w:w="1647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тяженность газоп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д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-во челове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мов (квартир)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  денеж.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лн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жпоселковы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утри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лковые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. Ириновск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Лопати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. Арзян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. Ключ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Иванов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4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75pt;height:181.6pt;mso-wrap-distance-left:9pt;mso-wrap-distance-right:9pt;mso-wrap-distance-top:0pt;mso-wrap-distance-bottom:0pt;margin-top:-0.1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2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240"/>
                        <w:gridCol w:w="1440"/>
                        <w:gridCol w:w="1440"/>
                        <w:gridCol w:w="1440"/>
                        <w:gridCol w:w="1368"/>
                        <w:gridCol w:w="1800"/>
                        <w:gridCol w:w="1647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населенного пунк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тяженность газоп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о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-во челове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мов (квартир)</w:t>
                            </w:r>
                          </w:p>
                        </w:tc>
                        <w:tc>
                          <w:tcPr>
                            <w:tcW w:w="1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его  денеж.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лн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жпоселковы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нутри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ковые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 Ириновск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Лопати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 Арзян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 Ключ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 Иванов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4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JournalSansCTT;Times New Roman" w:hAnsi="JournalSansCTT;Times New Roman" w:cs="JournalSansCTT;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cs="JournalSansCT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709"/>
      <w:jc w:val="both"/>
      <w:outlineLvl w:val="3"/>
    </w:pPr>
    <w:rPr>
      <w:rFonts w:ascii="JournalSansCTT;Times New Roman" w:hAnsi="JournalSansCTT;Times New Roman" w:cs="JournalSansCT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 Знак"/>
    <w:basedOn w:val="Style5"/>
    <w:qFormat/>
    <w:rPr>
      <w:rFonts w:ascii="JournalSansCTT;Times New Roman" w:hAnsi="JournalSansCTT;Times New Roman" w:cs="JournalSansCTT;Times New Roman"/>
      <w:b/>
      <w:bCs/>
      <w:kern w:val="2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19:00Z</dcterms:created>
  <dc:creator>Ashot</dc:creator>
  <dc:description/>
  <cp:keywords/>
  <dc:language>en-US</dc:language>
  <cp:lastModifiedBy>Делопроизводство</cp:lastModifiedBy>
  <cp:lastPrinted>2012-12-18T13:48:00Z</cp:lastPrinted>
  <dcterms:modified xsi:type="dcterms:W3CDTF">2012-12-27T10:26:00Z</dcterms:modified>
  <cp:revision>3</cp:revision>
  <dc:subject/>
  <dc:title>                                                                                     </dc:title>
</cp:coreProperties>
</file>