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ээжжждиз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1475</wp:posOffset>
                </wp:positionH>
                <wp:positionV relativeFrom="paragraph">
                  <wp:posOffset>21590</wp:posOffset>
                </wp:positionV>
                <wp:extent cx="6399530" cy="972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9726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алаш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6.12.2012 г._ № 280-п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shadow/>
                                <w:sz w:val="56"/>
                                <w:szCs w:val="56"/>
                              </w:rPr>
                              <w:t>Муниципальная целевая  програ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Муниципальн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целев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/>
                                <w:b/>
                                <w:bCs/>
                                <w:outline/>
                                <w:shadow/>
                                <w:vanish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neta BT;Courier New" w:ascii="Vineta BT;Courier New" w:hAnsi="Vineta BT;Courier New"/>
                                <w:b/>
                                <w:bCs/>
                                <w:outline/>
                                <w:shadow/>
                                <w:vanish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48"/>
                                <w:szCs w:val="48"/>
                              </w:rPr>
                              <w:t>«Социальное развитие села до 2013 го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лашов  201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3.9pt;height:765.9pt;mso-wrap-distance-left:9.05pt;mso-wrap-distance-right:9.05pt;mso-wrap-distance-top:0pt;mso-wrap-distance-bottom:0pt;margin-top:1.7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Балаш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26.12.2012 г._ № 280-п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shadow/>
                          <w:sz w:val="56"/>
                          <w:szCs w:val="56"/>
                        </w:rPr>
                        <w:t>Муниципальная целевая  программа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</w:pP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Муниципальн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целев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/>
                          <w:b/>
                          <w:bCs/>
                          <w:outline/>
                          <w:shadow/>
                          <w:vanish/>
                          <w:sz w:val="40"/>
                          <w:szCs w:val="40"/>
                        </w:rPr>
                      </w:pPr>
                      <w:r>
                        <w:rPr>
                          <w:rFonts w:cs="Vineta BT;Courier New" w:ascii="Vineta BT;Courier New" w:hAnsi="Vineta BT;Courier New"/>
                          <w:b/>
                          <w:bCs/>
                          <w:outline/>
                          <w:shadow/>
                          <w:vanish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hadow/>
                          <w:sz w:val="48"/>
                          <w:szCs w:val="48"/>
                        </w:rPr>
                        <w:t>«Социальное развитие села до 2013 год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лашов  201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жоршенк7 оапеееееее7ыыыыыыыыыыыюдоггшшшшшшшшшшшшшшшшшшшшшшшшшшшшшшшшшшшшшшшшшшшшшшшшшшшшшшшшшшшшшшшшшшшшшшшшшшшшшшшшшшшшшшшшшшшшшшшшшшрррррррррррррррррр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 \* MERGEFORMA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!Ошибка в формул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е развитие села до 2013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Социальное развитие села до  2013 года»</w:t>
            </w:r>
          </w:p>
        </w:tc>
      </w:tr>
      <w:tr>
        <w:trPr>
          <w:trHeight w:val="21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, областная целевая программа «Социальное развитие села до 2013 года» мероприятия по развитию сети общеобразовательных учреждений в сельской местности и повышение роли физической культуры и спорта в укреплении здоровья сельского населения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униципальн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ышение уровня и качества жизни сельского населения на основе повышения уровня развития социальной инфраструктуры, создание условий для улучшения социально-демографической ситуации в сельской местности, повышение престижности проживания в сельской местности. Основными задачами Программы являются: улучшение состояния здоровья сельского населения, в том числе на основе повышения роли физкультуры и спорта; улучшения материально-технического состояния общеобразовательных учреждений в сельской местн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 источники финанс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ероприятий Программы составляет 27525,04 тыс. рублей (прогнозно), в т. ч. средства:</w:t>
            </w:r>
          </w:p>
          <w:p>
            <w:pPr>
              <w:pStyle w:val="Normal"/>
              <w:rPr/>
            </w:pPr>
            <w:r>
              <w:rPr/>
              <w:t xml:space="preserve">- местного бюджета       – 7410,60  тыс. руб.; </w:t>
            </w:r>
          </w:p>
          <w:p>
            <w:pPr>
              <w:pStyle w:val="Normal"/>
              <w:rPr/>
            </w:pPr>
            <w:r>
              <w:rPr/>
              <w:t>- областного бюджета    – 20114,44 тыс. руб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конечный результ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к регулярным занятиям  физической культурой и спортом  всех учащихся сельской школы. Повысить долю обучающихся в благоустроенных общеобразовательных  учрежден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мероприятий Программы осуществляется управлением по строительству и ЖКХ в порядке, установленном законодательством Российской Федерации и нормативно-правовыми актами органов местного самоуправления Балашовского муниципальн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 для ее решения программным методом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еле Большой Мелик Балашовского района с населением более  1200 человек, имеется средняя общеобразовательная школа, в которой обучаются 120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1 году школе исполнилось 100 лет, часть учебных кабинетов находятся в помещениях, не отвечающих современным требованиям, кроме того, отсутствует спортивный зал.  Поэтому для повышения образовательного уровня учащихся сельской школы, качества образования в соответствии с современными требованиями, роли физкультуры и спорта и для улучшения состояния здоровья сельского населения необходима реконструкция школы с пристройкой спортивного блока с кабинетом ОБЖ.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рограммы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ми целями Программы являются: повышение уровня и качества жизни сельского населения на основе повышения уровня развития социальной инфраструктуры расположенной в сельской местности; создание условий для улучшения социально-демографической ситуации, повышение престижности проживания в сельской местности и  образовательного уровня учащихся сельских школ, приведение качества образования в соответствие с современными требова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задачами Программы являются: улучшение состояния здоровья сельского населения, в том числе на основе повышения роли физкультуры и спорта; улучшения материально-технического состояния общеобразовательных учреждений в сельской местност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вестиционные мероприятия по реализации Программы направлены на проведени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троительно-монтажных работ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программа включает в себя мероприятия по развитию сети общеобразовательных учреждений в сельской местности, физической культуре и спор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одный перечень программных мероприятий приведен в таблице № 1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ы на осуществление Программы определены исходя из ее реализации за период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потребность в затратах на реализацию Программы составит 27525,04 тыс. руб</w:t>
      </w:r>
      <w:r>
        <w:rPr/>
        <w:t xml:space="preserve">. </w:t>
      </w:r>
      <w:r>
        <w:rPr>
          <w:sz w:val="28"/>
          <w:szCs w:val="28"/>
        </w:rPr>
        <w:t>В том числе из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местного бюджета – 7410,60  тыс. рублей (прогноз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областного бюджета – 20114,44 тыс. рублей (прогнозн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ределение капитальных вложений по источникам финансирования приведено в таблице №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реализации программы будет осуществляться с помощью показате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учшение состояния здоровья за счет повышения доступности спортивных помещений и привлечения к регулярным занятиям физкультурой и спортом учащейся сельской молодежи и трудоспособного сельского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демографической области предполагается снижение уровня заболеваемости и смертности детей. Улучшение демографической ситуации будет способствовать сокращению темпов снижения численности сельского населения и ее стаби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кращения потерь рабочего времени, связанных с заболеваем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исполнением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ординацию работ и контроль за исполнением программы осуществляет   Управление по строительству и  жилищно-коммунальному  хозяйству администрации Балашовского муниципального района в порядке, установленном законодательством Российской Федерации и нормативно-правовыми актами органов местного самоуправления Балашо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360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Приложение № 1 к муниципальной целевой программ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« Социальное развитие села до 2013 года»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лей в ценах 2013 г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800"/>
        <w:gridCol w:w="1980"/>
        <w:gridCol w:w="1800"/>
        <w:gridCol w:w="1800"/>
        <w:gridCol w:w="2036"/>
        <w:gridCol w:w="1924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финанс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но)</w:t>
            </w:r>
          </w:p>
        </w:tc>
        <w:tc>
          <w:tcPr>
            <w:tcW w:w="7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за счет средств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 за выполнение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го бюджета (прогноз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ого бюджета (прогнозно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ж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ые источни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но)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Реконструкция МОУ СОШ с. Б. Мелик с пристройкой спортивного блока с кабинетом ОБ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5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Управление по строительству и жилищно-коммунальному хозяйству администрации Балашовского муниципально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Строительно-монтажные работ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5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570" w:leader="none"/>
        </w:tabs>
        <w:rPr/>
      </w:pPr>
      <w:r>
        <w:rPr>
          <w:b/>
          <w:i/>
        </w:rPr>
        <w:t xml:space="preserve">Примечание. </w:t>
      </w:r>
      <w:r>
        <w:rPr/>
        <w:t>Распределение  бюджетных средств по объёмам и источникам финансирования Программы является прогнозным и исполняется в пределах выделенных средств после принятия законов о соответствующих бюджетах на очередной финансовый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иложение № 2 к муниципальной целевой программ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«Социальное развитие села до 2013 года»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капитальных вложений по источникам финансирования на 2013 год.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20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38"/>
        <w:gridCol w:w="2168"/>
        <w:gridCol w:w="1614"/>
        <w:gridCol w:w="2340"/>
      </w:tblGrid>
      <w:tr>
        <w:trPr>
          <w:trHeight w:val="4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</w:tc>
      </w:tr>
      <w:tr>
        <w:trPr>
          <w:trHeight w:val="49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Реконструкция МОУ СОШ с. Б. Мелик с пристройкой спортивного блока с кабинетом ОБЖ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из них: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ыс.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25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25,04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4,44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60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абот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МР)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МР)*</w:t>
            </w:r>
          </w:p>
        </w:tc>
      </w:tr>
    </w:tbl>
    <w:p>
      <w:pPr>
        <w:pStyle w:val="Normal"/>
        <w:tabs>
          <w:tab w:val="clear" w:pos="708"/>
          <w:tab w:val="left" w:pos="1457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57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*  (СМР) – строительно-монтажные работы</w:t>
      </w:r>
    </w:p>
    <w:p>
      <w:pPr>
        <w:pStyle w:val="Normal"/>
        <w:tabs>
          <w:tab w:val="clear" w:pos="708"/>
          <w:tab w:val="left" w:pos="14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70" w:leader="none"/>
        </w:tabs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Примечание. </w:t>
      </w:r>
      <w:r>
        <w:rPr/>
        <w:t xml:space="preserve">Распределение  бюджетных средств по объёмам и источникам финансирования Программы является прогнозным и        </w:t>
      </w:r>
    </w:p>
    <w:p>
      <w:pPr>
        <w:pStyle w:val="Normal"/>
        <w:tabs>
          <w:tab w:val="clear" w:pos="708"/>
          <w:tab w:val="left" w:pos="14570" w:leader="none"/>
        </w:tabs>
        <w:rPr/>
      </w:pPr>
      <w:r>
        <w:rPr/>
        <w:t xml:space="preserve">       </w:t>
      </w:r>
      <w:r>
        <w:rPr/>
        <w:t>исполняется в пределах выделенных средств после принятия законов о соответствующих бюджетах на очередной финансовый год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вый заместитель главы администрации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алашовского муниципального района                                                                                           С. Ю. Александ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29:00Z</dcterms:created>
  <dc:creator>Пользователь</dc:creator>
  <dc:description/>
  <cp:keywords/>
  <dc:language>en-US</dc:language>
  <cp:lastModifiedBy>Делопроизводство</cp:lastModifiedBy>
  <cp:lastPrinted>2012-12-18T15:38:00Z</cp:lastPrinted>
  <dcterms:modified xsi:type="dcterms:W3CDTF">2012-12-27T07:42:00Z</dcterms:modified>
  <cp:revision>3</cp:revision>
  <dc:subject/>
  <dc:title>Эээжжждизпа</dc:title>
</cp:coreProperties>
</file>