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12.2012 г</w:t>
        <w:tab/>
        <w:tab/>
        <w:tab/>
        <w:tab/>
        <w:tab/>
        <w:tab/>
        <w:tab/>
        <w:tab/>
        <w:tab/>
        <w:tab/>
        <w:t>280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алашо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 21.04.2011 г. № 61-п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развитие села до 2012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 года № 131-ФЗ, Устава Балашовского муниципального райо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изменения в постановление администрации Балашовского муниципального района от 21.04.2011г. № 61-п «Об утверждении муниципальной целевой программы «Социальное развитие села до 2012 года», в новой редакции название муниципальной целевой программы читать как «Социальное развитие села до 2013 года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тделу информации, общественных отношений и работе с молодёжью администрации Балашовского муниципального района (Васильева Л. А.) опубликовать данное постановление в газете «Балашовская правда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Балашовского муниципального района С. Ю. Александров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ашовского муниципального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                                                                                            С.В. Гнуса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8:00Z</dcterms:created>
  <dc:creator>Пользователь</dc:creator>
  <dc:description/>
  <cp:keywords/>
  <dc:language>en-US</dc:language>
  <cp:lastModifiedBy>Делопроизводство</cp:lastModifiedBy>
  <dcterms:modified xsi:type="dcterms:W3CDTF">2012-12-27T07:41:00Z</dcterms:modified>
  <cp:revision>3</cp:revision>
  <dc:subject/>
  <dc:title> </dc:title>
</cp:coreProperties>
</file>