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ктябр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3</w:t>
      </w:r>
      <w:r>
        <w:rPr>
          <w:rFonts w:cs="Times New Roman" w:ascii="Times New Roman" w:hAnsi="Times New Roman"/>
          <w:sz w:val="28"/>
          <w:szCs w:val="28"/>
          <w:u w:val="single"/>
        </w:rPr>
        <w:t>-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истема (перечень) программных мероприятий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975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VI. Профилактика правонарушений несовершеннолетних и молодежи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ведение районного слета учащихся « Юные помощников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лиц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  образования администрации БМР, комиссия  по  делам   несовершеннолетних  и  защите   их     прав администрации  Б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РО МВД РФ «Балашовский»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 походов  и туристских слетов с несовершеннолнтними 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реждения управления образования администрации БМ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 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ашовского муниципального района                                                                                                             И.В. Талалайк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щенко И.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-54-46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Название Знак"/>
    <w:basedOn w:val="Style13"/>
    <w:qFormat/>
    <w:rPr>
      <w:b/>
      <w:bCs/>
      <w:spacing w:val="-7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35:00Z</dcterms:created>
  <dc:creator>Prok</dc:creator>
  <dc:description/>
  <cp:keywords/>
  <dc:language>en-US</dc:language>
  <cp:lastModifiedBy>Your User Name</cp:lastModifiedBy>
  <cp:lastPrinted>2014-05-15T10:06:00Z</cp:lastPrinted>
  <dcterms:modified xsi:type="dcterms:W3CDTF">2014-10-01T08:35:00Z</dcterms:modified>
  <cp:revision>2</cp:revision>
  <dc:subject/>
  <dc:title>   Проект</dc:title>
</cp:coreProperties>
</file>