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24.09.2014 г.</w:t>
        <w:tab/>
        <w:tab/>
        <w:tab/>
        <w:tab/>
        <w:tab/>
        <w:tab/>
        <w:tab/>
        <w:tab/>
        <w:tab/>
        <w:tab/>
        <w:t>148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алаш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Саратовской области от 12.05.2014г. № 75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краткосрочного плана по прове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многоквартирных домов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и Балашовского муниципального района на 2014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На основании Жилищного кодекса  Российской Федерации, Закона Саратовской области от 27.12.2013г. №240-ЗСО «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, на основании Устава Балашовского муниципального района Саратовской области в связи с уточнением видов работ по проведению капитального ремонта многоквартирных домов администрация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изменения в постановление администрации Балашовского муниципального района от 12.05.2014 года №75-П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 xml:space="preserve">Об утверждении краткосрочного плана по проведению капитального ремонта многоквартирных домов на территории Балашовского муниципального района на 2014год» изложив таблицу №2 в новой редакции.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4. Контроль над исполнением настоящего постановления возлагаю на первого заместителя главы администрации Балашовского муниципального района Талалайкина И.В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         А.А. Москале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8905</wp:posOffset>
                </wp:positionV>
                <wp:extent cx="5943600" cy="4916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91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40"/>
                              <w:gridCol w:w="1672"/>
                              <w:gridCol w:w="2948"/>
                            </w:tblGrid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, фамилия и инициалы руководителя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согласования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>Подпись руководител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3"/>
                                    </w:rPr>
                                  </w:pPr>
                                  <w:r>
                                    <w:rPr>
                                      <w:sz w:val="23"/>
                                    </w:rPr>
                                    <w:t xml:space="preserve">возражения оформляютс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отдельным документ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Первый заместитель глав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Председатель комитета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Начальник управления по правовому обеспечению администрации Балаш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</w:rPr>
                                    <w:t>Отдел, управление, готовивший докумен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>Исполнитель (Ф.И.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</w:rPr>
                                  </w:pPr>
                                  <w:r>
                                    <w:rPr>
                                      <w:sz w:val="27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7"/>
                                    </w:rPr>
                                    <w:t>телефона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7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7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87.1pt;mso-wrap-distance-left:0pt;mso-wrap-distance-right:9pt;mso-wrap-distance-top:0pt;mso-wrap-distance-bottom:0pt;margin-top:10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40"/>
                        <w:gridCol w:w="1672"/>
                        <w:gridCol w:w="2948"/>
                      </w:tblGrid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3"/>
                              </w:rPr>
                              <w:t>Должность, фамилия и инициалы руководителя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3"/>
                              </w:rPr>
                              <w:t>согласования</w:t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Подпись руководителя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 xml:space="preserve">возражения оформляют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3"/>
                              </w:rPr>
                              <w:t>отдельным документо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ервый 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Председатель комитета по финан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Начальник управления по правовому обеспечению администрации 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</w:rPr>
                              <w:t>Отдел, управление, готовивший доку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>Исполнитель (Ф.И.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</w:rPr>
                            </w:pPr>
                            <w:r>
                              <w:rPr>
                                <w:sz w:val="27"/>
                              </w:rPr>
                              <w:t xml:space="preserve">№ </w:t>
                            </w:r>
                            <w:r>
                              <w:rPr>
                                <w:sz w:val="27"/>
                              </w:rPr>
                              <w:t>телефона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  <w:tc>
                          <w:tcPr>
                            <w:tcW w:w="2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7"/>
                              </w:rPr>
                            </w:pPr>
                            <w:r>
                              <w:rPr>
                                <w:b w:val="false"/>
                                <w:sz w:val="27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1:15:00Z</dcterms:created>
  <dc:creator>Пользователь</dc:creator>
  <dc:description/>
  <cp:keywords/>
  <dc:language>en-US</dc:language>
  <cp:lastModifiedBy>Делопроизводство</cp:lastModifiedBy>
  <cp:lastPrinted>2014-09-17T17:15:00Z</cp:lastPrinted>
  <dcterms:modified xsi:type="dcterms:W3CDTF">2014-10-01T11:15:00Z</dcterms:modified>
  <cp:revision>2</cp:revision>
  <dc:subject/>
  <dc:title>О внесении изменений в постановление </dc:title>
</cp:coreProperties>
</file>