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Балашовского </w:t>
      </w:r>
      <w:r>
        <w:rPr>
          <w:rFonts w:cs="Times New Roman" w:ascii="Times New Roman" w:hAnsi="Times New Roman"/>
          <w:b/>
          <w:sz w:val="32"/>
          <w:szCs w:val="32"/>
        </w:rPr>
        <w:t xml:space="preserve"> муниципального района 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период 2017 -202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лашовского муниципального райо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04от    .2017 года №99-п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ного  развития систем транспортной инфраструктуры на территории Балашовского муниципального района Саратовской област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– 2025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комплексного развитие систем транспортной инфраструктуры на территории Балашовского муниципального района Саратовской области на 2017-2025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»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,  Саратовской области , адрес: 412309 Саратовская обл. город Балашов, ул. Советская, дом 178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СЖКХ, архитектуры и градостроительства БМР» Саратовской области, адрес: 412309 Саратовская обл. Балашовский р-н, город Балашов, пер. Гагарина, д.6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ное развитие транспортной инфраструктуры Балашовского муниципального района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опасность, качество  и эффективность транспортного обслуживания населения, юридических лиц и индивидуальных предпринимателей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нижение удельного веса дорог, нуждающихся в капитальном ремонте (реконструкции)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– 2025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 разработка проектно-сметной документации;                                           -   реконструкция существующих дорог;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 ремонт и капитальный ремонт дорог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местного бюджета на 2017-2025 годы, субсидии бюджета Саратовской области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вышение качества, эффективности  и доступности транспортного обслуживания населения  и субъектов экономической деятельности;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обеспечение надежности и безопасности системы транспортной инфраструктуры.</w:t>
            </w:r>
          </w:p>
        </w:tc>
      </w:tr>
    </w:tbl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нераль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ru-RU"/>
        </w:rPr>
        <w:t>ы населенных пунктов Балашовского муниципальн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-географическое положение</w:t>
      </w:r>
    </w:p>
    <w:p>
      <w:pPr>
        <w:pStyle w:val="Normal"/>
        <w:spacing w:lineRule="auto" w:line="240"/>
        <w:ind w:left="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район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ий район является муниципальным образованием, созданным в соответствии с волеизъявлением жителей в результате референдума в сентябре 1996 года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положен в западной части Правобережья Саратовской области. Протяженность его с севера на юг составляет  78 км, с запада на восток - 84 км.  Район граничит с запада с Воронежской областью, с юго-запада с Волгоградской областью. С юга Балашовский район граничит с Самойловским районом, с юго-востока с Калининским районом, с северо-запада с Романовским районом, с северо-востока с Аркадакским рай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Балашовского района составляет 2,9 тыс. квадратных киломе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ом Балашовского района является город Балашов, который образован в 1780 году. Население района на 01.01.2017г.насчитывает 107 155 человек, в том числе: городское –77391. человек,  в р.п. Пинеровка – 3536 человек,  сельское – 26228 человек. Протяженность города с севера на юг- 5,33 км, с запада на восток- 8,52 км. Площадь города составляет 78,1 квадратных  киломе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шовский район входит в состав Саратовской области, имеет свой Устав. Исполнительную власть представляет Глава района. Представительная власть осуществляется Районным Собранием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чвенно-климатическая характеристик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н почвенного покрова Балашовского района составляет обыкновенный чернозем. Интрозональные почвы представлены черноземными солонцами, которые в виде пятен большей или меньшей площади распространены по всей территории рай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й станцией агрохимслужбы ведется систематическое обследование пахотных земель. Наблюдение проводится по 14 параметрам: содержание гумуса, гидролизирующего азота, подвижного фосфора, обменного калия, подвижных форм серы, бора, молибдена, марганца, меди, кобальта, цинка, степени кислот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CI</w:t>
      </w:r>
      <w:r>
        <w:rPr>
          <w:rFonts w:cs="Times New Roman" w:ascii="Times New Roman" w:hAnsi="Times New Roman"/>
          <w:sz w:val="28"/>
          <w:szCs w:val="28"/>
        </w:rPr>
        <w:t>), гидролитической кислотности, суммы поглощенных основан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Лесные ресурс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алашов и Балашовский район расположены в степной зоне Нижнего  Поволжья. Площадь леса составляет 22,1 тыс. га. Пойма р. Хопер занята широколиственными лесами и лугами. В г. Балашове насчитывается   34,3 га  зеленых насаждений общего пользования, что составляет  3,5 кв. м.  на  одного жителя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Водные ресурсы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ая сеть г. Балашова и Балашовского района принадлежит бассейну реки Дон, впадающей  в Азовское море и представлена рекой Хопер.  Долина реки Хопер имеет ассиметричное строение, левый склон пологий, правый - крутой. Ширина поймы реки Хопер от 2 до 6 км, водный поток имеет ширину от 15 до 40 метров, при глубине 0,2-0,3 м на перекатах и до 6 м. на плесах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снабжения, кроме вод реки Хопер, используются подземные воды в окрестностях г. Балашова – барремский водоносный горизонт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забор воды составляет 20 млн. 34 тыс. м3 / год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района имеются поверхностные водоемы: Мелик, Сухая Елань, Гусевка, Тростянка, Грязнуха, Ольшанка, Елань, Старый Хопер, ручьи и реки протяженностью 10 к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стояния окружающей сред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 характер дорожно-транспортно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3500"/>
      </w:tblGrid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экологически опасных территорий, кв. км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выброс загрязняющих веществ в атмосферу, тыс. т/г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81,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сброса сточных вод, млн. куб. м – все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8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в поверхностные водоём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81,0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промышленных отходов, т – все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 27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 опас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опас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 опас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 опас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691,0</w:t>
            </w:r>
          </w:p>
        </w:tc>
      </w:tr>
      <w:tr>
        <w:trPr>
          <w:trHeight w:val="22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 опас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409,0</w:t>
            </w:r>
          </w:p>
        </w:tc>
      </w:tr>
    </w:tbl>
    <w:p>
      <w:pPr>
        <w:pStyle w:val="TextBody"/>
        <w:spacing w:lineRule="auto" w:line="240" w:before="0" w:after="0"/>
        <w:ind w:firstLine="79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9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 - территориальное деление Балашовского муниципального район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Балашовского муниципального района является неотъемлемой частью Саратовской области и заключается в границах, закрепленных действующим административно-территориальным устройством области.</w:t>
      </w:r>
    </w:p>
    <w:p>
      <w:pPr>
        <w:pStyle w:val="TextBody"/>
        <w:spacing w:lineRule="auto" w:line="240"/>
        <w:ind w:firstLine="799"/>
        <w:jc w:val="both"/>
        <w:rPr/>
      </w:pPr>
      <w:r>
        <w:rPr/>
        <w:t>В состав Балашовского муниципального района входят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57"/>
        <w:gridCol w:w="1099"/>
        <w:gridCol w:w="1080"/>
        <w:gridCol w:w="1507"/>
      </w:tblGrid>
      <w:tr>
        <w:trPr>
          <w:trHeight w:val="6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о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образова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льских населенных пун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ind w:firstLine="7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89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род Балаш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рк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Бар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Устин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Новая Глеб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Степн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Разумный Тру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Восх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льшемелик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Большой Мели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люч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Арзян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отовра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Прихопер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ый Мели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ысел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сн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Лесн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ассказан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Конн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лосемен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Малая Семён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Гусе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ерез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вопокр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Новопокровск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Александров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елозер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езлесн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ктябрь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. Октябрь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ад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Садов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епная Верши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Пад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Иринов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омай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. Первомай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Ветельн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Иван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ут. Григорьев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инер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.п. Пинер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опати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Алмазов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Николье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пин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Репн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речн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. пл. Красная За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дничк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Родничо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ихайл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даи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плят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земледель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. Соцземледель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ьв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ени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рохопер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Старый Хопе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Лугов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Орехов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рнов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Терн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анилки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чури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ухая Елан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Спарта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остян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Тростян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Зорь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расная Кудря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расная Зорь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оперское М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. Хоперск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Трудовой</w:t>
            </w:r>
          </w:p>
        </w:tc>
      </w:tr>
    </w:tbl>
    <w:p>
      <w:pPr>
        <w:pStyle w:val="TextBody"/>
        <w:spacing w:lineRule="auto" w:line="240" w:before="0" w:after="0"/>
        <w:ind w:firstLine="8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ind w:firstLine="8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firstLine="708"/>
        <w:jc w:val="center"/>
        <w:rPr/>
      </w:pPr>
      <w:r>
        <w:rPr/>
        <w:t>.</w:t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431"/>
        <w:gridCol w:w="1393"/>
        <w:gridCol w:w="1469"/>
      </w:tblGrid>
      <w:tr>
        <w:trPr>
          <w:trHeight w:val="840" w:hRule="atLeast"/>
        </w:trPr>
        <w:tc>
          <w:tcPr>
            <w:tcW w:w="970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 Балаш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15г.*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)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Балашовский муниципальный район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936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255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6808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поселение - г. Балашов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6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6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еровское город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Пинеровк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мелик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семен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чк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земледель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хопер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в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тян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е сельское посе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Структура населения (по состоянию на 01.01.2015</w:t>
      </w:r>
      <w:r>
        <w:rPr/>
        <w:t>г*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751"/>
        <w:gridCol w:w="1437"/>
        <w:gridCol w:w="1437"/>
        <w:gridCol w:w="1538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о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жского на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1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енского на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расту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18 л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8-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5-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5-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5-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5-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нсионер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нятых в отраслях н/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одившихся на (01.01.201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мерших на (01.01.201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(-) населения на 1000 чел. на (01.01.201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Занятость населения по состоянию на 01.01.2015</w:t>
      </w:r>
      <w:r>
        <w:rPr/>
        <w:t xml:space="preserve"> г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701"/>
        <w:gridCol w:w="2126"/>
      </w:tblGrid>
      <w:tr>
        <w:trPr>
          <w:trHeight w:val="5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численность на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заня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службе занятости на 01.01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5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алиды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вшие несовершеннолетние узники фашистских конц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аны боев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семей погибших (умерших) инвалидов войны, участников ВОВ и ветеранов боев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анов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анов труд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анов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жеников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билитированных 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алиды вследствие Чернобыльской катастро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тные дон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ая интеллиг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дет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ей с детьми-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и детского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и  субсидий гражданами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Промышленное производ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лашовского муниципального района за 2015 год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427"/>
        <w:gridCol w:w="1257"/>
        <w:gridCol w:w="1258"/>
        <w:gridCol w:w="1114"/>
      </w:tblGrid>
      <w:tr>
        <w:trPr>
          <w:trHeight w:val="539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од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%</w:t>
            </w:r>
          </w:p>
        </w:tc>
      </w:tr>
      <w:tr>
        <w:trPr>
          <w:trHeight w:val="50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</w:tr>
      <w:tr>
        <w:trPr>
          <w:trHeight w:val="55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батывающие производства: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2</w:t>
            </w:r>
          </w:p>
        </w:tc>
      </w:tr>
      <w:tr>
        <w:trPr>
          <w:trHeight w:val="72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>
          <w:trHeight w:val="53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роизводство муки и круп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</w:tr>
      <w:tr>
        <w:trPr>
          <w:trHeight w:val="72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526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 обув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</w:tr>
      <w:tr>
        <w:trPr>
          <w:trHeight w:val="72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631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>
          <w:trHeight w:val="52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, передача и распределение пара и горячей вод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>
          <w:trHeight w:val="322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товаров собственного производства, выполнено работ и услуг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8,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6,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Структура потребительского ры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требительский рынок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46"/>
        <w:gridCol w:w="1059"/>
        <w:gridCol w:w="21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ын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рговых цент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ъектов розничной торгов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ъектов общественного пит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Структурная характеристика предприятий и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редприятий и организаций по формам собственности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27"/>
        <w:gridCol w:w="2127"/>
        <w:gridCol w:w="1684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предприятий и организаций на 01.01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предприятий и организаций на 01.01.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ы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общественных объединений (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right="245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right="245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right="245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right="24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и градостроительного развития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TextBody"/>
        <w:spacing w:lineRule="auto" w:line="240" w:before="0" w:after="0"/>
        <w:ind w:firstLine="8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2"/>
        <w:rPr/>
      </w:pPr>
      <w:r>
        <w:rPr/>
        <w:t>12.</w:t>
        <w:tab/>
        <w:t>Оценка территории по транспортной обеспеченности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транспортной обеспеченности территории оценивалась по следующим показател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уществующих транспортных сетей и их состоя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оящихся транспорт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ранспортная сеть и уз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88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от основных центров и магистра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Балашовского муниципального района интегрирована в транспортную сеть Саратовской области и европейской части России и представлена железнодорожным, автомобильным и трубопроводным тран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В меридианальном направлении территорию района пересекает магистральная линия Пенза - Ртищево - Балашов - Поворино - Лиски. Железнодорожная линия общегосударственного значения I категории, связывает Урал, Сибирь с западом страны. Линия двухпутная электрифицированная. Магистраль входит в транспортный коридор «Транссиб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Территорию района с северо-запада на юго-восток пересекает железнодорожная магистраль Тамбов – Балашов – Петров Ва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Железная дорога прокладывалась как дублер линии «Кочетовка – Саратов» для направления грузов «Центр России – Кавказ». Сегодня линия имеет местное значение, IV категории, однопутная, на тепловозной тя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rebuchet MS" w:cs="Times New Roman" w:ascii="Times New Roman" w:hAnsi="Times New Roman"/>
          <w:sz w:val="28"/>
          <w:szCs w:val="28"/>
        </w:rPr>
        <w:t>В широтном направлении территорию района пересекает автомобильная дорога федерального значения. Подъезд к г. Саратову от автодороги М6 «Каспий». Дорога обеспечивает транспортные связи района с областным центром г. Саратовом и дает выход в западные, центральные и южные регионами страны. В пределах района дорога имеет I-II техническую категорию, протяженность — 74,48 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Основной региональной автодорогой района является Балашов – Ртищево. Дорога имеет III техническую категорию и обеспечивает связь района с Аркадакским и Ртищевским район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Остальные автодороги регионального и местного значения обеспечивают межрайонные и межпоселковые связ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 xml:space="preserve">Все региональные дороги имеют усовершенствованное покрытие и построены по параметрам </w:t>
      </w:r>
      <w:r>
        <w:rPr>
          <w:rFonts w:eastAsia="Trebuchet MS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rebuchet MS" w:cs="Times New Roman" w:ascii="Times New Roman" w:hAnsi="Times New Roman"/>
          <w:sz w:val="28"/>
          <w:szCs w:val="28"/>
        </w:rPr>
        <w:t>-</w:t>
      </w:r>
      <w:r>
        <w:rPr>
          <w:rFonts w:eastAsia="Trebuchet MS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rebuchet MS" w:cs="Times New Roman" w:ascii="Times New Roman" w:hAnsi="Times New Roman"/>
          <w:sz w:val="28"/>
          <w:szCs w:val="28"/>
        </w:rPr>
        <w:t xml:space="preserve">V технической категории. Местные автодороги представляют межпоселковые </w:t>
      </w:r>
      <w:r>
        <w:rPr>
          <w:rFonts w:eastAsia="Trebuchet MS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rebuchet MS" w:cs="Times New Roman" w:ascii="Times New Roman" w:hAnsi="Times New Roman"/>
          <w:sz w:val="28"/>
          <w:szCs w:val="28"/>
        </w:rPr>
        <w:t xml:space="preserve"> технической категории с твердым покрытием проезжей части и  улично-дорожная сеть населенных пунктов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rebuchet MS" w:cs="Times New Roman" w:ascii="Times New Roman" w:hAnsi="Times New Roman"/>
          <w:sz w:val="28"/>
          <w:szCs w:val="28"/>
        </w:rPr>
        <w:t>В целом плотность дорог с твердым покрытием несколько ниже, чем в среднем по области, а доля дорог с твердым покрытием по району практически равна среднеобластной. Техническое состояние многих дорог находится в состоянии не отвечающим  нормативным требованиям, что препятствует транспортному сообщению. К недостаткам дорожной сети района также следует отнести радиально-тупиковый принцип построения схемы дорог, в результате чего движение транспорта между периферийными поселениями района осуществляется со значительными перепробег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При оценке территории по фактору «транспорт» принимается ширина зоны влияния трассы железной дороги и автомобильной дороги в зависимости от её катег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Согласно принятым критериям к неблагоприятным территориям отнесена зона вдоль железнодорожной или автомобильной магистрали шириной до 10 км по обе стороны трас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К ограниченно благоприятной — относят зону шириной 10-25 км. Территория Балашовского района, согласно принятым критериям, в основном, относится к благоприятной по транспортной обеспеченности. Лишь небольшие участки в северо-восточной, северо-западной и южной части района относятся к ограниченно благоприятным.</w:t>
      </w:r>
    </w:p>
    <w:p>
      <w:pPr>
        <w:pStyle w:val="Normal"/>
        <w:shd w:fill="FFFFFF" w:val="clear"/>
        <w:spacing w:lineRule="auto" w:line="288"/>
        <w:ind w:firstLine="567"/>
        <w:jc w:val="center"/>
        <w:rPr>
          <w:rFonts w:ascii="Times New Roman" w:hAnsi="Times New Roman" w:eastAsia="Trebuchet MS" w:cs="Times New Roman"/>
          <w:b/>
          <w:b/>
          <w:sz w:val="28"/>
          <w:szCs w:val="28"/>
        </w:rPr>
      </w:pPr>
      <w:r>
        <w:rPr>
          <w:rFonts w:eastAsia="Trebuchet MS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Зонирование территории</w:t>
      </w:r>
    </w:p>
    <w:p>
      <w:pPr>
        <w:pStyle w:val="T2"/>
        <w:rPr>
          <w:b w:val="false"/>
          <w:b w:val="false"/>
        </w:rPr>
      </w:pPr>
      <w:r>
        <w:rPr/>
        <w:t>13.1.</w:t>
        <w:tab/>
      </w:r>
      <w:r>
        <w:rPr>
          <w:b w:val="false"/>
        </w:rPr>
        <w:t>Планировочное эонирование</w:t>
      </w:r>
    </w:p>
    <w:p>
      <w:pPr>
        <w:pStyle w:val="T3"/>
        <w:rPr/>
      </w:pPr>
      <w:r>
        <w:rPr/>
        <w:t>13.1.1.</w:t>
        <w:tab/>
        <w:t>Современный планировочный каркас</w:t>
      </w:r>
    </w:p>
    <w:p>
      <w:pPr>
        <w:pStyle w:val="Normal"/>
        <w:spacing w:lineRule="auto" w:line="36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лашовский район входит в состав Правобережной зоны Саратовской области и является одним из её западных районов.</w:t>
      </w:r>
      <w:r>
        <w:rPr>
          <w:rFonts w:cs="Times New Roman" w:ascii="Times New Roman" w:hAnsi="Times New Roman"/>
          <w:sz w:val="28"/>
          <w:szCs w:val="28"/>
        </w:rPr>
        <w:t xml:space="preserve"> Территория района компактна, </w:t>
      </w:r>
      <w:r>
        <w:rPr>
          <w:rFonts w:cs="Times New Roman" w:ascii="Times New Roman" w:hAnsi="Times New Roman"/>
          <w:bCs/>
          <w:sz w:val="28"/>
          <w:szCs w:val="28"/>
        </w:rPr>
        <w:t>общая площадь территории 2924,9 к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 Балашовского района является город Балашов, который образован в 1780 году. Население района на 01.01.2017г насчитывает 107,2 человек, в том числе: городское – 77,4 тыс. человек,  в р.п. Пинеровка – 3,5 тыс. человек,  сельское – 26,2 тыс. человек. Протяженность города с севера на юг- 5,33 км, с запада на восток- 8,52 км. Площадь города составляет 78,1 квадратных  километр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Балашов расположен в центре района на левом берегу р. Хопёр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йся планировочный каркас, современная планировочная структура и функциональное зонирование Балашовского муниципального района находятся в тесной взаимосвязи с планировочными структурами соседних районов: Романовского, Аркадакского, Калининского и Самойловского районов. На юго-западе район граничит с Воронежской и Волгоградской областями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ной ландшафтно-планировочной осью</w:t>
      </w:r>
      <w:r>
        <w:rPr>
          <w:rFonts w:cs="Times New Roman" w:ascii="Times New Roman" w:hAnsi="Times New Roman"/>
          <w:sz w:val="28"/>
          <w:szCs w:val="28"/>
        </w:rPr>
        <w:t xml:space="preserve"> территории района является река Хопёр, которая делит её на две неравные части. Река протекает по территории с севера на юг, делая резкий поворот на запад у г. Балашов. Хопёр сыграл важное системообразующее значение в градостроительном освоении территории и оказал большое влияние на формирование систем расселения местного уровня и главного планировочного узла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остепенной ландшафтно-планировочной осью</w:t>
      </w:r>
      <w:r>
        <w:rPr>
          <w:rFonts w:cs="Times New Roman" w:ascii="Times New Roman" w:hAnsi="Times New Roman"/>
          <w:sz w:val="28"/>
          <w:szCs w:val="28"/>
        </w:rPr>
        <w:t xml:space="preserve"> является река Елань, которая играет важную роль в формировании сельской системы расселения. В долине этой реки сформировались системы расселения местного уровня восточной части района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йона можно выделить транспортные планировочные оси первого и второго порядка.</w:t>
      </w:r>
    </w:p>
    <w:p>
      <w:pPr>
        <w:pStyle w:val="Normal"/>
        <w:spacing w:lineRule="auto" w:line="288" w:before="0" w:after="0"/>
        <w:ind w:right="566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очные оси первого поряд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-Балашов-Саратов — участок автодороги федерального значения. Планировочная ось в пределах Балашовского района пересекает территорию в широтном направлении. Автодорога обеспечивает транспортные выходы в южные регионы России, на территорию смежной Воронежской области, смежного Калининского района, и к областному цент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тищево-Балашов-Поворино — участок железнодорожной линии входящей в состав Юго-Восточной железной дороги. Пересекает территорию района в меридиональном направлении и обеспечивает транспортные связи с областным центром, западными регионами страны, Уралом и Сибирью.</w:t>
      </w:r>
    </w:p>
    <w:p>
      <w:pPr>
        <w:pStyle w:val="Normal"/>
        <w:tabs>
          <w:tab w:val="clear" w:pos="708"/>
          <w:tab w:val="left" w:pos="9072" w:leader="none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формировании планировочной структуры района принадлежит автодорогам местного и межмуниципального значения, которые являются планировочными осями второго порядка. Посредством планировочных осей второго порядка осуществляются транспортные связи с административным центром района, а также планировочная структура района соединяется с каркасом одноимённых структур соседних районов и более высоких иерархических рангов.</w:t>
      </w:r>
    </w:p>
    <w:p>
      <w:pPr>
        <w:pStyle w:val="Normal"/>
        <w:spacing w:lineRule="auto" w:line="288" w:before="0" w:after="0"/>
        <w:ind w:right="566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очные оси второго поряд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- Репное - Романовка — автодорога межмуниципального значения. Обеспечивает транспортный выход на территорию соседнего Романовского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ый - Лесное - Рассказань — автодорога межмуниципального значения. Обеспечивает внутрирайонные транспортные связи населённых пунктов в северо-западной части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чек - Терновка - Даниловка — автодорога межмуниципального значения. Обеспечивает внутрирайонные транспортные связи населённых пунктов в юго-западной части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ий - Ивановка — автодорога межмуниципального значения. Обеспечивает внутрирайонные транспортные связи населённых пунктов в южной части района и выход на территорию соседнего Самойловского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Семёновка - Новопокровский - Соцземледельский — автодорога межмуниципального значения. Обеспечивает внутрирайонные транспортные связи населённых пунктов в восточной, северо-восточной частях района и выход на территорию соседнего Аркадакского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ёрское - Большой Мелик - Котоврас — автодорога межмуниципального значения. Обеспечивает внутрирайонные транспортные связи населённых пунктов в северной части района и выход на территорию Ртищевского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- Репное - Октябрьский - Пады — автодорога межмуниципального значения. Обеспечивает внутрирайонные транспортные связи населённых пунктов в северной части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еровка - Алмазово — автодорога межмуниципального значения является участком формирующейся радиальной планировочной оси в западной части района с выходом на территорию Романовского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spacing w:lineRule="auto" w:line="288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Вал - Балашов - Тамбов — участок однопутной железной дороги в направлении с юго - востока на северо-запад, имеет местное значени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акого количества транспортных планировочных осей второго порядка на территории района обусловлено исторически сложившейся спецификой формирования систем расселения и очередностью хозяйственного освоения терри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изация поселения (400 единиц/1000человек  в 2016году) оценивается как средней (при уровне автомобилизации РФ). Общественный транспорт в основном представлен автобусным парком. В основе формирования улично-дорожной сети г. Балашов улицы общегородского значения регулируемого движения, транспортно-пешеходные, проезды, в сельских поселениях: улицы в жилой застройке основные, второстепенные, проезды. Автомобильные дороги местного значения между населенными пунктами относятся к дорогам общего 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технической категории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Характеристика сети дорог, параметры дорожного движения, оценка качества содержания дорог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.1Автомобильные дороги общего пользования местного значения на</w:t>
        <w:tab/>
        <w:t>территории Балашовского муниципального района Саратовской области по состоянию на 01.01.2017года  в разрезе муниципальных образований (</w:t>
      </w:r>
      <w:r>
        <w:rPr/>
        <w:t>км).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19"/>
        <w:gridCol w:w="1134"/>
        <w:gridCol w:w="1418"/>
        <w:gridCol w:w="1417"/>
        <w:gridCol w:w="1418"/>
        <w:gridCol w:w="1417"/>
      </w:tblGrid>
      <w:tr>
        <w:trPr>
          <w:trHeight w:val="67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ых образований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тверды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ытие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 в собственности муниципальных образований</w:t>
            </w:r>
          </w:p>
        </w:tc>
      </w:tr>
      <w:tr>
        <w:trPr>
          <w:trHeight w:val="44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территории БМР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21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муниципальный район, всего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из государственной собственност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лаш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мелик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семе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е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ч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земледе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хопе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тя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2. Анализ состава парка транспортных средств и уровня автомобилизации сельского поселения, обеспеченность парковками (парковочными местам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парк состоит из грузовых, легковых автомобилей и автобусов для перевозки пассажиров.  За период 2013-2016годы отмечается рост транспортных средств  и уровня автомобилизации населения. Хранение транспортных средств осуществляется  в основном на придомовых территориях. Парковочные места имеются около объектов социальной инфраструктуры и у административных зданий хозяйствующих организац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3Оценка уровня автомобилизации населения на территории Балашовского муниципального района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29"/>
        <w:gridCol w:w="1034"/>
        <w:gridCol w:w="1132"/>
        <w:gridCol w:w="1134"/>
        <w:gridCol w:w="1259"/>
      </w:tblGrid>
      <w:tr>
        <w:trPr>
          <w:trHeight w:val="6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 год (факт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14 год 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д (факт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д (факт)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численность населения, тыс. чел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</w:tr>
      <w:tr>
        <w:trPr>
          <w:trHeight w:val="6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7</w:t>
            </w:r>
          </w:p>
        </w:tc>
      </w:tr>
      <w:tr>
        <w:trPr>
          <w:trHeight w:val="6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автомобилизации населения, ед./1000 чел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4. Характеристика работы транспортных средств общего пользования, включая анализ пассажиропот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е по территории района и населенных пунктов осуществляется с использованием общественного и личного транспорта, либо в пешем порядке. Автобусное движение в границах муниципального образования город Балашов и между населенными пунктами организовано в соответствии с расписанием. Для обслуживания населения автобусными перевозками на территории города Балашов ежедневно выходят на маршруты 75 – 80 транспортных средств и на пригородном сообщении 10 - 11 еди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5 Характеристика пешеходного и велосипедного пере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вижения пешеходов предусмотрены тротуары преимущественно в асфальтном исполнении. В местах пересечения тротуаров с проезжей частью оборудованы пешеходные переходы. Специализированные дорожки для велосипедного передвижения  не предусмотрены. Движение велосипедистов осуществляется в соответствии с требованиями ПДД по дорогам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6 Анализ уровня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 </w:t>
      </w:r>
    </w:p>
    <w:p>
      <w:pPr>
        <w:pStyle w:val="Style2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8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По итогам </w:t>
      </w:r>
      <w:r>
        <w:rPr>
          <w:rFonts w:cs="Times New Roman" w:ascii="Times New Roman" w:hAnsi="Times New Roman"/>
          <w:sz w:val="28"/>
          <w:szCs w:val="28"/>
          <w:lang w:val="ru-RU"/>
        </w:rPr>
        <w:t>2016</w:t>
      </w:r>
      <w:r>
        <w:rPr>
          <w:rFonts w:cs="Times New Roman" w:ascii="Times New Roman" w:hAnsi="Times New Roman"/>
          <w:sz w:val="28"/>
          <w:szCs w:val="28"/>
        </w:rPr>
        <w:t>года 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лаш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о </w:t>
      </w:r>
      <w:r>
        <w:rPr>
          <w:rFonts w:cs="Times New Roman" w:ascii="Times New Roman" w:hAnsi="Times New Roman"/>
          <w:sz w:val="28"/>
          <w:szCs w:val="28"/>
          <w:lang w:val="ru-RU"/>
        </w:rPr>
        <w:t>8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-транспортных происшест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частием пострадавших при авариях</w:t>
      </w:r>
      <w:r>
        <w:rPr>
          <w:rFonts w:cs="Times New Roman" w:ascii="Times New Roman" w:hAnsi="Times New Roman"/>
          <w:sz w:val="28"/>
          <w:szCs w:val="28"/>
        </w:rPr>
        <w:t xml:space="preserve">, это на 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меньше чем з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r>
        <w:rPr>
          <w:rFonts w:cs="Times New Roman" w:ascii="Times New Roman" w:hAnsi="Times New Roman"/>
          <w:sz w:val="28"/>
          <w:szCs w:val="28"/>
          <w:lang w:val="ru-RU"/>
        </w:rPr>
        <w:t>120</w:t>
      </w:r>
      <w:r>
        <w:rPr>
          <w:rFonts w:cs="Times New Roman" w:ascii="Times New Roman" w:hAnsi="Times New Roman"/>
          <w:sz w:val="28"/>
          <w:szCs w:val="28"/>
        </w:rPr>
        <w:t xml:space="preserve"> ДТП). Для эффективного решения проблем, связанных с дорожно-транспортно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.6.1</w:t>
      </w:r>
      <w:r>
        <w:rPr/>
        <w:t xml:space="preserve"> Оценка дорожной ситуаци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77"/>
        <w:gridCol w:w="1117"/>
        <w:gridCol w:w="1117"/>
        <w:gridCol w:w="1117"/>
        <w:gridCol w:w="874"/>
        <w:gridCol w:w="40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араметры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авар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8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зарегистрированных транспортных 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4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7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8774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8.85pt;height:228.4pt" filled="f" o:ole="">
            <v:imagedata r:id="rId4" o:title=""/>
          </v:shape>
          <o:OLEObject Type="Embed" ProgID="" ShapeID="ole_rId3" DrawAspect="Content" ObjectID="_1587651477" r:id="rId3"/>
        </w:objec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3"/>
        <w:rPr/>
      </w:pPr>
      <w:r>
        <w:rPr/>
        <w:t>16.</w:t>
        <w:tab/>
        <w:t xml:space="preserve">Мероприятия по территориальному планированию </w:t>
        <w:br/>
        <w:t>транспортной инфраструктуры</w:t>
      </w:r>
    </w:p>
    <w:p>
      <w:pPr>
        <w:pStyle w:val="Style30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Балашовского района неразрывно связано с развитием транспортной инфраструктуры Саратовской области и направлено на повышение жизненного уровня населения, обеспечение экономического роста и социальной стабильности.</w:t>
      </w:r>
    </w:p>
    <w:p>
      <w:pPr>
        <w:pStyle w:val="Style30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обеспечивается: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м сети муниципальных и региональных автомобильных дорог на территории района;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теграцией автомобильных дорог района в единую автодорожную сеть Саратовской области;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м автомобильного, железнодорожного и трубопроводного транспорта;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м организации пригородных и междугородных перевозок;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координации работы всех видов транспорта при выполнении грузовых и пассажирских перевозок;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5103" w:leader="none"/>
        </w:tabs>
        <w:spacing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м дорожного сервиса.</w:t>
      </w:r>
    </w:p>
    <w:p>
      <w:pPr>
        <w:pStyle w:val="Style30"/>
        <w:keepNext w:val="true"/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         </w:t>
      </w:r>
      <w:r>
        <w:rPr>
          <w:b/>
          <w:bCs/>
          <w:iCs/>
          <w:sz w:val="28"/>
          <w:szCs w:val="28"/>
        </w:rPr>
        <w:t>16.1.Железнодорожный транспорт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обслуживается Ртищевским отделением Юго-Восточной железной дороги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ридиональном направлении территорию района пересекает магистральная линия Пенза — Ртищево — Балашов — Поворино - Лиски. Линия общегосударственного значения, I категории, связывает Урал, Сибирь с западом страны. Линия двухпутная, электрифицированная. Магистраль входит в транспортный коридор «Транссиб»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района с северо-запада на юго-восток пересекает железнодорожная магистраль Тамбов – Балашов – Петров Вал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прокладывалась как дублер линии «Кочетовка – Саратов» для направления грузов «Центр России – Кавказ». Сегодня линия имеет местное значение, IV категории, однопутная, на тепловозной тяге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магистральных железнодорожных линий на территории Балашовского района составляет 114 км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№ 37/14 от 06.02.2007 г. Ртищевского отделения Юго-Восточной железной дороги ОАО «РЖД» планами дороги  предусмотрены следующие мероприятия по строительству и реконструкции объектов железнодорожного транспорта </w:t>
      </w:r>
    </w:p>
    <w:p>
      <w:pPr>
        <w:pStyle w:val="Tab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 16.1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4426"/>
        <w:gridCol w:w="2072"/>
        <w:gridCol w:w="2045"/>
      </w:tblGrid>
      <w:tr>
        <w:trPr/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строительство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 строитель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базы линейного производственного участ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Ч Балаш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- 20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роизводственных участков ПП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Балаш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– 20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роизводственно-бытового корпуса с участком дефектоскоп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 Балаш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 20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лощадок для временного хранения замазученных грунтов локомотивного депо Балаш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Балаш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зла очистки сточных вод промыв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Балаш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</w:tbl>
    <w:p>
      <w:pPr>
        <w:pStyle w:val="Style30"/>
        <w:keepNext w:val="true"/>
        <w:spacing w:lineRule="auto" w:line="288" w:before="120" w:after="0"/>
        <w:ind w:firstLine="567"/>
        <w:jc w:val="center"/>
        <w:rPr/>
      </w:pPr>
      <w:r>
        <w:rPr>
          <w:b/>
          <w:bCs/>
          <w:iCs/>
          <w:sz w:val="28"/>
          <w:szCs w:val="28"/>
        </w:rPr>
        <w:t>16.2.Автомобильные дороги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сходный период дорожная сеть района представлена автомобильными дорогами общего пользования федерального, регионального и местного значения.</w:t>
      </w:r>
    </w:p>
    <w:p>
      <w:pPr>
        <w:pStyle w:val="Style3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широтном направлении территорию района пересекает автомобильная дорога федерального значения Подъезд к г. Саратову от автодороги М6 «Каспий». Дорога обеспечивает транспортные связи района с областным центром г. Саратовом и дает выход в западные, центральные и южные регионами страны. В пределах района дорога име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II техническую категорию, протяженность — 74,48 км.</w:t>
      </w:r>
    </w:p>
    <w:p>
      <w:pPr>
        <w:pStyle w:val="Style3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новной региональной автодорогой района является Балашов – Ртищево. Дорога име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техническую категорию, протяженность в пределах района — 25,79 км и обеспечивает связь района с Аркадакским и Ртищевским районами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автодороги регионального и местного значения обеспечивают межрайонные и межпоселковые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егиональные дороги имеют усовершенствованное покрытие и построены по параметра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технической категор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а дорожного хозяйства Балашовского муниципального района составляет: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протяженность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>1016,474км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.ч. с твердым покрытием </w:t>
      </w:r>
      <w:r>
        <w:rPr>
          <w:rFonts w:cs="Times New Roman" w:ascii="Times New Roman" w:hAnsi="Times New Roman"/>
          <w:b/>
          <w:bCs/>
          <w:sz w:val="28"/>
          <w:szCs w:val="28"/>
        </w:rPr>
        <w:t>522,371к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втодорог федерального значения ( Подъезд к г.Саратов от ад «Каспий»– </w:t>
      </w:r>
      <w:r>
        <w:rPr>
          <w:rFonts w:cs="Times New Roman" w:ascii="Times New Roman" w:hAnsi="Times New Roman"/>
          <w:b/>
          <w:bCs/>
          <w:sz w:val="28"/>
          <w:szCs w:val="28"/>
        </w:rPr>
        <w:t>74,48к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дорог регионального значения -201,85</w:t>
      </w:r>
      <w:r>
        <w:rPr>
          <w:rFonts w:cs="Times New Roman" w:ascii="Times New Roman" w:hAnsi="Times New Roman"/>
          <w:b/>
          <w:bCs/>
          <w:sz w:val="28"/>
          <w:szCs w:val="28"/>
        </w:rPr>
        <w:t>км</w:t>
      </w:r>
      <w:r>
        <w:rPr>
          <w:rFonts w:cs="Times New Roman" w:ascii="Times New Roman" w:hAnsi="Times New Roman"/>
          <w:bCs/>
          <w:sz w:val="28"/>
          <w:szCs w:val="28"/>
        </w:rPr>
        <w:t>, в т.ч201,85км с твердым покрыт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дорог межпоселковых 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>134,67 км,</w:t>
      </w:r>
      <w:r>
        <w:rPr>
          <w:rFonts w:cs="Times New Roman" w:ascii="Times New Roman" w:hAnsi="Times New Roman"/>
          <w:sz w:val="28"/>
          <w:szCs w:val="28"/>
        </w:rPr>
        <w:t xml:space="preserve"> в т.ч. с твердым покрытием </w:t>
      </w:r>
      <w:r>
        <w:rPr>
          <w:rFonts w:cs="Times New Roman" w:ascii="Times New Roman" w:hAnsi="Times New Roman"/>
          <w:b/>
          <w:sz w:val="28"/>
          <w:szCs w:val="28"/>
        </w:rPr>
        <w:t>134,67 к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ично-дорожной сети </w:t>
      </w:r>
      <w:r>
        <w:rPr>
          <w:rFonts w:cs="Times New Roman" w:ascii="Times New Roman" w:hAnsi="Times New Roman"/>
          <w:b/>
          <w:sz w:val="28"/>
          <w:szCs w:val="28"/>
        </w:rPr>
        <w:t>599,459 км</w:t>
      </w:r>
      <w:r>
        <w:rPr>
          <w:rFonts w:cs="Times New Roman" w:ascii="Times New Roman" w:hAnsi="Times New Roman"/>
          <w:sz w:val="28"/>
          <w:szCs w:val="28"/>
        </w:rPr>
        <w:t xml:space="preserve">, в т.ч. с твердым покрытием </w:t>
      </w:r>
      <w:r>
        <w:rPr>
          <w:rFonts w:cs="Times New Roman" w:ascii="Times New Roman" w:hAnsi="Times New Roman"/>
          <w:b/>
          <w:sz w:val="28"/>
          <w:szCs w:val="28"/>
        </w:rPr>
        <w:t>196,456 км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2.1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по развитию сети доро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йон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 повышения качественного уровня дорожной сети </w:t>
      </w: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и г.Балашова</w:t>
      </w:r>
      <w:r>
        <w:rPr>
          <w:rFonts w:cs="Times New Roman" w:ascii="Times New Roman" w:hAnsi="Times New Roman"/>
          <w:sz w:val="28"/>
          <w:szCs w:val="28"/>
        </w:rPr>
        <w:t>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0"/>
        <w:spacing w:before="0" w:after="0"/>
        <w:ind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</w:t>
      </w: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о данным Комитета по дорожно-транспортному строительству и эксплуатации дорог области на дорогах района находится 20 мостов и два путепровода общей протяженностью 1172,27 п. м. Из общего количества 19 —железобетонные, 1 — металлический и 2 — деревянные. Одиннадцать мостов имеют ограничения по грузоподъемности, 15 — по габаритам и высоте ограждающих конструкций. Техническое состояние девяти мостов характеризуется как хорошее, шести — как удовлетворительное, шести — как неудовлетворительное и одного — как аварийного.</w:t>
      </w:r>
    </w:p>
    <w:p>
      <w:pPr>
        <w:sectPr>
          <w:type w:val="nextPage"/>
          <w:pgSz w:w="11906" w:h="16838"/>
          <w:pgMar w:left="1276" w:right="1134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вариант предусматривает строительство и реконструкцию автодорог и искусственных сооружений. </w:t>
      </w:r>
    </w:p>
    <w:p>
      <w:pPr>
        <w:pStyle w:val="Tabn"/>
        <w:rPr/>
      </w:pPr>
      <w:r>
        <w:rPr/>
        <w:t xml:space="preserve">Перечень автомобильных дорог, рекомендуемых к строительству и реконструкции </w:t>
        <w:br/>
        <w:t>по Балашовскому муниципальному району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5598"/>
        <w:gridCol w:w="567"/>
        <w:gridCol w:w="567"/>
        <w:gridCol w:w="878"/>
        <w:gridCol w:w="540"/>
        <w:gridCol w:w="578"/>
        <w:gridCol w:w="649"/>
        <w:gridCol w:w="736"/>
        <w:gridCol w:w="564"/>
        <w:gridCol w:w="736"/>
        <w:gridCol w:w="649"/>
        <w:gridCol w:w="736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мобильной дороги (участков) и значе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, км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движения перспективная, авт./сут.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407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стоимость строительства и реконструкции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и периодам: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5</w:t>
            </w:r>
          </w:p>
        </w:tc>
      </w:tr>
      <w:tr>
        <w:trPr>
          <w:trHeight w:val="570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</w:tr>
      <w:tr>
        <w:trPr>
          <w:trHeight w:val="1173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4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втодороги федерального знач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 к 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у от автодороги М-6 "Каспий" (в предел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0-1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2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28,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того по федеральным дорог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42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4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.ч. строитель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42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428,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констру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4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втодороги регионального знач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-Романовка (в предел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ак - Соцземледельский - подъезд к г. Саратову от а/д "Каспий" (в предел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знаменский - Ивановка (в предел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134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втодороги межмуниципального знач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"Подъезд к г. Саратову от а/д "Каспий" к с. Тростя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"Балашов - Ртищево к с. Хопер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подъезд от а/д "Подъезд к г. Саратову от а/д "Каспий" к с.Родничек - с.Терновка - с.Сухая Елань (участок до Терно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-20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ясево (Романовский район) - Алмазово (в предел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вка - Верхняя Елань (Воронежская область) в пределах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</w:tr>
    </w:tbl>
    <w:p>
      <w:pPr>
        <w:pStyle w:val="Tabl"/>
        <w:jc w:val="left"/>
        <w:rPr/>
      </w:pPr>
      <w:r>
        <w:rPr/>
        <w:t>окончание таблицы 3.4.5.1.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5811"/>
        <w:gridCol w:w="567"/>
        <w:gridCol w:w="567"/>
        <w:gridCol w:w="878"/>
        <w:gridCol w:w="540"/>
        <w:gridCol w:w="578"/>
        <w:gridCol w:w="649"/>
        <w:gridCol w:w="736"/>
        <w:gridCol w:w="564"/>
        <w:gridCol w:w="736"/>
        <w:gridCol w:w="649"/>
        <w:gridCol w:w="736"/>
      </w:tblGrid>
      <w:tr>
        <w:trPr/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"Балашов - Ртищево" к с. Пады - ст.П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Хопер - Алма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Мелик - Выселки - Александро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кино - Еланский (в границах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егиональным и межмуниципальным дорог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5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роительств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</w:t>
            </w:r>
          </w:p>
        </w:tc>
      </w:tr>
      <w:tr>
        <w:trPr/>
        <w:tc>
          <w:tcPr>
            <w:tcW w:w="134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втодороги местного (районного) значен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подъезд к г. Саратову от а/д "Каспий" к п. Трудо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подъезд к г. Саратову от а/д "Каспий" к п. Орехово - п. Луг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Мелик - Арзя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п к ст. Красная Заря от а/п к п. Октябрьский от а/д "Балашов - Романов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п к п. Красная Кудрявка от а/д подъезд к г. Саратову от а/д "Каспий" - п. Красная Зор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еровка - Лопатино - а.д. "Балашов - Романов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п к с. Безлесное от а/д "Малый Мелик - Выселки - Александровск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п к п. Красная Кудрявка от а/д подъезд к г. Саратову от а/д "Каспий" - ж.д.ст. Зор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ное - оздоровительный лагерь "Коло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ное - база отдыха "Зар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ное - база отдыха "Слюдяноч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одъезд от а/д "Терновка - Данилкино" к п.Б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. Григорьевский - Автоподъезд от а/д "Подъезд к г. Саратову от а/д "Каспий" к п. Красная Кудря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11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стным дорог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8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роительств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8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всем дорог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8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830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4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1,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386,4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роительств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9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8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32,4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4,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23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1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8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3,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954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orient="landscape" w:w="16838" w:h="11906"/>
          <w:pgMar w:left="1276" w:right="1701" w:gutter="0" w:header="1021" w:top="1701" w:footer="1247" w:bottom="1303"/>
          <w:pgNumType w:fmt="decimal"/>
          <w:formProt w:val="false"/>
          <w:textDirection w:val="lrTb"/>
          <w:docGrid w:type="default" w:linePitch="360" w:charSpace="0"/>
        </w:sectPr>
        <w:pStyle w:val="Tabn"/>
        <w:rPr/>
      </w:pPr>
      <w:r>
        <w:rPr/>
      </w:r>
    </w:p>
    <w:p>
      <w:pPr>
        <w:pStyle w:val="Tabn"/>
        <w:rPr/>
      </w:pPr>
      <w:r>
        <w:rPr/>
        <w:t>Реконструкция и ремонт мос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2959"/>
        <w:gridCol w:w="1826"/>
        <w:gridCol w:w="640"/>
        <w:gridCol w:w="637"/>
        <w:gridCol w:w="640"/>
        <w:gridCol w:w="637"/>
        <w:gridCol w:w="640"/>
        <w:gridCol w:w="636"/>
      </w:tblGrid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-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25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Грязнуху у с. Большой Мелик (0,5 км) на км 7+060 а/д Балашов-Ртище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Большой Мелик у с. Большой Мелик (0,5 км) на км 8+331 а/д Балашов-Ртище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Котоврас у с. Котоврас (0,2 км) на км 22+524 а/д Балашов-Ртище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Хопёр на км 5+600 Автоподъезда от а/д «Балашов – Ртищево» к с. Пады – ж.</w:t>
              <w:noBreakHyphen/>
              <w:t>д. ст. Пады у с. Пады, 1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Меженка на а/п к с. Хоперское от а/д Балашов -Ртищево у с. Хоперское, 0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овраг на км 0+000 а/д Балашов - Ивановка у г. Балашов, 0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овраг на км 2+500 Автоподъезда от а/д «Подъезд к г. Саратову от а/д «Каспий» к с. Тростянка у с. Тростянка, 0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суходол на км 8+084 а/д Балашов-Романовка у с. Лопатино, 0,8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Мелик на км 0+896 Автоподъезда от а/д «Балашов – Ртищево» к с. Малый Мелик у с. Большой Мелик, 0,1 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/р Сухая Елань на км 25+964 Автоподъезда от а/д «Подъезд к г,Саратову от а/д «Каспий» к с. Родничок – с. Терновка – с. Сухая Елань у с. Сухая Ела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через р. Хопёр на а/д «Старый Хопер – Алмазо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Распределение  бюджетных средств по объёмам и источникам финансирования Программы является прогнозным и 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сечении федеральной дороги Подъезд к г. Саратову от автодороги М6 «Каспий» и региональной дороги Балашов – Ивановка планируется строительство развязки в разных уровнях на расчетный срок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ь период действия Программы проводить работы по текущему содержанию и ремонту автодорог общего пользования местного значения в границах населенных пунктов и межпоселковых в рамках бюджетного финансировани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 Программы комплексного развития систем транспортной инфраструктуры на территории муниципального образования город Балашов на 2017 – 2025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559"/>
        <w:gridCol w:w="1559"/>
        <w:gridCol w:w="2504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, тыс.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по ул.Пригородная, 2,64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64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дороги по ул.Автомобилистов,(новое строительство), соединение с ул.Пригородная, 1,22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дороги по ул.Авиаторов, соединение с ул.Шоссейная,0,75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ги по ул.Полярная, Б.Революционная, 1,59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2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дороги по ул.Пугачевская от ул.Гвардейская до пер.Горный,1,85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98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втодороги по ул.Гвардейская от ул.9 Января до ул.Пугачевская,0,18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роезжей части УДС г.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500,0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ДС г.Балашов, в т.ч ямочный ремонт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г.Балаш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жпоселковых автодорог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жпоселковых автодорог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0,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МР</w:t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rPr/>
      </w:pPr>
      <w:r>
        <w:rPr>
          <w:b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 бюджетных средств по объёмам и источникам финансирования Программы является прогнозным и 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Style3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ных предложений обеспечит население на всей территории района устойчивыми транспортными связями в полном соответствии с нормативами градостроительного проектирования, позволит обеспечить комфортность перевозки пассажиров, снизит уровень аварийности на дорогах.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 развития транспортно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раницах муниципального образования город Балашов, с</w:t>
      </w:r>
      <w:r>
        <w:rPr>
          <w:rFonts w:cs="Times New Roman" w:ascii="Times New Roman" w:hAnsi="Times New Roman"/>
          <w:sz w:val="28"/>
          <w:szCs w:val="28"/>
        </w:rPr>
        <w:t xml:space="preserve"> област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тром</w:t>
      </w:r>
      <w:r>
        <w:rPr>
          <w:rFonts w:cs="Times New Roman" w:ascii="Times New Roman" w:hAnsi="Times New Roman"/>
          <w:sz w:val="28"/>
          <w:szCs w:val="28"/>
        </w:rPr>
        <w:t xml:space="preserve"> и населенными пунктами будет осуществляться общественным транспортом (автобусное сообщение), внутр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их поселений </w:t>
      </w:r>
      <w:r>
        <w:rPr>
          <w:rFonts w:cs="Times New Roman" w:ascii="Times New Roman" w:hAnsi="Times New Roman"/>
          <w:sz w:val="28"/>
          <w:szCs w:val="28"/>
        </w:rPr>
        <w:t>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 развития дорожной се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 дорожной се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будет явля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ьство автодорог в г.Балашов с целью снижения нагрузки с опорной части улично-дорожной сети, </w:t>
      </w:r>
      <w:r>
        <w:rPr>
          <w:rFonts w:cs="Times New Roman" w:ascii="Times New Roman" w:hAnsi="Times New Roman"/>
          <w:sz w:val="28"/>
          <w:szCs w:val="28"/>
        </w:rPr>
        <w:t xml:space="preserve">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4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 показателей безопасности дорожного движения.</w:t>
      </w:r>
    </w:p>
    <w:p>
      <w:pPr>
        <w:pStyle w:val="ConsPlusNormal1"/>
        <w:widowControl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276" w:right="851" w:gutter="0" w:header="709" w:top="766" w:footer="720" w:bottom="77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18"/>
        </w:tabs>
        <w:ind w:left="1318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1421"/>
        </w:tabs>
        <w:ind w:left="1421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749"/>
        </w:tabs>
        <w:ind w:left="17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15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78"/>
        </w:tabs>
        <w:ind w:left="27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1"/>
        </w:tabs>
        <w:ind w:left="324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44"/>
        </w:tabs>
        <w:ind w:left="334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right="0" w:hanging="57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right="0" w:hanging="720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right="0" w:hanging="864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right="0" w:hanging="1008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right="0" w:hanging="1152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23">
    <w:name w:val=" Знак Знак2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12">
    <w:name w:val=" Знак Знак1"/>
    <w:basedOn w:val="Style8"/>
    <w:qFormat/>
    <w:rPr>
      <w:rFonts w:ascii="Calibri" w:hAnsi="Calibri" w:eastAsia="Calibri" w:cs="Calibri"/>
      <w:kern w:val="2"/>
      <w:sz w:val="22"/>
      <w:szCs w:val="22"/>
    </w:rPr>
  </w:style>
  <w:style w:type="character" w:styleId="Style20">
    <w:name w:val=" Знак Знак"/>
    <w:basedOn w:val="Style8"/>
    <w:qFormat/>
    <w:rPr>
      <w:rFonts w:ascii="Calibri" w:hAnsi="Calibri" w:eastAsia="Calibri" w:cs="Calibri"/>
      <w:kern w:val="2"/>
      <w:sz w:val="22"/>
      <w:szCs w:val="22"/>
    </w:rPr>
  </w:style>
  <w:style w:type="character" w:styleId="PageNumber1">
    <w:name w:val="Page Number"/>
    <w:basedOn w:val="Style8"/>
    <w:rPr/>
  </w:style>
  <w:style w:type="character" w:styleId="33">
    <w:name w:val=" Знак Знак3"/>
    <w:basedOn w:val="Style8"/>
    <w:qFormat/>
    <w:rPr>
      <w:rFonts w:ascii="Calibri" w:hAnsi="Calibri" w:eastAsia="Calibri" w:cs="Calibri"/>
      <w:kern w:val="2"/>
      <w:sz w:val="22"/>
      <w:szCs w:val="22"/>
    </w:rPr>
  </w:style>
  <w:style w:type="character" w:styleId="13">
    <w:name w:val="Красная строка Знак1"/>
    <w:basedOn w:val="33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6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8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1">
    <w:name w:val="T1"/>
    <w:basedOn w:val="Normal"/>
    <w:qFormat/>
    <w:pPr>
      <w:pageBreakBefore/>
      <w:suppressAutoHyphens w:val="false"/>
      <w:spacing w:lineRule="auto" w:line="288" w:before="840" w:after="60"/>
      <w:jc w:val="center"/>
    </w:pPr>
    <w:rPr>
      <w:rFonts w:ascii="Trebuchet MS" w:hAnsi="Trebuchet MS" w:eastAsia="Times New Roman" w:cs="Trebuchet MS"/>
      <w:b/>
      <w:caps/>
      <w:color w:val="3366FF"/>
      <w:kern w:val="0"/>
      <w:sz w:val="28"/>
      <w:szCs w:val="28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717" w:leader="none"/>
      </w:tabs>
      <w:spacing w:lineRule="auto" w:line="288" w:before="0" w:after="0"/>
      <w:jc w:val="center"/>
    </w:pPr>
    <w:rPr>
      <w:rFonts w:ascii="Times New Roman" w:hAnsi="Times New Roman" w:eastAsia="MS Mincho;ＭＳ 明朝" w:cs="Times New Roman"/>
      <w:b/>
      <w:smallCaps/>
      <w:kern w:val="0"/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3">
    <w:name w:val="T3"/>
    <w:basedOn w:val="27"/>
    <w:qFormat/>
    <w:pPr>
      <w:keepNext w:val="true"/>
      <w:tabs>
        <w:tab w:val="clear" w:pos="708"/>
        <w:tab w:val="left" w:pos="567" w:leader="none"/>
      </w:tabs>
      <w:suppressAutoHyphens w:val="false"/>
      <w:spacing w:lineRule="auto" w:line="288" w:before="0" w:after="0"/>
      <w:ind w:left="0" w:hanging="0"/>
      <w:jc w:val="center"/>
    </w:pPr>
    <w:rPr>
      <w:rFonts w:ascii="Times New Roman" w:hAnsi="Times New Roman" w:eastAsia="Times New Roman" w:cs="Times New Roman"/>
      <w:b/>
      <w:kern w:val="0"/>
      <w:sz w:val="28"/>
      <w:szCs w:val="28"/>
    </w:rPr>
  </w:style>
  <w:style w:type="paragraph" w:styleId="Style30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">
    <w:name w:val="Tabl"/>
    <w:basedOn w:val="Normal"/>
    <w:qFormat/>
    <w:pPr>
      <w:keepNext w:val="true"/>
      <w:suppressAutoHyphens w:val="false"/>
      <w:spacing w:lineRule="auto" w:line="240" w:before="120" w:after="0"/>
      <w:jc w:val="right"/>
    </w:pPr>
    <w:rPr>
      <w:rFonts w:ascii="Trebuchet MS" w:hAnsi="Trebuchet MS" w:eastAsia="Times New Roman" w:cs="Trebuchet MS"/>
      <w:i/>
      <w:kern w:val="0"/>
      <w:sz w:val="24"/>
      <w:szCs w:val="24"/>
    </w:rPr>
  </w:style>
  <w:style w:type="paragraph" w:styleId="Tabn">
    <w:name w:val="Tab_n"/>
    <w:basedOn w:val="TextBody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w w:val="103"/>
      <w:kern w:val="0"/>
      <w:sz w:val="28"/>
      <w:szCs w:val="28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39:00Z</dcterms:created>
  <dc:creator>Кузнецова</dc:creator>
  <dc:description/>
  <cp:keywords/>
  <dc:language>en-US</dc:language>
  <cp:lastModifiedBy>Делопроизводство</cp:lastModifiedBy>
  <cp:lastPrinted>2017-03-31T13:17:00Z</cp:lastPrinted>
  <dcterms:modified xsi:type="dcterms:W3CDTF">2017-04-19T04:39:00Z</dcterms:modified>
  <cp:revision>2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