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5.06.2014 г.</w:t>
        <w:tab/>
        <w:tab/>
        <w:tab/>
        <w:tab/>
        <w:tab/>
        <w:tab/>
        <w:tab/>
        <w:tab/>
        <w:tab/>
        <w:t>97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у  «Адресная программа </w:t>
      </w:r>
    </w:p>
    <w:p>
      <w:pPr>
        <w:pStyle w:val="Normal"/>
        <w:rPr/>
      </w:pPr>
      <w:r>
        <w:rPr>
          <w:sz w:val="28"/>
          <w:szCs w:val="28"/>
        </w:rPr>
        <w:t xml:space="preserve">по переселению граждан из авари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го фонда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на 2013-2017 годы», утвержденную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№ 320 - п от 26.1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   Балашовского муниципального района Саратовской области администрация  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ую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у «Адресная программа по переселению граждан из аварийного жилищного фонда на территории Балашовского муниципального района  на  2013–2017 годы», утверждённую постановлением администрации Балашовского муниципального района от 26.12.2013г. № 320 - п «О внесении изменений в муниципальную целевую программу   «Адресная  программа  по  переселению  граждан  из  аварийного жилищного фонда на территории  Балашовского муниципального района  на 2013-2015годы» утвержденную постановлением администрации Балашовского муниципального района № 226-п от 01.10.2013г» и читать её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26.12.2013г. № 320-п «О внесении изменений в муниципальную целевую программу   «Адресная  программа  по  переселению  граждан  из  аварийного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ого фонда на территории  Балашовского муниципального района  на 2013-2015годы», утвержденную постановлением администрации Балашовского муниципального района №226-п от 01.10.2013г.  считать утратившим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над  исполнением настоящего Постановления 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А.А.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01:00Z</dcterms:created>
  <dc:creator>Пользователь</dc:creator>
  <dc:description/>
  <cp:keywords/>
  <dc:language>en-US</dc:language>
  <cp:lastModifiedBy>Делопроизводство</cp:lastModifiedBy>
  <cp:lastPrinted>2014-06-21T13:53:00Z</cp:lastPrinted>
  <dcterms:modified xsi:type="dcterms:W3CDTF">2014-07-04T07:02:00Z</dcterms:modified>
  <cp:revision>12</cp:revision>
  <dc:subject/>
  <dc:title>О внесении изменений в муниципальную </dc:title>
</cp:coreProperties>
</file>