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ind w:left="637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2</w:t>
      </w:r>
    </w:p>
    <w:p>
      <w:pPr>
        <w:pStyle w:val="TextBodyIndent"/>
        <w:spacing w:before="14" w:after="0"/>
        <w:ind w:left="6379" w:hanging="0"/>
        <w:rPr/>
      </w:pPr>
      <w:r>
        <w:rPr>
          <w:b w:val="false"/>
          <w:sz w:val="24"/>
          <w:szCs w:val="24"/>
        </w:rPr>
        <w:t>к распоряжению администрации</w:t>
      </w:r>
    </w:p>
    <w:p>
      <w:pPr>
        <w:pStyle w:val="TextBodyIndent"/>
        <w:ind w:left="6379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лашовского муниципального района</w:t>
      </w:r>
    </w:p>
    <w:p>
      <w:pPr>
        <w:pStyle w:val="TextBodyIndent"/>
        <w:ind w:left="6379" w:hanging="0"/>
        <w:rPr>
          <w:sz w:val="24"/>
          <w:szCs w:val="24"/>
        </w:rPr>
      </w:pPr>
      <w:r>
        <w:rPr>
          <w:b w:val="false"/>
          <w:sz w:val="24"/>
          <w:szCs w:val="24"/>
        </w:rPr>
        <w:t>от «_30_»___01____ 2017г.№96-р_</w:t>
      </w:r>
    </w:p>
    <w:p>
      <w:pPr>
        <w:pStyle w:val="Heading9"/>
        <w:ind w:left="426" w:hanging="0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Heading9"/>
        <w:ind w:left="426" w:hanging="0"/>
        <w:rPr>
          <w:sz w:val="30"/>
        </w:rPr>
      </w:pPr>
      <w:r>
        <w:rPr>
          <w:sz w:val="30"/>
        </w:rPr>
        <w:t>Состав</w:t>
      </w:r>
    </w:p>
    <w:p>
      <w:pPr>
        <w:pStyle w:val="Normal"/>
        <w:ind w:left="426" w:hanging="0"/>
        <w:jc w:val="center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лиц, ответственных за безопасное состояние</w:t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идротехнических сооружений, расположенных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b/>
          <w:bCs/>
          <w:sz w:val="24"/>
        </w:rPr>
        <w:t>на подведомственных территориях Балашовского муниципального района</w:t>
      </w:r>
    </w:p>
    <w:p>
      <w:pPr>
        <w:pStyle w:val="Normal"/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4935"/>
        <w:gridCol w:w="1018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3"/>
                <w:szCs w:val="23"/>
              </w:rPr>
              <w:t>Фамилия, имя, отчество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лжность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омер телеф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маш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лександров Сергей Юрье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ва администрации муниципального образования г. Балашов </w:t>
            </w:r>
            <w:r>
              <w:rPr>
                <w:color w:val="000000"/>
                <w:sz w:val="23"/>
                <w:szCs w:val="23"/>
              </w:rPr>
              <w:t>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-43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0615314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фелин Александр Владимир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Барков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41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3763002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Горнаев Алексей Федор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Большемелик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-90-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34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0338139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емикина Вера Вениаминов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Леснов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35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35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2715165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исюрин Сергей Петр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Малосеменов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25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0302341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Титаренко Анатолий Николае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Новопокров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26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890532673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Захаров Михаил Иван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Октябрь</w:t>
              <w:softHyphen/>
              <w:t>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62-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0338443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уднев Руслан Евгенье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Глава Перво</w:t>
              <w:softHyphen/>
              <w:t>май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-90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3796300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пытин Владимир Алексее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администрации Пинеров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-10-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-11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0532222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ндрашов Виктор Петр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Репинско</w:t>
              <w:softHyphen/>
              <w:t>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-17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-14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0615521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-17-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агорнов Василий Владимир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Родничков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18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1982925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стикова Ольга Викторовн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Соцземледель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22-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2716310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  <w:t>Завьялов Сергей Виктор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Старохопер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-90-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2714931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ономарев Александр Василье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Тернов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75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75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0615519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мирнов Николай Виктор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Тростян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37-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96262473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Инкин Евгений Михайлович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лава Хоперского муниципального образования (по согласованию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51-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89271151999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Балашовского </w:t>
      </w:r>
    </w:p>
    <w:p>
      <w:pPr>
        <w:pStyle w:val="Heading"/>
        <w:jc w:val="left"/>
        <w:rPr>
          <w:sz w:val="26"/>
        </w:rPr>
      </w:pPr>
      <w:r>
        <w:rPr>
          <w:szCs w:val="28"/>
        </w:rPr>
        <w:t xml:space="preserve">муниципального района                                          </w:t>
        <w:tab/>
        <w:tab/>
        <w:t>А.Н. Мельников</w: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54" w:right="754" w:gutter="0" w:header="0" w:top="42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133" w:after="0"/>
      <w:ind w:left="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67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/>
      <w:bCs/>
      <w:sz w:val="34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67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left="58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13:00Z</dcterms:created>
  <dc:creator>Евгений</dc:creator>
  <dc:description/>
  <cp:keywords/>
  <dc:language>en-US</dc:language>
  <cp:lastModifiedBy>Делопроизводство</cp:lastModifiedBy>
  <cp:lastPrinted>2016-02-10T15:36:00Z</cp:lastPrinted>
  <dcterms:modified xsi:type="dcterms:W3CDTF">2017-01-31T06:13:00Z</dcterms:modified>
  <cp:revision>2</cp:revision>
  <dc:subject/>
  <dc:title>                                            Приложение 1</dc:title>
</cp:coreProperties>
</file>