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9" w:hanging="0"/>
        <w:rPr/>
      </w:pPr>
      <w:r>
        <w:rPr>
          <w:b w:val="false"/>
          <w:sz w:val="24"/>
        </w:rPr>
        <w:t>Приложение № 1</w:t>
      </w:r>
    </w:p>
    <w:p>
      <w:pPr>
        <w:pStyle w:val="TextBodyIndent"/>
        <w:ind w:left="6379" w:hanging="0"/>
        <w:rPr/>
      </w:pPr>
      <w:r>
        <w:rPr>
          <w:b w:val="false"/>
          <w:sz w:val="24"/>
        </w:rPr>
        <w:t>к распоряжению администрации</w:t>
      </w:r>
    </w:p>
    <w:p>
      <w:pPr>
        <w:pStyle w:val="TextBodyIndent"/>
        <w:ind w:left="6379" w:hanging="0"/>
        <w:rPr>
          <w:b w:val="false"/>
          <w:b w:val="false"/>
          <w:sz w:val="24"/>
        </w:rPr>
      </w:pPr>
      <w:r>
        <w:rPr>
          <w:b w:val="false"/>
          <w:sz w:val="24"/>
        </w:rPr>
        <w:t>Балашовского муниципального района</w:t>
      </w:r>
    </w:p>
    <w:p>
      <w:pPr>
        <w:pStyle w:val="TextBodyIndent"/>
        <w:ind w:left="6379" w:hanging="0"/>
        <w:rPr>
          <w:sz w:val="24"/>
        </w:rPr>
      </w:pPr>
      <w:r>
        <w:rPr>
          <w:b w:val="false"/>
          <w:sz w:val="24"/>
        </w:rPr>
        <w:t>от «_</w:t>
      </w:r>
      <w:r>
        <w:rPr>
          <w:b w:val="false"/>
          <w:sz w:val="24"/>
          <w:u w:val="single"/>
        </w:rPr>
        <w:t>30</w:t>
      </w:r>
      <w:r>
        <w:rPr>
          <w:b w:val="false"/>
          <w:sz w:val="24"/>
        </w:rPr>
        <w:t>_»__01</w:t>
      </w:r>
      <w:r>
        <w:rPr>
          <w:b w:val="false"/>
          <w:sz w:val="24"/>
          <w:u w:val="single"/>
        </w:rPr>
        <w:t xml:space="preserve">  </w:t>
      </w:r>
      <w:r>
        <w:rPr>
          <w:b w:val="false"/>
          <w:sz w:val="24"/>
        </w:rPr>
        <w:t>____ 2017г.№_</w:t>
      </w:r>
      <w:r>
        <w:rPr>
          <w:b w:val="false"/>
          <w:sz w:val="24"/>
          <w:u w:val="single"/>
        </w:rPr>
        <w:t>96-р</w:t>
      </w:r>
      <w:r>
        <w:rPr>
          <w:b w:val="false"/>
          <w:sz w:val="24"/>
        </w:rPr>
        <w:t>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0" w:after="0"/>
        <w:ind w:left="0" w:hanging="0"/>
        <w:rPr>
          <w:b/>
          <w:b/>
        </w:rPr>
      </w:pPr>
      <w:r>
        <w:rPr>
          <w:b/>
        </w:rPr>
        <w:t>СОСТАВ</w:t>
      </w:r>
    </w:p>
    <w:p>
      <w:pPr>
        <w:pStyle w:val="2"/>
        <w:ind w:left="0" w:hanging="0"/>
        <w:rPr/>
      </w:pPr>
      <w:r>
        <w:rPr>
          <w:sz w:val="24"/>
        </w:rPr>
        <w:t>рабочей группы при комиссии по предупреждению и ликвидации чрезвычайных ситуаций   по подготовке, пропуску и ликвидации последствий вредного воздействия паводковых,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>талых и дождевых (ливневых) вод Балашовского муниципального района</w:t>
      </w:r>
    </w:p>
    <w:p>
      <w:pPr>
        <w:pStyle w:val="2"/>
        <w:ind w:lef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jc w:val="center"/>
        <w:rPr>
          <w:sz w:val="4"/>
        </w:rPr>
      </w:pPr>
      <w:r>
        <w:rPr>
          <w:sz w:val="4"/>
        </w:rPr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241"/>
        <w:gridCol w:w="5713"/>
        <w:gridCol w:w="1091"/>
        <w:gridCol w:w="1444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омер телефона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шний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алев Александр Алексе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рабочей групп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вый заместитель главы администрации Балашовского муниципального района,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4-9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3113225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слин Владимир Иль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КУ “Управление по СЖКХ, архитектуре и градостроительству БМР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02-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9-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58843315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Николай Викт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рабочей групп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ведующий сектором по военно-мобилизационой работе администрации Балашовского муниципального района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0-5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87836752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пов Сергей Васил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уководитель МКУ « Управления по делам ГО и ЧС»  Балашовского муниципального район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председателя </w:t>
            </w:r>
            <w:r>
              <w:rPr>
                <w:bCs/>
                <w:color w:val="000000"/>
                <w:sz w:val="24"/>
                <w:szCs w:val="24"/>
              </w:rPr>
              <w:t>рабочей группы</w:t>
            </w:r>
            <w:r>
              <w:rPr>
                <w:color w:val="000000"/>
                <w:sz w:val="24"/>
                <w:szCs w:val="24"/>
              </w:rPr>
              <w:t xml:space="preserve"> по организационно-техническим вопросам, аварийно-спасательным и аварийно-восстановительным работам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8-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7-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-4-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327327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ов Андрей Валер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я МКУ “Управление сельского хозяйства Балашовского муниципального района”, 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заместитель председателя рабочей группы по предупреждению и ликвидации  чрезвычайных ситуаций на сельхозобъектах</w:t>
            </w:r>
          </w:p>
          <w:p>
            <w:pPr>
              <w:pStyle w:val="TextBody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5-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0308666</w:t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ы рабочей группы при КЧС: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осов Александр Михайл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оводитель </w:t>
            </w:r>
            <w:r>
              <w:rPr>
                <w:sz w:val="24"/>
                <w:szCs w:val="24"/>
              </w:rPr>
              <w:t>МКУ «Административно-хозяйственное управление Балашовского муниципального район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2-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02145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ортунов Александр Иван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руководителя </w:t>
            </w:r>
            <w:r>
              <w:rPr>
                <w:sz w:val="24"/>
                <w:szCs w:val="24"/>
              </w:rPr>
              <w:t>МКУ “Управление по СЖКХ, архитектуре и градостроительству БМР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9-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4-07 89093334400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ерминов Денис Евген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Командир </w:t>
            </w:r>
            <w:r>
              <w:rPr>
                <w:color w:val="000000"/>
                <w:sz w:val="24"/>
                <w:szCs w:val="24"/>
              </w:rPr>
              <w:t>учебной авиационной базы «Балашов» (2-го разряда)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32-8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мошин Виталий Вячеслав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МО МВД России “Балашовский”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13-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55-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лягин Михаил Владими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УП БМР Саратовской области «Система теплоснабжения Балашовского района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02-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0538507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дяцкий Андрей Юр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ый врач  ГУЗ СО «Балашовская РБ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3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02-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338102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рамов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фис Касим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Западного территориального отдела “Роспотребнадзора” по Саратовской области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2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18-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03287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тин Сергей Дмитри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Балашовского отдела Азово-Черноморского территориального управления Росрыболовства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07-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88433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канов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генеральног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агентства в г. Балашове ОО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«Росгосстрах - Поволжье»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61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8-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0352820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ерокосян Виген Айваз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зчик И.П. “Керокосян”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035855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кий Алексей Анатол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алашовского  МРУС Саратовского филиала ПАО “РосТелеком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5-1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383965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усов Сергей Никола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руководителя МКУ “Управление ГО и ЧС Балашовского МР”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38-1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710036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ксандров Сергей Юр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униципального образования г. Балашов </w:t>
            </w:r>
            <w:r>
              <w:rPr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43-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6153147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ефелин Александр Владими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Барк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41-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763002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наев Алексей Фед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Большемелик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90-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3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38139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микина Вера Вениамино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Лесн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35-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35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715165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исюрин Сергей Пе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Малосемен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25-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02341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таренко Анатолий Никола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Новопокр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26-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905326731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харов Михаил Иван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Октябрь</w:t>
              <w:softHyphen/>
              <w:t>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62-5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3384438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уднев Руслан Евген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ерво</w:t>
              <w:softHyphen/>
              <w:t>май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90-1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796300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пытин Владимир Алексе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 Пинер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1-3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32222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драшов Виктор Пет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епинско</w:t>
              <w:softHyphen/>
              <w:t>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4-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615521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-17-4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горнов Василий Владими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Родничк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8-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982925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стикова Ольга Викторовн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оцземледель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22-3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716310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Завьялов Сергей Викт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Старохопер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-90-4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714931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номарев Александр Василье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Тернов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75-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75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615519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ирнов Николай Виктор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Тростян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37-3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2624738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кин Евгений Михайлович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а Хоперского муниципального образования (по согласованию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51-4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9271151999</w:t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Балашовского </w:t>
      </w:r>
    </w:p>
    <w:p>
      <w:pPr>
        <w:pStyle w:val="Heading"/>
        <w:jc w:val="left"/>
        <w:rPr/>
      </w:pPr>
      <w:r>
        <w:rPr>
          <w:szCs w:val="28"/>
        </w:rPr>
        <w:t xml:space="preserve">муниципального района                                          </w:t>
        <w:tab/>
        <w:tab/>
        <w:tab/>
        <w:t>А.Н. Мельников</w:t>
      </w:r>
    </w:p>
    <w:sectPr>
      <w:type w:val="nextPage"/>
      <w:pgSz w:w="11906" w:h="16838"/>
      <w:pgMar w:left="754" w:right="75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33" w:after="0"/>
      <w:ind w:left="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6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7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5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12:00Z</dcterms:created>
  <dc:creator>Евгений</dc:creator>
  <dc:description/>
  <cp:keywords/>
  <dc:language>en-US</dc:language>
  <cp:lastModifiedBy>Делопроизводство</cp:lastModifiedBy>
  <cp:lastPrinted>2015-02-11T16:48:00Z</cp:lastPrinted>
  <dcterms:modified xsi:type="dcterms:W3CDTF">2017-01-31T06:12:00Z</dcterms:modified>
  <cp:revision>2</cp:revision>
  <dc:subject/>
  <dc:title>                                            Приложение 1</dc:title>
</cp:coreProperties>
</file>