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  <w:t>администрации Балаш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  <w:t xml:space="preserve">№ </w:t>
      </w:r>
      <w:r>
        <w:rPr/>
        <w:t>___96-п____ от _11.04.2017 г.__</w:t>
      </w:r>
      <w:bookmarkStart w:id="0" w:name="Par31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ый план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преступлений и правонарушений в жилом секторе и в сфере контроля за уплатой налога на доходы физических лиц с доходов, полученных от сдачи жилых помещений в аренду (поднаем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2127"/>
        <w:gridCol w:w="354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екомендаций по перечню вопросов, необходимых для выяснения и отражения в объяснениях, отбираемых сотрудниками территориальных органов внутренних дел у лиц, являющихся собственниками (нанимателями) или арендаторами сдаваемых в аренду (поднаем) жилых помещений, а так же перечню документов, необходимых для принятия территориальными налоговыми органами мер воздействия в соответствии с Налоговым кодексом Российской Федерации в отношении лиц, уклоняющихся от уплаты налога на доходы физических лиц (далее Рекомендаци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налоговые орган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рриториальные органы внутренних дел) (по согласованию)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Разработка и доведение до максимально широкого круга налогоплательщиков (в том числе с привлечением средств массовой информации) информационного листка (памятки), содержащег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тактные телефоны горячих линий администрации муниципального района, городского округа, территориального налогового органа, территориального органа внутренних дел по фактам сдачи в аренду (поднаем) жилых помещений;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о порядке и сроках уплаты налога на доходы физических лиц гражданами, сдающими жилые помещения в аренду (поднаем), правилах декларирования дохода физических лиц, порядке расчета сумм налога, подлежащих к уплате в бюджет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исках, возникающих в случае неофициальной сдачи жилых помещений в аренду (поднаем)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о преимуществах официальной сдачи жилых помещений в аренду (поднаем)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казанной информации на официальных интернет - сайтах администрации муниципального района, городского округа и территориального налогового орг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администрация муниципального района, территориальные органы внутренних дел (по согласованию)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ведения совещания с представителями управляющих организаций и товариществ собственников жилья по вопросу взаимодействия при проведении мероприятий по выявлению фактов сдачи гражданами в аренду (поднаем) жилых помещений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, городского округа (территориальные налоговые орган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внутренних дел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существление сбора информации о жилых помещениях, сдаваемых гражданами в аренду (поднаем) и передача полученной информации в территориальные органы внутренних дел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, территориальные органы внутренних де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нятие установленных законом мер при получении информации о сдаче гражданами жилых помещений в аренду: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существление проверки соблюдения установленных правил миграционного и регистрационного учета, в случае выявления правонарушений принятие мер административного воздействия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опии договора аренды, расписок об уплате арендной платы, телефона арендодателя и других материалов, подтверждающих факт получения дохода (по возможности выяснение с какого момента сдается жилое помещение)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внутренних де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материалов в территориальные налоговые органы в соответствии с приказом МВД России и ФНС России от 30 июня 2009 года №495/ММ-7-2/347 «Об утверждении порядка взаимодействия органов внутренних дел и налоговых органов по предупреждению, выявлению и пресечению налоговых правонарушений и преступлений», при наличии оснований, предусмотренных пунктом 34 статьи 12 Федерального закона «О полиции»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внутренних де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Проведение контрольных мероприятий в отношении собственников (нанимателей), сдающих жилые помещения в аренду (поднаем), на основании поступивших из территориальных органов внутренних дел и других источников материалов о выявленных фактах сдачи жилых помещений в аренду (поднаем)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по привлечению налогоплательщиков к декларированию доходов, полученных собственниками (нанимателями) от сдачи жилых помещений в аренду (поднаем) в сроки, установленные для проведения контрольных мероприятий и взысканию нал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Составление и направление в администрацию муниципального района, городского округа информации о проведенных территориальными налоговыми органами мероприятиях по сбору налога на доходы физических лиц с указанием: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количества квартир и налогоплательщиков, по которым получены материалы из территориальных органов внутренних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материалов, по которым представлены налоговые декларации по налогу на доходы физических лиц с указанием суммы налога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а материалов, по которым состоялась уплата налога на доходы физических лиц и суммы уплаченного налога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материалов, по которым уплата налога на доходы физических лиц не состоялась, и суммы возникшей задолженности по налогу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материалов, по которым инспекциями проводятся контрольные мероприятия с целью привлечения налогоплательщиков к исполнению налоговых обязательств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ab/>
        <w:tab/>
        <w:tab/>
        <w:tab/>
        <w:tab/>
        <w:tab/>
        <w:tab/>
        <w:tab/>
        <w:t>И.В. Талалайк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4:00Z</dcterms:created>
  <dc:creator>3300-00-013</dc:creator>
  <dc:description/>
  <cp:keywords/>
  <dc:language>en-US</dc:language>
  <cp:lastModifiedBy>Делопроизводство</cp:lastModifiedBy>
  <cp:lastPrinted>2013-12-03T10:23:00Z</cp:lastPrinted>
  <dcterms:modified xsi:type="dcterms:W3CDTF">2017-04-11T11:14:00Z</dcterms:modified>
  <cp:revision>2</cp:revision>
  <dc:subject/>
  <dc:title>АДМИНИСТРАЦИЯ ВЛАДИМИРСКОЙ ОБЛАСТИ</dc:title>
</cp:coreProperties>
</file>