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.06.2014 г.</w:t>
        <w:tab/>
        <w:tab/>
        <w:tab/>
        <w:tab/>
        <w:tab/>
        <w:tab/>
        <w:tab/>
        <w:tab/>
        <w:tab/>
        <w:tab/>
        <w:tab/>
        <w:t xml:space="preserve">95-п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23.07.2010 года №68-п «Об утвержд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 программы «Энергосбережение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вышение  энергетической эффективности  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лашовском муниципальном  районе  на период до 2020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«Об общих принципах организации местного самоуправления в РФ» от 06.10.2003 года №131-ФЗ, в связи с изменением объёмов и сроков финансирования, изменением организационно-правовой формы теплоснабжающих предприятий на основании Устава Балашовского муниципального района администрация Балаш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изменения в Паспорт муниципальной программы энергосбережения и повышения энергетической эффективности в Балашовском муниципальном районе на период до 2020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строке «Объём финансирования и источники финансирования» вместо «788,67 млн.руб.» читать «278,0 млн.руб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о тексту Программы вместо МУП «ГТС» читать ООО «Теплосе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Таблицу 11.1 «Перечень мероприятий по повышению энергетической эффективности Балашовского муниципального района на период до 2020 года» читать в новой редакции согласно приложению №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Таблицу №12 «Источники исполнения программы» читать в новой редакции согласно приложению №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Таблицу № 13 «Распределение финансовых средств по Программе на 2011-2020 гг.» читать в новой редакции согласно приложению №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остановления администрации Балашовского муниципального района о внесении изменений № 105-п от 22.06.2011г., № 109-п от 30.06.2011г., № 120-п от 27.07.2-11г., № 284-п от 27.12.2012г., № 49-п от 26.02.2013г., № 68-п от 19.03.2013г., № 171-п от 20.08.2013г., № 215-п от 16.09.2013 г., № 274-п, от 26.11.2013г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8. Настоящее постановление вступает в силу с момента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Контроль  за исполнением настоящего постановления возложить на первого заместителя главы администрации Балашовского муниципального района Александрова С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  <w:tab/>
        <w:tab/>
        <w:t xml:space="preserve">       С.Ю.Александ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57:00Z</dcterms:created>
  <dc:creator>Admin</dc:creator>
  <dc:description/>
  <cp:keywords/>
  <dc:language>en-US</dc:language>
  <cp:lastModifiedBy>Делопроизводство</cp:lastModifiedBy>
  <cp:lastPrinted>2013-03-05T15:26:00Z</cp:lastPrinted>
  <dcterms:modified xsi:type="dcterms:W3CDTF">2014-08-22T10:57:00Z</dcterms:modified>
  <cp:revision>3</cp:revision>
  <dc:subject/>
  <dc:title>О бесхозяйных </dc:title>
</cp:coreProperties>
</file>