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Таблица 11.1</w:t>
      </w:r>
    </w:p>
    <w:p>
      <w:pPr>
        <w:pStyle w:val="Normal"/>
        <w:jc w:val="center"/>
        <w:rPr>
          <w:b/>
          <w:b/>
        </w:rPr>
      </w:pPr>
      <w:r>
        <w:rPr>
          <w:b/>
        </w:rPr>
      </w:r>
    </w:p>
    <w:p>
      <w:pPr>
        <w:pStyle w:val="Normal"/>
        <w:jc w:val="center"/>
        <w:rPr>
          <w:b/>
          <w:b/>
        </w:rPr>
      </w:pPr>
      <w:r>
        <w:rPr>
          <w:b/>
        </w:rPr>
        <w:t>ПЕРЕЧЕНЬ МЕРОПРИЯТИЙ</w:t>
      </w:r>
    </w:p>
    <w:p>
      <w:pPr>
        <w:pStyle w:val="Normal"/>
        <w:jc w:val="center"/>
        <w:rPr>
          <w:b/>
          <w:b/>
        </w:rPr>
      </w:pPr>
      <w:r>
        <w:rPr>
          <w:b/>
        </w:rPr>
        <w:t>по повышению энергетической эффективности Балашовского муниципального района</w:t>
      </w:r>
    </w:p>
    <w:p>
      <w:pPr>
        <w:pStyle w:val="Normal"/>
        <w:jc w:val="center"/>
        <w:rPr>
          <w:b/>
          <w:b/>
        </w:rPr>
      </w:pPr>
      <w:r>
        <w:rPr>
          <w:b/>
        </w:rPr>
        <w:t>на период до 2020 г.</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22"/>
        <w:gridCol w:w="1841"/>
        <w:gridCol w:w="9231"/>
        <w:gridCol w:w="1274"/>
        <w:gridCol w:w="1767"/>
        <w:gridCol w:w="1069"/>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района,</w:t>
            </w:r>
          </w:p>
          <w:p>
            <w:pPr>
              <w:pStyle w:val="Normal"/>
              <w:jc w:val="center"/>
              <w:rPr>
                <w:b/>
                <w:b/>
                <w:color w:val="000000"/>
              </w:rPr>
            </w:pPr>
            <w:r>
              <w:rPr>
                <w:b/>
                <w:color w:val="000000"/>
              </w:rPr>
              <w:t>организации</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и описание</w:t>
            </w:r>
          </w:p>
          <w:p>
            <w:pPr>
              <w:pStyle w:val="Normal"/>
              <w:jc w:val="center"/>
              <w:rPr/>
            </w:pPr>
            <w:r>
              <w:rPr>
                <w:b/>
                <w:color w:val="000000"/>
              </w:rPr>
              <w:t>энергоэффективного проекта, мероприят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Капитальные</w:t>
            </w:r>
          </w:p>
          <w:p>
            <w:pPr>
              <w:pStyle w:val="Normal"/>
              <w:jc w:val="center"/>
              <w:rPr>
                <w:b/>
                <w:b/>
                <w:color w:val="000000"/>
              </w:rPr>
            </w:pPr>
            <w:r>
              <w:rPr>
                <w:b/>
                <w:color w:val="000000"/>
              </w:rPr>
              <w:t>вложения,</w:t>
            </w:r>
          </w:p>
          <w:p>
            <w:pPr>
              <w:pStyle w:val="Normal"/>
              <w:jc w:val="center"/>
              <w:rPr/>
            </w:pPr>
            <w:r>
              <w:rPr>
                <w:b/>
                <w:color w:val="000000"/>
              </w:rPr>
              <w:t>тыс. руб.</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Ориентировочный экономический эффект,</w:t>
            </w:r>
          </w:p>
          <w:p>
            <w:pPr>
              <w:pStyle w:val="Normal"/>
              <w:jc w:val="center"/>
              <w:rPr>
                <w:b/>
                <w:b/>
                <w:color w:val="000000"/>
              </w:rPr>
            </w:pPr>
            <w:r>
              <w:rPr>
                <w:b/>
                <w:color w:val="000000"/>
              </w:rPr>
              <w:t>тыс. руб. в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од</w:t>
            </w:r>
          </w:p>
          <w:p>
            <w:pPr>
              <w:pStyle w:val="Normal"/>
              <w:jc w:val="center"/>
              <w:rPr/>
            </w:pPr>
            <w:r>
              <w:rPr>
                <w:b/>
                <w:color w:val="000000"/>
              </w:rPr>
              <w:t>реализации</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r>
      <w:tr>
        <w:trPr/>
        <w:tc>
          <w:tcPr>
            <w:tcW w:w="15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lang w:val="en-US"/>
              </w:rPr>
              <w:t>I</w:t>
            </w:r>
            <w:r>
              <w:rPr>
                <w:b/>
                <w:color w:val="000000"/>
              </w:rPr>
              <w:t>.  Раздел - Модернизация систем теплоснабжения в бюджетной сфере и ЖКХ</w:t>
            </w:r>
          </w:p>
        </w:tc>
      </w:tr>
      <w:tr>
        <w:trPr/>
        <w:tc>
          <w:tcPr>
            <w:tcW w:w="15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Балашовский муниципальный район</w:t>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МУП БМР Саратовской области</w:t>
            </w:r>
          </w:p>
          <w:p>
            <w:pPr>
              <w:pStyle w:val="Normal"/>
              <w:rPr>
                <w:color w:val="000000"/>
              </w:rPr>
            </w:pPr>
            <w:r>
              <w:rPr>
                <w:b/>
                <w:color w:val="000000"/>
              </w:rPr>
              <w:t>«Балашовское ЖКХ»</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одернизация системы отопления </w:t>
            </w:r>
          </w:p>
          <w:p>
            <w:pPr>
              <w:pStyle w:val="Normal"/>
              <w:rPr/>
            </w:pPr>
            <w:r>
              <w:rPr>
                <w:color w:val="000000"/>
              </w:rPr>
              <w:t>Очистных сооружений канализа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25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w:t>
            </w:r>
            <w:r>
              <w:rPr>
                <w:color w:val="000000"/>
                <w:lang w:val="en-US"/>
              </w:rPr>
              <w:t>-2012</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одернизация системы отопления производственной баз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3,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w:t>
            </w:r>
            <w:r>
              <w:rPr>
                <w:color w:val="000000"/>
                <w:lang w:val="en-US"/>
              </w:rPr>
              <w:t>-2012</w:t>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ООО «Тепловые сети»</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Децентрализация системы теплоснабжения»</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color w:val="000000"/>
              </w:rPr>
              <w:t>6 000,00</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0</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20</w:t>
            </w:r>
            <w:r>
              <w:rPr>
                <w:color w:val="000000"/>
                <w:lang w:val="en-US"/>
              </w:rPr>
              <w:t>20</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Децентрализация потребителей</w:t>
            </w:r>
          </w:p>
          <w:p>
            <w:pPr>
              <w:pStyle w:val="Normal"/>
              <w:rPr>
                <w:b/>
                <w:b/>
                <w:color w:val="000000"/>
              </w:rPr>
            </w:pPr>
            <w:r>
              <w:rPr>
                <w:b/>
                <w:color w:val="000000"/>
              </w:rPr>
              <w:t>с внедрением автономных (индивидуальных) источников теплоснабжения:</w:t>
            </w:r>
          </w:p>
          <w:p>
            <w:pPr>
              <w:pStyle w:val="Normal"/>
              <w:rPr>
                <w:color w:val="000000"/>
              </w:rPr>
            </w:pPr>
            <w:r>
              <w:rPr>
                <w:bCs/>
                <w:color w:val="000000"/>
              </w:rPr>
              <w:t>ул. Советская 183, 185, 110, 116, 118, 122, 124,  ул. Пугачёвская, 323, 344, 348, ул. Володарского, 56,52,63,63а.63б,65,65в, 67, ул Рабочая, 42,44,57,59а,59б,69а,71а,73а,70,76,76а,78,80,82,83,83а,85,85а,85б,85в,87,89,91,93,,ул.Пушкина, 38,38а,47,49,64,66,70б,86, ул Коммунистическая,12,12б,14,16,18,22,5,37, ул.Рабочая84,84а,84б., ул.Ленина, 26,28, ул.Гагарина, 51,57,71,75,83, ул. Фабричная, 4</w:t>
            </w:r>
          </w:p>
          <w:p>
            <w:pPr>
              <w:pStyle w:val="Normal"/>
              <w:rPr>
                <w:color w:val="000000"/>
              </w:rPr>
            </w:pPr>
            <w:r>
              <w:rPr>
                <w:color w:val="00000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конструкция теплового пункта на территории Рабочего городка под котельную</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4-2016</w:t>
            </w:r>
          </w:p>
        </w:tc>
      </w:tr>
      <w:tr>
        <w:trPr>
          <w:trHeight w:val="165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МУП «Районные коммунальные сети»</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ДУ 14 котельных МУП «Районные коммунальные сети» (с.Тростянка, с.Заречное, с.Лесное, с.Родничок, с. Алмазово, с. Данилкино,      с. Б. Мелик, с. М. Мелик, с. Красная Кудрявка,             с. Котоврас, с. М. Семёновка,              с. Репное, с. Сухая Елань, с. Хопёрское,  п. Соцземледельский, с. Терновка,) в том числе проектные работ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9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7,3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2016</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нструкция котельных с. Пады и р.п. Пинеровка (</w:t>
            </w:r>
            <w:r>
              <w:rPr/>
              <w:t>Поставка котельного оборудования для котельной в с. Пады, демонтаж и монтаж котла КСВа 2,5 в с.Пады, демонтаж и монтаж котла  КГФ 1000 в с. Пады, капитальный ремонт котла КВГ -4 в котельной р.п.Пинеровка, капитальный ремонт котла ДКВР 4/13 в котельной р.п.Пинеровк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4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8,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4-2015</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 Соцземледелие закрытие котельной и перевод абонентов на индивидуальное отопл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питальный ремонт тепловых сетей в р.п.Пинеровк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4</w:t>
            </w:r>
          </w:p>
        </w:tc>
      </w:tr>
      <w:tr>
        <w:trPr>
          <w:trHeight w:val="856"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МУП «Комплекс»</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еревод системы горячего водоснабжения части жилого посёлка с умягчённой воды на хозпитьевую</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жимная наладка водогрейных котлов ПТВМ-30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газового счётчик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адка водяных систем отопле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Управление образования администрации Балашовского муниципального района</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роительство автономной газифицированной котельной в УДО «Станция юных натуралистов               г. Балашова Саратовской обла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роительство автономной газифицированной котельной в УДО «Центр эстетического воспитания детей г. Балашова Саратовской област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Управление культуры администрации Балашовского муниципального района</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роительство автономной газифицированной котельной в СДК с. Родничо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роительство автономной газифицированной котельной в СДК с. Заречно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ключение  котельной в СДК в с. Пады, работающей на твёрдом топливе, к центральному отоплению</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УП «Балашовский банно-прачечный комбинат»</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готовление проектно-сметной документации для строительства блочно-модульной котельной для теплоснабжения бани и прачечной МУП БМР «ББП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2-2013</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того:</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8680 ,25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13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15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rPr>
              <w:t>II</w:t>
            </w:r>
            <w:r>
              <w:rPr>
                <w:b/>
                <w:color w:val="000000"/>
              </w:rPr>
              <w:t xml:space="preserve"> Раздел - Модернизация систем энергообеспечения</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Администрация МО г. Балашов</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одернизация системы уличного освещения г. Балашова с частичной заменой действующей сети с использованием СИП, заменой светильников на энергосберегающие, установкой приборов учета электроэнерг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83,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2016</w:t>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МУП БМР Саратовской области «Балашовское ЖКХ»</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одернизация насосных агрегатов и автоматизированная система управления насосными агрегатами, КНС 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одернизация насосных агрегатов и                  автоматизированная система управления насосными агрегатами, КНС 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одернизация насосных агрегатов и  автоматизированная система управления насосными агрегатами, КНС 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4</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одернизация насосных агрегатов и автоматизированная система управления насосными агрегатами, КНС 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4</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одернизация насосных агрегатов и автоматизированная система управления насосными агрегатами, КНС 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2</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одернизация насосных агрегатов и автоматизированная система управления насосными агрегатами, КНС 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2</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одернизация насосных агрегатов и автоматизированная система управления насосными агрегатами, КНС 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одернизация насосных агрегатов и автоматизированная система управления насосными агрегатами, КНС 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УР с ПЧ, НПС Карла Маркса 3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УР с ПЧ, НПС Орджоникидзе 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2</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УР с ПЧ, НПС Орджоникидзе 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УР с ПЧ, НПС пр. Космонавтов 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4</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УР с ПЧ, НПС Горохова 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УР с ПЧ, НПС Ртищевское шоссе 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6</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УР с ПЧ, НПС Ртишевское шоссе 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7</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УР с ПЧ, НПС Карла Маркса 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УР с ПЧ, НПС Карла Марка 8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УР с ПЧ, НПС Карла Маркса 8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УР с ПЧ, НПС Нефтяная 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УР с ПЧ, НПС Нефтяная 44 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СУР с ПЧ, НПС Нефтяная 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tc>
      </w:tr>
      <w:tr>
        <w:trPr>
          <w:trHeight w:val="93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ООО «Теплосети»</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недрение автоматизированной  системы управления технологическим процессом (АСУ  ТП) Районной котельной, котельных и   тепловых пунк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15 392,3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 078,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011-2020</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ановка автономных (резервных)  источников электропитания: электростанций на основе газопоршневых двигателей  на котельных и тепловых пунктах  (ГПТЭ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31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863,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18</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амена трансформаторов на меньшую мощность     на подстанциях Районной котельной по адресу:           ул. 30 лет Победы, 171 и котельной № 25                       по адресу:  ул. Автомобилистов, 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2012</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конструкция  энергоснабжения Районной котельной по адресу: ул. 30лет Победы, 171, котельной  №23 по адресу: ул. Привокзальная, 15, котельная №25 по адресу: ул. Автомобилистов, 9   с внедрением современных приборов учета электроэнергии по «высокой» стороне (демонтаж по «низко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2012</w:t>
            </w:r>
          </w:p>
        </w:tc>
      </w:tr>
      <w:tr>
        <w:trPr>
          <w:trHeight w:val="109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rPr/>
            </w:pPr>
            <w:r>
              <w:rPr>
                <w:b/>
                <w:color w:val="000000"/>
              </w:rPr>
              <w:t>ООО «Балашов-Тепло»</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Внедрение регулируемого электропривода на базе частно-регулируемых преобразований для электродвигателей привода насосов, вентиляторов, дымососов в котельно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4,7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rHeight w:val="57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МУП «Районные коммунальные сети»</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ена ламп накаливания на энергосберегающ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6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2012</w:t>
            </w:r>
          </w:p>
        </w:tc>
      </w:tr>
      <w:tr>
        <w:trPr>
          <w:trHeight w:val="81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ОАО «Рембаза»</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ановка электросчётчика по контролю электрической мощности на фидере № 005 и № 0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Установка преобразователя частоты в котельной на дымосос </w:t>
            </w:r>
            <w:r>
              <w:rPr>
                <w:color w:val="000000"/>
                <w:lang w:val="en-US"/>
              </w:rPr>
              <w:t>ELMI</w:t>
            </w:r>
            <w:r>
              <w:rPr>
                <w:color w:val="000000"/>
              </w:rPr>
              <w:t>-</w:t>
            </w:r>
            <w:r>
              <w:rPr>
                <w:color w:val="000000"/>
                <w:lang w:val="en-US"/>
              </w:rPr>
              <w:t>V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Установка преобразователя частоты </w:t>
            </w:r>
            <w:r>
              <w:rPr>
                <w:color w:val="000000"/>
                <w:lang w:val="en-US"/>
              </w:rPr>
              <w:t>ELMI</w:t>
            </w:r>
            <w:r>
              <w:rPr>
                <w:color w:val="000000"/>
              </w:rPr>
              <w:t>-</w:t>
            </w:r>
            <w:r>
              <w:rPr>
                <w:color w:val="000000"/>
                <w:lang w:val="en-US"/>
              </w:rPr>
              <w:t>VB</w:t>
            </w:r>
            <w:r>
              <w:rPr>
                <w:color w:val="000000"/>
              </w:rPr>
              <w:t xml:space="preserve"> в котельной на подпиточный насо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rHeight w:val="57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Управление культуры администрации Балашовского муниципального района</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обретение и монтаж узлов учёта тепл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9,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обретение и монтаж приборов учёта воды</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3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Управление образования администрации Балашовского муниципального района</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ена ламп накаливания на энергосберегающ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7,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2014</w:t>
            </w:r>
          </w:p>
        </w:tc>
      </w:tr>
      <w:tr>
        <w:trPr>
          <w:trHeight w:val="2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Жилые многоквартирные дома:</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светильников на энергосберегающи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УК «Жилстрой»</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 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2015</w:t>
            </w:r>
          </w:p>
        </w:tc>
      </w:tr>
      <w:tr>
        <w:trPr>
          <w:trHeight w:val="26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УК «Восточный»</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0 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5,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2015</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УК «Рабочий городок»</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2,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2014</w:t>
            </w:r>
          </w:p>
        </w:tc>
      </w:tr>
      <w:tr>
        <w:trPr>
          <w:trHeight w:val="16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УК «Жилстрой»</w:t>
            </w:r>
          </w:p>
        </w:tc>
        <w:tc>
          <w:tcPr>
            <w:tcW w:w="9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ановка датчиков электросхемы освещения подъез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2015</w:t>
            </w:r>
          </w:p>
        </w:tc>
      </w:tr>
      <w:tr>
        <w:trPr>
          <w:trHeight w:val="38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УК «Восточный»</w:t>
            </w:r>
          </w:p>
        </w:tc>
        <w:tc>
          <w:tcPr>
            <w:tcW w:w="9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2015</w:t>
            </w:r>
          </w:p>
        </w:tc>
      </w:tr>
      <w:tr>
        <w:trPr>
          <w:trHeight w:val="38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6 435,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9 715,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15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lang w:val="en-US"/>
              </w:rPr>
              <w:t>III</w:t>
            </w:r>
            <w:r>
              <w:rPr>
                <w:b/>
                <w:color w:val="000000"/>
              </w:rPr>
              <w:t xml:space="preserve"> Раздел – Установка приборов учёта энергоресурсов</w:t>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Спорт</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приборов учёта тепловой энергии 13 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1,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2012</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приборов учёта холодной воды 7 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2012</w:t>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Образование</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приборов учёта тепловой энергии 56 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3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94,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2012</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приборов учёта холодной воды 90 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8,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2012</w:t>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Здравоохранение</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приборов учёта тепловой энергии 17 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14,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66,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2012</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приборов учёта холодной воды 28 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2012</w:t>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Культура</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приборов учёта тепловой энергии 26 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9,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2012</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приборов учёта холодной воды 20 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3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2012</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приборов учёта газа 1 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2012</w:t>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Многоквартирные жилые дома</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приборов учёта тепловой энергии</w:t>
            </w:r>
          </w:p>
          <w:p>
            <w:pPr>
              <w:pStyle w:val="Normal"/>
              <w:rPr/>
            </w:pPr>
            <w:r>
              <w:rPr>
                <w:color w:val="000000"/>
              </w:rPr>
              <w:t>235 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2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5,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2014</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ановка приборов учёта холодной воды 507 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4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3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2015</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ановка приборов учёта электроэнергии 507 ш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8,07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2011</w:t>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ООО «Теплосети»</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ановка приборов учёта холодной воды и канализаци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2012</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становка счётчиков тепловой энергии на тепловых пункта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5,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2012</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того:</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4 440,37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3 12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15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lang w:val="en-US"/>
              </w:rPr>
              <w:t>IV</w:t>
            </w:r>
            <w:r>
              <w:rPr>
                <w:b/>
                <w:color w:val="000000"/>
              </w:rPr>
              <w:t xml:space="preserve"> Раздел – Тепловая изоляция трубопроводов</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ООО «Теплосети»</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ена существующей теплоизоляции (маты минералватные) на пенополиурета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08,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7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202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МУП «Комплекс»</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амена существующей теплоизоляции (маты минералватные) на пенополиурета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2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2012</w:t>
            </w:r>
          </w:p>
        </w:tc>
      </w:tr>
      <w:tr>
        <w:trPr>
          <w:trHeight w:val="57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МУП «Районные коммунальные сети»</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золяция теплотрассы скорлупами ПП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1238,47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7,9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2020</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Образование</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амена существующей теплоизоляции (маты минералватные) на пенополиуретан</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2</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Спорт</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Замена существующей теплоизоляции (маты минералватные) на пенополиуретан  трассы к стадиону «Олим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0,7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Здравоохранение</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мена существующей теплоизоляции (маты минералватные) на пенополиуретан энергосберегающие мероприят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6,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35 943,6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 835,4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157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lang w:val="en-US"/>
              </w:rPr>
              <w:t xml:space="preserve">V </w:t>
            </w:r>
            <w:r>
              <w:rPr>
                <w:b/>
                <w:color w:val="000000"/>
              </w:rPr>
              <w:t>Раздел – Энергосберегающие мероприятия</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Управление образования, управление культуры, МУЗ «Баоашовская ЦРБ», отдел по физической культуре и спорту</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ведение энергетического обслед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ОО «Теплосети»</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мена дымовых труб на котельной № 5 по адресу: ул. Нефтяная, 50 «А», </w:t>
            </w:r>
          </w:p>
          <w:p>
            <w:pPr>
              <w:pStyle w:val="Normal"/>
              <w:rPr/>
            </w:pPr>
            <w:r>
              <w:rPr>
                <w:color w:val="000000"/>
              </w:rPr>
              <w:t>котельная № 23 по адресу: ул. Привокзальная, 15, котельная № 25 по адресу: ул. Автомобилистов, 9 с установкой утилизаторов тепла (скруберов) на котельны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175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2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012-2020</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Итого:</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2 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2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сего:</w:t>
            </w:r>
          </w:p>
        </w:tc>
        <w:tc>
          <w:tcPr>
            <w:tcW w:w="9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78 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9 016,6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И.о. главы администрации Балашовского муниципального района                                                      С.Ю.Александров</w:t>
      </w:r>
    </w:p>
    <w:sectPr>
      <w:type w:val="nextPage"/>
      <w:pgSz w:orient="landscape" w:w="16838" w:h="11906"/>
      <w:pgMar w:left="567"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0:49:00Z</dcterms:created>
  <dc:creator>Я</dc:creator>
  <dc:description/>
  <cp:keywords/>
  <dc:language>en-US</dc:language>
  <cp:lastModifiedBy>Делопроизводство</cp:lastModifiedBy>
  <cp:lastPrinted>2009-09-30T11:54:00Z</cp:lastPrinted>
  <dcterms:modified xsi:type="dcterms:W3CDTF">2014-08-22T10:49:00Z</dcterms:modified>
  <cp:revision>2</cp:revision>
  <dc:subject/>
  <dc:title>ПРЕДЛОЖЕНИЯ</dc:title>
</cp:coreProperties>
</file>