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  <w:tab w:val="left" w:pos="7655" w:leader="none"/>
          <w:tab w:val="left" w:pos="8025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№ 1               </w:t>
      </w:r>
    </w:p>
    <w:p>
      <w:pPr>
        <w:pStyle w:val="Normal"/>
        <w:tabs>
          <w:tab w:val="clear" w:pos="708"/>
          <w:tab w:val="left" w:pos="7230" w:leader="none"/>
          <w:tab w:val="left" w:pos="7655" w:leader="none"/>
          <w:tab w:val="left" w:pos="8025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025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алашовского муниципального района</w:t>
      </w:r>
    </w:p>
    <w:p>
      <w:pPr>
        <w:pStyle w:val="Normal"/>
        <w:tabs>
          <w:tab w:val="clear" w:pos="708"/>
          <w:tab w:val="left" w:pos="8025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31.03.2016 г._ № ___94-п______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10" w:leader="none"/>
        </w:tabs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firstLine="284"/>
        <w:outlineLvl w:val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8435</wp:posOffset>
                </wp:positionH>
                <wp:positionV relativeFrom="paragraph">
                  <wp:posOffset>78740</wp:posOffset>
                </wp:positionV>
                <wp:extent cx="3685540" cy="1709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5540" cy="170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outlineLvl w:val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Приложение № 1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outlineLvl w:val="0"/>
                              <w:rPr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к Положению об оплате труда работников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муниципального казенного учреждения «Управление по строительству и жилищно-коммунальному хозяйству, архитектуре и градостроительству Балашовского муниципального район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2pt;height:134.6pt;mso-wrap-distance-left:9.05pt;mso-wrap-distance-right:9.05pt;mso-wrap-distance-top:0pt;mso-wrap-distance-bottom:0pt;margin-top:6.2pt;mso-position-vertical-relative:text;margin-left:2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7020" w:leader="none"/>
                        </w:tabs>
                        <w:outlineLvl w:val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Приложение № 1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7020" w:leader="none"/>
                        </w:tabs>
                        <w:outlineLvl w:val="0"/>
                        <w:rPr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  <w:t>к Положению об оплате труда работников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b w:val="false"/>
                          <w:sz w:val="28"/>
                          <w:szCs w:val="28"/>
                        </w:rPr>
                        <w:t>муниципального казенного учреждения «Управление по строительству и жилищно-коммунальному хозяйству, архитектуре и градостроительству Балашовского муниципального района»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firstLine="284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firstLine="284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firstLine="284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firstLine="284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sz w:val="28"/>
        </w:rPr>
      </w:pPr>
      <w:r>
        <w:rPr>
          <w:sz w:val="28"/>
        </w:rPr>
        <w:t xml:space="preserve">РАЗМЕРЫ  МЕСЯЧНЫХ ДОЛЖНОСТНЫХ ОКЛАД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sz w:val="28"/>
        </w:rPr>
      </w:pPr>
      <w:r>
        <w:rPr>
          <w:sz w:val="28"/>
        </w:rPr>
        <w:t>РАБОТНИКАМ МУНИЦИПАЛЬНОГО КАЗЕННОГО                     УЧРЕЖДЕНИЯ «УПРАВЛЕНИЕ ПО СТРОИТЕЛЬСТВУ,                  ЖИЛИЩНО-КОММУНАЛЬНОМУ ХОЗЯЙСТВУ, АРХИТЕКТУРЕ                     И ГРАДОСТРОИТЕЛЬСТВУ БАЛАШОВСКОГО               МУНИЦИПАЛЬНОГО РАЙОНА»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5" w:leader="none"/>
        </w:tabs>
        <w:outlineLvl w:val="0"/>
        <w:rPr>
          <w:sz w:val="28"/>
        </w:rPr>
      </w:pPr>
      <w:r>
        <w:rPr>
          <w:sz w:val="28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06525</wp:posOffset>
                </wp:positionH>
                <wp:positionV relativeFrom="paragraph">
                  <wp:posOffset>-42545</wp:posOffset>
                </wp:positionV>
                <wp:extent cx="5040630" cy="3155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315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4961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165" w:leader="none"/>
                                    </w:tabs>
                                    <w:jc w:val="center"/>
                                    <w:outlineLvl w:val="0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165" w:leader="none"/>
                                    </w:tabs>
                                    <w:jc w:val="center"/>
                                    <w:outlineLvl w:val="0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Наименование должност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165" w:leader="none"/>
                                    </w:tabs>
                                    <w:jc w:val="center"/>
                                    <w:outlineLvl w:val="0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Месячные  должностные оклады,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165" w:leader="none"/>
                                    </w:tabs>
                                    <w:outlineLvl w:val="0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165" w:leader="none"/>
                                    </w:tabs>
                                    <w:outlineLvl w:val="0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Руководител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165" w:leader="none"/>
                                    </w:tabs>
                                    <w:jc w:val="center"/>
                                    <w:outlineLvl w:val="0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1588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165" w:leader="none"/>
                                    </w:tabs>
                                    <w:outlineLvl w:val="0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165" w:leader="none"/>
                                    </w:tabs>
                                    <w:outlineLvl w:val="0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Заместитель руководител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165" w:leader="none"/>
                                    </w:tabs>
                                    <w:jc w:val="center"/>
                                    <w:outlineLvl w:val="0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127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165" w:leader="none"/>
                                    </w:tabs>
                                    <w:outlineLvl w:val="0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165" w:leader="none"/>
                                    </w:tabs>
                                    <w:outlineLvl w:val="0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Главный бухгалтер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165" w:leader="none"/>
                                    </w:tabs>
                                    <w:jc w:val="center"/>
                                    <w:outlineLvl w:val="0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111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165" w:leader="none"/>
                                    </w:tabs>
                                    <w:outlineLvl w:val="0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165" w:leader="none"/>
                                    </w:tabs>
                                    <w:outlineLvl w:val="0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165" w:leader="none"/>
                                    </w:tabs>
                                    <w:jc w:val="center"/>
                                    <w:outlineLvl w:val="0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92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165" w:leader="none"/>
                                    </w:tabs>
                                    <w:outlineLvl w:val="0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165" w:leader="none"/>
                                    </w:tabs>
                                    <w:outlineLvl w:val="0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165" w:leader="none"/>
                                    </w:tabs>
                                    <w:jc w:val="center"/>
                                    <w:outlineLvl w:val="0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85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165" w:leader="none"/>
                                    </w:tabs>
                                    <w:outlineLvl w:val="0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165" w:leader="none"/>
                                    </w:tabs>
                                    <w:outlineLvl w:val="0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Ведущий бухгалтер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165" w:leader="none"/>
                                    </w:tabs>
                                    <w:jc w:val="center"/>
                                    <w:outlineLvl w:val="0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85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165" w:leader="none"/>
                                    </w:tabs>
                                    <w:outlineLvl w:val="0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165" w:leader="none"/>
                                    </w:tabs>
                                    <w:outlineLvl w:val="0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Главный специалис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165" w:leader="none"/>
                                    </w:tabs>
                                    <w:jc w:val="center"/>
                                    <w:outlineLvl w:val="0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8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165" w:leader="none"/>
                                    </w:tabs>
                                    <w:outlineLvl w:val="0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165" w:leader="none"/>
                                    </w:tabs>
                                    <w:outlineLvl w:val="0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Ведущий специалис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165" w:leader="none"/>
                                    </w:tabs>
                                    <w:jc w:val="center"/>
                                    <w:outlineLvl w:val="0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7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165" w:leader="none"/>
                                    </w:tabs>
                                    <w:outlineLvl w:val="0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165" w:leader="none"/>
                                    </w:tabs>
                                    <w:outlineLvl w:val="0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Старший специалис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165" w:leader="none"/>
                                    </w:tabs>
                                    <w:jc w:val="center"/>
                                    <w:outlineLvl w:val="0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57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165" w:leader="none"/>
                                    </w:tabs>
                                    <w:outlineLvl w:val="0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165" w:leader="none"/>
                                    </w:tabs>
                                    <w:outlineLvl w:val="0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Водител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165" w:leader="none"/>
                                    </w:tabs>
                                    <w:jc w:val="center"/>
                                    <w:outlineLvl w:val="0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4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165" w:leader="none"/>
                                    </w:tabs>
                                    <w:outlineLvl w:val="0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165" w:leader="none"/>
                                    </w:tabs>
                                    <w:outlineLvl w:val="0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Диспетчер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165" w:leader="none"/>
                                    </w:tabs>
                                    <w:jc w:val="center"/>
                                    <w:outlineLvl w:val="0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4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165" w:leader="none"/>
                                    </w:tabs>
                                    <w:outlineLvl w:val="0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165" w:leader="none"/>
                                    </w:tabs>
                                    <w:outlineLvl w:val="0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Уборщик служебных помещений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3165" w:leader="none"/>
                                    </w:tabs>
                                    <w:jc w:val="center"/>
                                    <w:outlineLvl w:val="0"/>
                                    <w:rPr>
                                      <w:b w:val="false"/>
                                      <w:b w:val="false"/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</w:rPr>
                                    <w:t>35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248.5pt;mso-wrap-distance-left:9pt;mso-wrap-distance-right:9pt;mso-wrap-distance-top:0pt;mso-wrap-distance-bottom:0pt;margin-top:-3.35pt;mso-position-vertical-relative:text;margin-left:110.75pt;mso-position-horizontal-relative:page">
                <v:fill opacity="0f"/>
                <v:textbox inset="0in,0in,0in,0in">
                  <w:txbxContent>
                    <w:tbl>
                      <w:tblPr>
                        <w:tblW w:w="7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4961"/>
                        <w:gridCol w:w="2126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165" w:leader="none"/>
                              </w:tabs>
                              <w:jc w:val="center"/>
                              <w:outlineLvl w:val="0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 xml:space="preserve">№ </w:t>
                            </w:r>
                            <w:r>
                              <w:rPr>
                                <w:b w:val="false"/>
                                <w:sz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165" w:leader="none"/>
                              </w:tabs>
                              <w:jc w:val="center"/>
                              <w:outlineLvl w:val="0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Наименование должност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165" w:leader="none"/>
                              </w:tabs>
                              <w:jc w:val="center"/>
                              <w:outlineLvl w:val="0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Месячные  должностные оклады,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165" w:leader="none"/>
                              </w:tabs>
                              <w:outlineLvl w:val="0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165" w:leader="none"/>
                              </w:tabs>
                              <w:outlineLvl w:val="0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Руководител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165" w:leader="none"/>
                              </w:tabs>
                              <w:jc w:val="center"/>
                              <w:outlineLvl w:val="0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1588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165" w:leader="none"/>
                              </w:tabs>
                              <w:outlineLvl w:val="0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165" w:leader="none"/>
                              </w:tabs>
                              <w:outlineLvl w:val="0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Заместитель руководител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165" w:leader="none"/>
                              </w:tabs>
                              <w:jc w:val="center"/>
                              <w:outlineLvl w:val="0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127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165" w:leader="none"/>
                              </w:tabs>
                              <w:outlineLvl w:val="0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165" w:leader="none"/>
                              </w:tabs>
                              <w:outlineLvl w:val="0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Главный бухгалтер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165" w:leader="none"/>
                              </w:tabs>
                              <w:jc w:val="center"/>
                              <w:outlineLvl w:val="0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111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165" w:leader="none"/>
                              </w:tabs>
                              <w:outlineLvl w:val="0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165" w:leader="none"/>
                              </w:tabs>
                              <w:outlineLvl w:val="0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165" w:leader="none"/>
                              </w:tabs>
                              <w:jc w:val="center"/>
                              <w:outlineLvl w:val="0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92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165" w:leader="none"/>
                              </w:tabs>
                              <w:outlineLvl w:val="0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165" w:leader="none"/>
                              </w:tabs>
                              <w:outlineLvl w:val="0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165" w:leader="none"/>
                              </w:tabs>
                              <w:jc w:val="center"/>
                              <w:outlineLvl w:val="0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85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165" w:leader="none"/>
                              </w:tabs>
                              <w:outlineLvl w:val="0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165" w:leader="none"/>
                              </w:tabs>
                              <w:outlineLvl w:val="0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Ведущий бухгалтер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165" w:leader="none"/>
                              </w:tabs>
                              <w:jc w:val="center"/>
                              <w:outlineLvl w:val="0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85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165" w:leader="none"/>
                              </w:tabs>
                              <w:outlineLvl w:val="0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165" w:leader="none"/>
                              </w:tabs>
                              <w:outlineLvl w:val="0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Главный специалис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165" w:leader="none"/>
                              </w:tabs>
                              <w:jc w:val="center"/>
                              <w:outlineLvl w:val="0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8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165" w:leader="none"/>
                              </w:tabs>
                              <w:outlineLvl w:val="0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165" w:leader="none"/>
                              </w:tabs>
                              <w:outlineLvl w:val="0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Ведущий специалис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165" w:leader="none"/>
                              </w:tabs>
                              <w:jc w:val="center"/>
                              <w:outlineLvl w:val="0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7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165" w:leader="none"/>
                              </w:tabs>
                              <w:outlineLvl w:val="0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165" w:leader="none"/>
                              </w:tabs>
                              <w:outlineLvl w:val="0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Старший специалис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165" w:leader="none"/>
                              </w:tabs>
                              <w:jc w:val="center"/>
                              <w:outlineLvl w:val="0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57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165" w:leader="none"/>
                              </w:tabs>
                              <w:outlineLvl w:val="0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165" w:leader="none"/>
                              </w:tabs>
                              <w:outlineLvl w:val="0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Водител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165" w:leader="none"/>
                              </w:tabs>
                              <w:jc w:val="center"/>
                              <w:outlineLvl w:val="0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4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165" w:leader="none"/>
                              </w:tabs>
                              <w:outlineLvl w:val="0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165" w:leader="none"/>
                              </w:tabs>
                              <w:outlineLvl w:val="0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Диспетчер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165" w:leader="none"/>
                              </w:tabs>
                              <w:jc w:val="center"/>
                              <w:outlineLvl w:val="0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4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165" w:leader="none"/>
                              </w:tabs>
                              <w:outlineLvl w:val="0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165" w:leader="none"/>
                              </w:tabs>
                              <w:outlineLvl w:val="0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Уборщик служебных помещений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3165" w:leader="none"/>
                              </w:tabs>
                              <w:jc w:val="center"/>
                              <w:outlineLvl w:val="0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35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5" w:leader="none"/>
        </w:tabs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</w:rPr>
      </w:pPr>
      <w:r>
        <w:rPr>
          <w:b w:val="false"/>
          <w:sz w:val="28"/>
          <w:szCs w:val="28"/>
        </w:rPr>
        <w:t xml:space="preserve">Приложение № 2               </w:t>
      </w:r>
    </w:p>
    <w:p>
      <w:pPr>
        <w:pStyle w:val="Normal"/>
        <w:tabs>
          <w:tab w:val="clear" w:pos="708"/>
          <w:tab w:val="left" w:pos="7230" w:leader="none"/>
          <w:tab w:val="left" w:pos="7655" w:leader="none"/>
          <w:tab w:val="left" w:pos="8025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025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алашовского муниципального района</w:t>
      </w:r>
    </w:p>
    <w:p>
      <w:pPr>
        <w:pStyle w:val="Normal"/>
        <w:tabs>
          <w:tab w:val="clear" w:pos="708"/>
          <w:tab w:val="left" w:pos="8025" w:leader="none"/>
        </w:tabs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_31.03.2016 г._ № _94-п____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710" w:leader="none"/>
        </w:tabs>
        <w:jc w:val="right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firstLine="284"/>
        <w:outlineLvl w:val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18435</wp:posOffset>
                </wp:positionH>
                <wp:positionV relativeFrom="paragraph">
                  <wp:posOffset>78740</wp:posOffset>
                </wp:positionV>
                <wp:extent cx="3685540" cy="17094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5540" cy="170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outlineLvl w:val="0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Приложение № 2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7020" w:leader="none"/>
                              </w:tabs>
                              <w:outlineLvl w:val="0"/>
                              <w:rPr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  <w:t>к Положению об оплате труда работников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муниципального казенного учреждения «Управление по строительству и жилищно-коммунальному хозяйству, архитектуре и градостроительству Балашовского муниципального район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2pt;height:134.6pt;mso-wrap-distance-left:9.05pt;mso-wrap-distance-right:9.05pt;mso-wrap-distance-top:0pt;mso-wrap-distance-bottom:0pt;margin-top:6.2pt;mso-position-vertical-relative:text;margin-left:2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7020" w:leader="none"/>
                        </w:tabs>
                        <w:outlineLvl w:val="0"/>
                        <w:rPr/>
                      </w:pPr>
                      <w:r>
                        <w:rPr>
                          <w:sz w:val="28"/>
                        </w:rPr>
                        <w:t xml:space="preserve">Приложение № 2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7020" w:leader="none"/>
                        </w:tabs>
                        <w:outlineLvl w:val="0"/>
                        <w:rPr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  <w:t>к Положению об оплате труда работников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b w:val="false"/>
                          <w:sz w:val="28"/>
                          <w:szCs w:val="28"/>
                        </w:rPr>
                        <w:t>муниципального казенного учреждения «Управление по строительству и жилищно-коммунальному хозяйству, архитектуре и градостроительству Балашовского муниципального района»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firstLine="284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firstLine="284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firstLine="284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firstLine="284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50" w:leader="none"/>
        </w:tabs>
        <w:outlineLvl w:val="0"/>
        <w:rPr>
          <w:sz w:val="28"/>
        </w:rPr>
      </w:pPr>
      <w:r>
        <w:rPr>
          <w:sz w:val="28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sz w:val="28"/>
        </w:rPr>
      </w:pPr>
      <w:r>
        <w:rPr>
          <w:sz w:val="28"/>
        </w:rPr>
        <w:t xml:space="preserve">ПЕРЕЧЕНЬ ДОЛЖНОСТЕЙ И ПРОФЕСС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sz w:val="28"/>
        </w:rPr>
      </w:pPr>
      <w:r>
        <w:rPr>
          <w:sz w:val="28"/>
        </w:rPr>
        <w:t>РАБОТНИКОВ УЧРЕЖДЕНИЯ, КОТОРЫЕ ОТНОСЯТС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 ОСНОВНОМУ ПЕРСОНАЛУ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Начальник отде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Заместитель начальника отдел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Ведущий бухгалте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Главный специал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Ведущий специалис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Старший специалис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left="720" w:hanging="0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426" w:firstLine="567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Сумма окладов основного персонала по штатному расписанию равна 174710 руб. / 22 =  7941 рублей среднемесячная заработная пла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426" w:firstLine="567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Должностной оклад руководителя учреждения  = 7941*2= 15882 руб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426" w:firstLine="567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Должностной оклад заместителя руководителя учреждения на 20 % меньше оклада руководителя учреждения  =  12706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426" w:firstLine="567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Должностной оклад главного бухгалтера  учреждения на 30 % меньше оклада руководителя учреждения  =  11117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left="720" w:hanging="0"/>
        <w:jc w:val="both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 </w:t>
      </w:r>
    </w:p>
    <w:p>
      <w:pPr>
        <w:pStyle w:val="Normal"/>
        <w:rPr/>
      </w:pPr>
      <w:r>
        <w:rPr>
          <w:sz w:val="28"/>
          <w:szCs w:val="28"/>
        </w:rPr>
        <w:t>Балашовского муниципального района                                      А.А.  Москалев</w:t>
      </w:r>
    </w:p>
    <w:sectPr>
      <w:type w:val="nextPage"/>
      <w:pgSz w:w="11906" w:h="16838"/>
      <w:pgMar w:left="1276" w:right="850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  <w:jc w:val="both"/>
    </w:pPr>
    <w:rPr>
      <w:rFonts w:ascii="Arial" w:hAnsi="Arial" w:cs="Arial"/>
      <w:b w:val="false"/>
      <w:bCs w:val="false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5:46:00Z</dcterms:created>
  <dc:creator>user</dc:creator>
  <dc:description/>
  <cp:keywords/>
  <dc:language>en-US</dc:language>
  <cp:lastModifiedBy>Делопроизводство</cp:lastModifiedBy>
  <cp:lastPrinted>2016-03-30T10:31:00Z</cp:lastPrinted>
  <dcterms:modified xsi:type="dcterms:W3CDTF">2016-04-01T05:46:00Z</dcterms:modified>
  <cp:revision>2</cp:revision>
  <dc:subject/>
  <dc:title>О внесении изменений в постановление</dc:title>
</cp:coreProperties>
</file>