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03.2016 г.</w:t>
        <w:tab/>
        <w:tab/>
        <w:tab/>
        <w:tab/>
        <w:tab/>
        <w:tab/>
        <w:tab/>
        <w:tab/>
        <w:tab/>
        <w:tab/>
        <w:t>94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Балашовского муниципального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а  от 23.11.2015 г. № 239-п «Об утверждении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я об оплате труда  работников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казенного учреждения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правление по строительству и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лищно-коммунальному хозяйству,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хитектуре и градостроительству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лашовского муниципального района»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Постановления Правительства Российской Федерации от             18 сентября 2006 г. № 573 «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» и в связи с проведением организационно-штатных мероприятий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spacing w:before="250" w:after="77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изменения в постановление администрации Балашовского муниципального района  от 23.11.2015 г. № 239-п «Об утверждении Положения об оплате труда  работников муниципального казенного учреждения «Управление по строительству и жилищно-коммунальному хозяйству, архитектуре и градостроительству Балашовского муниципального района»: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пункт 4.2. раздела 4 «Выплаты компенсационного характера работникам Учреждения», дополнить абзацем, следующего содержания: «выплаты за секретность работникам, допущенных к государственной тайне на постоянной основе, без проведения проверочных мероприятий, в размере от 5 до 10 процентов должностного окла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приложение № 1 «Размеры месячных должностных окладов работникам муниципального казенного учреждения «Управление по строительству и жилищно-коммунальному хозяйству, архитектуре и градостроительству Балашовского муниципального района» читать в новой редакции, согласно приложению № 1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 приложение № 2 «Перечень должностей и профессий работников учреждения, которые относятся к основному персоналу» читать в новой редакции, согласно приложению № 2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keepLines/>
        <w:shd w:fill="FFFFFF" w:val="clear"/>
        <w:spacing w:lineRule="atLeas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тделу информации, общественных отношений и работе с молодё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 Настоящее постановление вступает в силу с момента подписания, подлежит  официальному опубликованию и распространяется на правоотношения возникшие с  01 апреля 2016 года.</w:t>
      </w:r>
    </w:p>
    <w:p>
      <w:pPr>
        <w:pStyle w:val="Normal"/>
        <w:keepLines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 Контроль над исполнением настоящего постановления оставляю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                                      А.А.  Москале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РОЕКТ ПОСТАНОВЛЕНИЯ (РАСПОРЯЖЕНИЯ)</w:t>
      </w:r>
    </w:p>
    <w:p>
      <w:pPr>
        <w:pStyle w:val="Normal"/>
        <w:jc w:val="center"/>
        <w:rPr/>
      </w:pPr>
      <w:r>
        <w:rPr>
          <w:sz w:val="28"/>
        </w:rPr>
        <w:t xml:space="preserve">внесен МКУ «Управление СЖКХ, архитектур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градостроительству БМР»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1672"/>
        <w:gridCol w:w="2948"/>
      </w:tblGrid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Должность, фамилия и инициалы руководителя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3"/>
              </w:rPr>
              <w:t>согласования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дпись руководителя;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озражения оформляютс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отдельным документом</w:t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ервый заместитель главы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Руководитель аппарата 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едседатель комитета по финансам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Начальник управления по правовому обеспечению администрации Балашовского муниципального района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</w:rPr>
              <w:t>Отдел, управление, готовивший документ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  <w:tr>
        <w:trPr/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Исполнитель (Ф.И.О.)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 xml:space="preserve">№ </w:t>
            </w:r>
            <w:r>
              <w:rPr>
                <w:sz w:val="27"/>
              </w:rPr>
              <w:t>телефона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  <w:jc w:val="both"/>
    </w:pPr>
    <w:rPr>
      <w:rFonts w:ascii="Arial" w:hAnsi="Arial" w:cs="Arial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45:00Z</dcterms:created>
  <dc:creator>user</dc:creator>
  <dc:description/>
  <cp:keywords/>
  <dc:language>en-US</dc:language>
  <cp:lastModifiedBy>Делопроизводство</cp:lastModifiedBy>
  <cp:lastPrinted>2016-03-30T11:28:00Z</cp:lastPrinted>
  <dcterms:modified xsi:type="dcterms:W3CDTF">2016-04-01T05:45:00Z</dcterms:modified>
  <cp:revision>2</cp:revision>
  <dc:subject/>
  <dc:title>О внесении изменений в постановление</dc:title>
</cp:coreProperties>
</file>