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3.2016 г.</w:t>
        <w:tab/>
        <w:tab/>
        <w:tab/>
        <w:tab/>
        <w:tab/>
        <w:tab/>
        <w:tab/>
        <w:tab/>
        <w:tab/>
        <w:t>93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долгосрочной районной целев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е «Развитие местного само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алашовском районе на 2013-2017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24-п от 05.10.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Устава Балашовского муниципального района, и в связи с изменениями мероприятий по программе «Развитие местного самоуправления в Балашовском районе на 2013-2017 годы», администрация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№ 224-п от 05.10.2012г. «О долгосрочной районной целевой программе «Развитие местного самоуправления в Балашовском районе на 2013-2017 год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, строку «Объем и источники обеспечения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грамма финансируется за счет местного бюджета. Общий объем финансового обеспечения мероприятий Программы – 47 003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– 22 786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20 981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2 646,8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6 год – 300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7 год – 290,0 тыс. руб. (прогнозн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Абзац 2 раздела 4 «Ресурсное обеспечение программы» читать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мероприятий программы за счет средств местного бюджета – 47 003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3 год – 22 786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4 год – 20 981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5 год – 2 646,8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6 год – 300,0 тыс. руб. (прогноз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7 год – 290,0 тыс. руб. (прогноз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Приложение № 1 к программе изложить в новой редакции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и, общественных отношений и работе с молодежью (Л.А. Васильева) опубликовать данное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публикования и распространяется на правоотношения, возникшие с 01.01.2016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А.А. Москале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05:00Z</dcterms:created>
  <dc:creator>user</dc:creator>
  <dc:description/>
  <cp:keywords/>
  <dc:language>en-US</dc:language>
  <cp:lastModifiedBy>Делопроизводство</cp:lastModifiedBy>
  <cp:lastPrinted>2016-03-31T11:51:00Z</cp:lastPrinted>
  <dcterms:modified xsi:type="dcterms:W3CDTF">2016-04-05T07:05:00Z</dcterms:modified>
  <cp:revision>2</cp:revision>
  <dc:subject/>
  <dc:title>30</dc:title>
</cp:coreProperties>
</file>