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6372" w:firstLine="708"/>
        <w:jc w:val="both"/>
        <w:rPr/>
      </w:pPr>
      <w:r>
        <w:rPr>
          <w:bCs/>
          <w:sz w:val="20"/>
          <w:szCs w:val="20"/>
        </w:rPr>
        <w:t>Приложение № 1 к постановлению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администрации Балашовского </w:t>
      </w:r>
    </w:p>
    <w:p>
      <w:pPr>
        <w:pStyle w:val="TextBody"/>
        <w:ind w:left="637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района</w:t>
      </w:r>
    </w:p>
    <w:p>
      <w:pPr>
        <w:pStyle w:val="TextBody"/>
        <w:ind w:left="637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МУНИЦИПАЛЬНАЯ ПРОГРАММ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РАЗВИТИЕ МАЛОГО И СРЕДНЕГО ПРЕДПРИНИМАТЕЛЬСТВА В БАЛАШОВСКОМ МУНИЦИПАЛЬНОМ РАЙОНЕ НА 2016-2018 ГОДЫ»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 ПРОГРАММ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 «Развитие малого и среднего предпринимательства в Балашовском муниципальном районе на 2016-2018 годы» (далее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деральный закон от 06.10.2003 года № 131-ФЗ  "Об общих принципах  организации местного самоуправления в Российской Федерации"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 (отдел экономики и инвестиционной политики администрации Балашовского муниципального район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Балашовского муниципального района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сельского хозяйства» Балашов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субъектов малого и среднего предпринимательства в целях формирования конкурентной среды на территории Балашовского муниципального райо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both"/>
              <w:rPr/>
            </w:pPr>
            <w:r>
              <w:rPr>
                <w:szCs w:val="28"/>
              </w:rPr>
              <w:t>правовое, организационное и аналитическое обеспечение деятельности субъектов предпринимательской деятельности;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финансовая поддержка приоритетных направлений развития малого и среднего предпринимательства;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информационно-консультативная поддержка малого и среднего предприниматель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экономики и инвестиционной политики администрации Балашовского муниципального района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firstLine="5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6 – 2018 годы составляет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7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,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firstLine="5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6 году 1900 тыс.рублей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Из федерального бюджета (прогнозно) – </w:t>
            </w:r>
            <w:r>
              <w:rPr>
                <w:i/>
                <w:sz w:val="28"/>
                <w:szCs w:val="28"/>
              </w:rPr>
              <w:t>1615 тыс.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ластного бюджета (прогнозно) – </w:t>
            </w:r>
            <w:r>
              <w:rPr>
                <w:i/>
                <w:sz w:val="28"/>
                <w:szCs w:val="28"/>
              </w:rPr>
              <w:t>85,0 тыс.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Из местного бюджета </w:t>
            </w:r>
            <w:r>
              <w:rPr>
                <w:i/>
                <w:sz w:val="28"/>
                <w:szCs w:val="28"/>
              </w:rPr>
              <w:t>– 2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7 году 1900 тыс.рублей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Из федерального бюджета (прогнозно) – </w:t>
            </w:r>
            <w:r>
              <w:rPr>
                <w:i/>
                <w:sz w:val="28"/>
                <w:szCs w:val="28"/>
              </w:rPr>
              <w:t>1615 тыс.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ластного бюджета (прогнозно) – </w:t>
            </w:r>
            <w:r>
              <w:rPr>
                <w:i/>
                <w:sz w:val="28"/>
                <w:szCs w:val="28"/>
              </w:rPr>
              <w:t>85,0 тыс.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Из местного бюджета </w:t>
            </w:r>
            <w:r>
              <w:rPr>
                <w:i/>
                <w:sz w:val="28"/>
                <w:szCs w:val="28"/>
              </w:rPr>
              <w:t>– 2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8 году 1900 тыс.рублей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Из федерального бюджета (прогнозно) – </w:t>
            </w:r>
            <w:r>
              <w:rPr>
                <w:i/>
                <w:sz w:val="28"/>
                <w:szCs w:val="28"/>
              </w:rPr>
              <w:t>1615 тыс.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ластного бюджета (прогнозно) – </w:t>
            </w:r>
            <w:r>
              <w:rPr>
                <w:i/>
                <w:sz w:val="28"/>
                <w:szCs w:val="28"/>
              </w:rPr>
              <w:t>85,0 тыс.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Из местного бюджета – </w:t>
            </w:r>
            <w:r>
              <w:rPr>
                <w:i/>
                <w:sz w:val="28"/>
                <w:szCs w:val="28"/>
              </w:rPr>
              <w:t>2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(индикаторов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заседаний Координационного Совета </w:t>
            </w:r>
          </w:p>
          <w:p>
            <w:pPr>
              <w:pStyle w:val="Normal"/>
              <w:numPr>
                <w:ilvl w:val="0"/>
                <w:numId w:val="7"/>
              </w:numPr>
              <w:ind w:left="349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казанной информационно-консультационной поддержки субъектам  малого и среднего предпринимательства района</w:t>
            </w:r>
          </w:p>
          <w:p>
            <w:pPr>
              <w:pStyle w:val="Normal"/>
              <w:numPr>
                <w:ilvl w:val="0"/>
                <w:numId w:val="7"/>
              </w:numPr>
              <w:ind w:left="349" w:hanging="360"/>
              <w:rPr/>
            </w:pPr>
            <w:r>
              <w:rPr>
                <w:bCs/>
                <w:sz w:val="28"/>
                <w:szCs w:val="28"/>
              </w:rPr>
              <w:t>Количество субъектов малого и среднего предпринимательства района, получивших финансовую поддерж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ложение № 2 к МП «Развитие малого и среднего предпринимательства в БМР на 2016-2018гг»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и развитие информационно-консультационной системы поддержки субъектов малого и среднего предпринима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качества информированности субъектов малого и среднего предпринимательства и как следствие развитие деловой и интеллектуальной активности малого и среднего предпринима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едпринимательской и инвестиционной активности бизнеса; 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увеличение вклада малого и среднего предпринимательства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социально-экономическое развитие Балашовского муниципального района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т количества субъектов малого и среднего предприниматель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азвитие предпринимательства, конкурентоспособности субъектов малого и среднего предпринимательства;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spacing w:val="-1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 р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8"/>
                <w:szCs w:val="28"/>
                <w:lang w:val="en-US" w:eastAsia="en-US"/>
              </w:rPr>
              <w:t>ост доходов и уровня социальной защищенности работников, занятых в предпринимательской сфере;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pacing w:val="-1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осуществляется администрацией Балашовского муниципального района в порядке, предусмотренном </w:t>
            </w:r>
            <w:r>
              <w:rPr>
                <w:color w:val="000000"/>
                <w:sz w:val="28"/>
                <w:szCs w:val="28"/>
              </w:rPr>
              <w:t xml:space="preserve">постановлением администрации Балашовского муниципального района от 12.08.2014 г. № 120-п «Об утверждении Положения «О порядке разработки, утверждения и реализации муниципальных программ»» </w:t>
            </w:r>
          </w:p>
        </w:tc>
      </w:tr>
    </w:tbl>
    <w:p>
      <w:pPr>
        <w:pStyle w:val="Heading1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b/>
          <w:bCs/>
          <w:szCs w:val="28"/>
        </w:rPr>
        <w:t>Общая характеристика развития малого и среднего предпринимательств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szCs w:val="28"/>
        </w:rPr>
        <w:t>в Балашовском муниципальном район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аправлений развития экономики района является развитие предприниматель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Особенностями малых предприятий являются способность к ускоренному освоению инвестиций и высокая оборачиваемость оборотных средств. Малый и средний бизнес способен активно генерировать новые рабочие места, новые точки роста, оказывать действенное влияние на диверсификацию и повышение эффективности экономики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 данным госстатистики по итогам 2015 года представили отчеты 184  малых предприят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алых предприятий по видам экономической деятельности в течение ряда лет остается практически неизменной. Сфера торговли и общественного питания в связи с достаточно высокой оборачиваемостью капитала является наиболее предпочтительной для малого бизнеса. По итогам 2015 года структура малых предприятий по видам экономической деятельности сложилась следующим образом: 35,5 % составляют предприятия оптовой и розничной торговли; 13,6 % предприятия, занимающиеся операциями с недвижимым имуществом, арендой и предоставлением услуг; 8 % – предприятия транспорта и связи; 6 % - сельское хозяйство, охота и предоставление услуг в этих областях; 4,5 % – строительные предприятия; 3 % – в сфере обрабатывающих производств.</w:t>
      </w:r>
    </w:p>
    <w:p>
      <w:pPr>
        <w:pStyle w:val="3"/>
        <w:rPr/>
      </w:pPr>
      <w:r>
        <w:rPr>
          <w:szCs w:val="28"/>
          <w:lang w:val="en-US" w:eastAsia="en-US"/>
        </w:rPr>
        <w:t xml:space="preserve">За 2015 </w:t>
      </w:r>
      <w:r>
        <w:rPr>
          <w:szCs w:val="28"/>
        </w:rPr>
        <w:t>год среднесписочная численность работников малых предприятий района составила 2817</w:t>
      </w:r>
      <w:r>
        <w:rPr>
          <w:b/>
          <w:szCs w:val="28"/>
        </w:rPr>
        <w:t xml:space="preserve"> </w:t>
      </w:r>
      <w:r>
        <w:rPr>
          <w:szCs w:val="28"/>
        </w:rPr>
        <w:t>человек, или 13 % от общей численности занятых в экономике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грузка товаров собственного производства, выполненных работ и оказанных услуг собственными силами малых предприятий по итогам 2015 года составила 2,1 млрд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ручка от реализации продукции, работ и услуг малых  предприятий за 2015 год составила 5,4 млрд. рублей, что на 5 % превышает показатель 2014 года (5,1 млрд. руб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за 2015 год в организациях малого бизнеса составила 11 тыс. рублей, что на 11 % выше уровня 2014 года.  </w:t>
      </w:r>
    </w:p>
    <w:p>
      <w:pPr>
        <w:pStyle w:val="Style18"/>
        <w:ind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целью повышения  роли субъектов малого и среднего предпринимательства в социально-экономическом развитии района, привлечения граждан, общественных объединений и представителей средств массовой информации к обсуждению вопросов, касающихся реализации прав граждан на предпринимательскую деятельность и выработки по данным вопросам рекомендаций, исследования, обобщения и решения проблем субъектов малого и среднего предпринимательства, защиты их законных прав и интересов создан и работает  координационны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вет по вопросам малого и среднего предпринимательства при администрации Балашовского муниципального района.</w:t>
      </w:r>
    </w:p>
    <w:p>
      <w:pPr>
        <w:pStyle w:val="ConsPlusTitle"/>
        <w:widowControl/>
        <w:ind w:firstLine="56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став координационного Совета входят представители администрации БМР, различных общественных организаций, представляющих интересы различных сфер малого и среднего предпринимательства, представитель Балашовского филиала Саратовской Губернской Торгово-Промышленной Палаты, представители малого и среднего предпринимательства.</w:t>
      </w:r>
    </w:p>
    <w:p>
      <w:pPr>
        <w:pStyle w:val="ConsPlusTitle"/>
        <w:widowControl/>
        <w:ind w:firstLine="568"/>
        <w:jc w:val="both"/>
        <w:rPr/>
      </w:pPr>
      <w:r>
        <w:rPr/>
        <w:t>Также, на территории района представляют и защищают интересы предпринимателей следующие организации:</w:t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669" w:hRule="atLeast"/>
        </w:trPr>
        <w:tc>
          <w:tcPr>
            <w:tcW w:w="9335" w:type="dxa"/>
            <w:tcBorders/>
          </w:tcPr>
          <w:p>
            <w:pPr>
              <w:pStyle w:val="Normal"/>
              <w:snapToGrid w:val="false"/>
              <w:ind w:left="737" w:right="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37" w:right="2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российская  организации малого и среднего предпринимательства «Опора России»;  </w:t>
            </w:r>
          </w:p>
        </w:tc>
      </w:tr>
      <w:tr>
        <w:trPr>
          <w:trHeight w:val="727" w:hRule="atLeast"/>
        </w:trPr>
        <w:tc>
          <w:tcPr>
            <w:tcW w:w="93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37" w:right="2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лашовский филиал Саратовской Губернской Торгово-Промышленной Палаты; </w:t>
            </w:r>
          </w:p>
        </w:tc>
      </w:tr>
      <w:tr>
        <w:trPr>
          <w:trHeight w:val="705" w:hRule="atLeast"/>
        </w:trPr>
        <w:tc>
          <w:tcPr>
            <w:tcW w:w="93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37" w:right="2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ая организация «Союз предпринимателей г. Балашова»;</w:t>
            </w:r>
          </w:p>
        </w:tc>
      </w:tr>
      <w:tr>
        <w:trPr>
          <w:trHeight w:val="725" w:hRule="atLeast"/>
        </w:trPr>
        <w:tc>
          <w:tcPr>
            <w:tcW w:w="93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37" w:right="2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ашовская городская  профсоюзная  организация «Торговое единство»</w:t>
            </w:r>
          </w:p>
        </w:tc>
      </w:tr>
    </w:tbl>
    <w:p>
      <w:pPr>
        <w:pStyle w:val="TextBodyIndent"/>
        <w:ind w:firstLine="709"/>
        <w:rPr>
          <w:spacing w:val="-16"/>
          <w:szCs w:val="28"/>
        </w:rPr>
      </w:pPr>
      <w:r>
        <w:rPr>
          <w:spacing w:val="-16"/>
          <w:szCs w:val="28"/>
        </w:rPr>
        <w:t>Перспектива развития малого бизнеса в районе во многом зависит от политики государства. В последнее время со стороны Правительства Российской Федерации уделяется много внимания оказанию реальной помощи малому и среднему бизнесу – это демократизация налоговой системы, принятие нормативно–правовой базы по устранению административных барьеров, предоставление грантов на создание собственного дела.</w:t>
      </w:r>
    </w:p>
    <w:p>
      <w:pPr>
        <w:pStyle w:val="Normal"/>
        <w:ind w:firstLine="709"/>
        <w:jc w:val="both"/>
        <w:rPr/>
      </w:pPr>
      <w:r>
        <w:rPr>
          <w:spacing w:val="-16"/>
          <w:sz w:val="28"/>
          <w:szCs w:val="28"/>
        </w:rPr>
        <w:t>В настоящее время в Саратовской области принята долгосрочная областная подпрограмма «Развитие малого и среднего предпринимательства в Саратовской области» в составе государственной программы «Развитие экономического потенциала и повышение инвестиционной привлекательности региона до 2020 года», которая предусматривает дальнейшее предоставление финансовой поддержки малому и среднему предпринимательству области в секторах экономики, обеспечивающих практическое внедрение результатов интеллектуальной деятельности, увеличение производства инновационной продукции, поддержка муниципальных программ развития малого и среднего предпринимательства путем софинансирования расходных обязательств муниципальных районов области по реализации муниципальных программ развития малого и среднего предпринимательства. В связи с этим одной из задач муниципальной программы «Развитие и поддержка малого и среднего предпринимательства в Балашовском муниципальном районе в 2016-2018 гг.»  является оказание практической помощи представителям малого и среднего бизнеса для участия в областных программах поддержки предпринимательства.</w:t>
      </w:r>
    </w:p>
    <w:p>
      <w:pPr>
        <w:pStyle w:val="Normal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В рамках реализации областных программ поддержки предпринимательства в области созданы и функционируют организации инфраструктуры поддержки малого предпринимательства: ОАО «Гарантийный фонд»,  Венчурный фонд,  Фонд микрокредитования,  ЕвроИнфоКонсультационный Центр,  областной бизнес–инкубатор. Деятельность данных организаций направлена на оказание государственной поддержки субъектов малого и среднего предпринимательства, путём предоставления льготных условий кредитования, гарантийные обязательства для бизнеса, инвестиции  и информационно-консультационную поддержку.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pacing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6"/>
          <w:sz w:val="28"/>
          <w:szCs w:val="28"/>
        </w:rPr>
        <w:t>Принимаемые меры Правительством РФ и Саратовской области в сфере поддержки малого и среднего бизнеса дают свои положительные результаты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В целом в районе были сделаны реальные шаги по созданию условий, благоприятных для развития предпринимательства, выделялись финансовые ресурсы в рамках муниципальной целевой программы «Развитие малого и среднего предпринимательства в Балашовском районе на 2011-2012 годы», а также в рамках муниципальной программы «Развитие малого и среднего предпринимательства в Балашовском районе на 2013-2015 годы»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мероприятий Программы является финансовая помощь за счет предоставления грантов,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ия конкурсного отбора за 3 года на территории Балашовского района  оказана финансовая поддержка на сумму более 7 млн.рублей  31 субъекту малого предпринимательства,  которыми созданы  дополнительные рабочие  мес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, анализ развития малого и среднего предпринимательства на территории Балашовского муниципального района показал, что сохраняются некоторые проблемы, присущие малому и среднему бизнесу не только в Балашовском районе, но и в Саратовской области в целом. Основными из них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Недостатки налог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Отсутствие оборо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Низкий платежеспособный спрос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Высокая арендная 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Экономическая политика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Дороговизна сырье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Слабое развитие внутреннего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Высокие тарифы на энергоресурсы 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pacing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6"/>
          <w:sz w:val="28"/>
          <w:szCs w:val="28"/>
        </w:rPr>
        <w:t>Мероприятия настоящей Программы ориентированы на решение проблем субъектов предпринимательства.  Программный подход позволит проводить планомерную работу по созданию более благоприятного предпринимательского климата в Балашовском муниципальном районе, объединению, с этой целью, усилий органов местного самоуправления, субъектов инфраструктуры поддержки предпринимательства и предпринимателей Балашовского муниципального района.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pacing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6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pacing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6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Программы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благоприятных условий для развития субъектов малого и среднего предпринимательства в целях формирования конкурентной среды на территории Балашовского муниципального района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Цель программы достигается путем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нсультативная поддержка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обеспечение деятельности инфраструктуры поддержки субъектов малого и среднего предпринимательства</w:t>
      </w:r>
    </w:p>
    <w:p>
      <w:pPr>
        <w:pStyle w:val="TextBody"/>
        <w:spacing w:before="120" w:after="120"/>
        <w:ind w:firstLine="357"/>
        <w:jc w:val="both"/>
        <w:rPr>
          <w:b/>
          <w:b/>
          <w:bCs/>
          <w:szCs w:val="28"/>
        </w:rPr>
      </w:pPr>
      <w:r>
        <w:rPr>
          <w:szCs w:val="28"/>
        </w:rPr>
        <w:t>Достижение цели по средствам выполнения задач позволит обеспечить за период с 2016 года по 2018 год изменения количественных показателей, характеризующих развитие субъектов малого и среднего предпринимательства на территории Балашовского муниципального района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муниципальной программы.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будет осуществляться в течение 2016 - 2018 годов. Выделение отдельных этапов реализации муниципальной программы не предполагается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истема программных мероприятий</w:t>
      </w:r>
    </w:p>
    <w:p>
      <w:pPr>
        <w:pStyle w:val="Normal"/>
        <w:ind w:left="142" w:firstLine="348"/>
        <w:jc w:val="both"/>
        <w:rPr/>
      </w:pPr>
      <w:r>
        <w:rPr>
          <w:sz w:val="28"/>
          <w:szCs w:val="28"/>
        </w:rPr>
        <w:t>Перечень основных мероприятий представлен в Приложении № 1 к данной Программе.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/>
      </w:pPr>
      <w:r>
        <w:rPr>
          <w:b/>
          <w:color w:val="000000"/>
          <w:szCs w:val="28"/>
        </w:rPr>
        <w:t>5.Целевые показатели (индикаторы) муниципальной программы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еализация муниципальной программы позволит достигнуть следующих целевых показателей: увеличить количество субъектов малого предпринимательства, получивших финансовую, имущественную поддержку и информационно-консультационную поддержку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ведения о целевых показателях муниципальной программы представлены в Приложении № 2 к данной Программе.</w:t>
      </w:r>
    </w:p>
    <w:p>
      <w:pPr>
        <w:pStyle w:val="Normal"/>
        <w:autoSpaceDE w:val="false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беспечивается за счет средств местного бюджета с привлечением средств федерального и областного бюджетов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 реализацию Программы в 2016-2018 годах предусматриваются расходы (прогнозно) в размере </w:t>
      </w:r>
      <w:r>
        <w:rPr>
          <w:b/>
          <w:sz w:val="28"/>
          <w:szCs w:val="28"/>
        </w:rPr>
        <w:t>5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-108" w:firstLine="540"/>
        <w:rPr/>
      </w:pPr>
      <w:r>
        <w:rPr>
          <w:b/>
          <w:sz w:val="28"/>
          <w:szCs w:val="28"/>
        </w:rPr>
        <w:t>В 2016 году (прогнозно) 1900 тыс. рублей: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Из федерального бюджета (прогнозно) – 1615 тыс.рублей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Из областного бюджета (прогнозно) – 85,0 тыс.рублей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Из местного бюджета – </w:t>
      </w:r>
      <w:r>
        <w:rPr>
          <w:i/>
          <w:sz w:val="28"/>
          <w:szCs w:val="28"/>
        </w:rPr>
        <w:t>200,0</w:t>
      </w:r>
      <w:r>
        <w:rPr>
          <w:sz w:val="28"/>
          <w:szCs w:val="28"/>
        </w:rPr>
        <w:t xml:space="preserve"> тыс. рублей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-108" w:firstLine="540"/>
        <w:rPr/>
      </w:pPr>
      <w:r>
        <w:rPr>
          <w:b/>
          <w:sz w:val="28"/>
          <w:szCs w:val="28"/>
        </w:rPr>
        <w:t>В 2017 году (прогнозно) 1900 тыс. рублей: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Из федерального бюджета (прогнозно) – 1615 тыс.рублей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Из областного бюджета (прогнозно) – 85,0 тыс.рублей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Из местного бюджета – </w:t>
      </w:r>
      <w:r>
        <w:rPr>
          <w:i/>
          <w:sz w:val="28"/>
          <w:szCs w:val="28"/>
        </w:rPr>
        <w:t>200,0</w:t>
      </w:r>
      <w:r>
        <w:rPr>
          <w:sz w:val="28"/>
          <w:szCs w:val="28"/>
        </w:rPr>
        <w:t xml:space="preserve"> тыс. рублей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-108" w:firstLine="54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2018 году (прогнозно)  1900 тыс. рублей: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Из федерального бюджета (прогнозно) – 1615 тыс.рублей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Из областного бюджета (прогнозно) – 85,0 тыс.рублей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Из местного бюджета – </w:t>
      </w:r>
      <w:r>
        <w:rPr>
          <w:i/>
          <w:sz w:val="28"/>
          <w:szCs w:val="28"/>
        </w:rPr>
        <w:t>200,0</w:t>
      </w:r>
      <w:r>
        <w:rPr>
          <w:sz w:val="28"/>
          <w:szCs w:val="28"/>
        </w:rPr>
        <w:t xml:space="preserve"> тыс. рублей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-227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-227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227" w:firstLine="540"/>
        <w:jc w:val="center"/>
        <w:rPr/>
      </w:pPr>
      <w:r>
        <w:rPr>
          <w:b/>
          <w:sz w:val="28"/>
          <w:szCs w:val="28"/>
        </w:rPr>
        <w:t>7. Система управления реализацией муниципальной программы и  контроль за ходом ее выполнения.</w:t>
      </w:r>
    </w:p>
    <w:p>
      <w:pPr>
        <w:pStyle w:val="Normal"/>
        <w:autoSpaceDE w:val="false"/>
        <w:ind w:firstLine="313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муниципальной программой и контроль за ходом ее реализации осуществляет заказчик – отдел экономики и инвестиционной политики администрации Балашовского муниципального района.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реализацию основных мероприятий программы и достижение утвержденных значений целевых индикаторов (показателей) мероприятий программы несет исполнитель основных мероприятий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ограммы осуществляется отделом экономики и инвестиционной политики администрации Балашовского муниципального района  в соответствии с </w:t>
      </w:r>
      <w:r>
        <w:rPr>
          <w:color w:val="000000"/>
          <w:sz w:val="28"/>
          <w:szCs w:val="28"/>
        </w:rPr>
        <w:t>постановлением администрации Балашовского муниципального района от 12.08.2014 г. № 120-п «Об утверждении Положения «О порядке разработки, утверждения и реализации муниципальных программ»»</w:t>
        <w:tab/>
        <w:t>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Балашовского муниципального райо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считается завершенной после выполнения плана программных мероприятий в полном объеме и (или) достижения цели муниципальной программы. 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огноз конечных результатов реализации муниципальной программы - оценка вклада программы в экономическое развитие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ланируется достижение следующих конечных результатов: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- увеличение вклада малого и среднего предпринимательства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е развитие Балашовского муниципального района;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- качественный и количественный рост числа субъектов малого и среднего предпринимательства, эффективно работающих в приоритетных отраслях экономики Балашовского муниципального района;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увеличение налоговых поступлений в местный бюджет от деятельности субъектов малого и среднего предпринимательства;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- увеличение объема инвестиций в основной капитал малых предприятий;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оздание дополнительных рабочих мест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качества информированности субъектов малого и среднего предпринимательства и как следствие развитие деловой и интеллектуальной активности малого и среднего предпринимательств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вершенствование и развитие информационно-консультационной системы поддержки субъектов малого и среднего предпринимательства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И.В.Талалайк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бычный (веб) Знак2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30"/>
      <w:szCs w:val="3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8:00Z</dcterms:created>
  <dc:creator>kosovvs</dc:creator>
  <dc:description/>
  <cp:keywords/>
  <dc:language>en-US</dc:language>
  <cp:lastModifiedBy>Оксана</cp:lastModifiedBy>
  <cp:lastPrinted>2016-03-18T15:30:00Z</cp:lastPrinted>
  <dcterms:modified xsi:type="dcterms:W3CDTF">2016-03-18T12:31:00Z</dcterms:modified>
  <cp:revision>15</cp:revision>
  <dc:subject/>
  <dc:title>ОБЛАСТНАЯ ЦЕЛЕВАЯ ПРОГРАММА РАЗВИТИЯ МАЛОГО ПРЕДПРИНИМАТЕЛЬСТВА САРАТОВСКОЙ ОБЛАСТИ 2005-2007 Г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650586</vt:r8>
  </property>
  <property fmtid="{D5CDD505-2E9C-101B-9397-08002B2CF9AE}" pid="3" name="_AuthorEmail">
    <vt:lpwstr>horoshunovamn@saratov.gov.ru</vt:lpwstr>
  </property>
  <property fmtid="{D5CDD505-2E9C-101B-9397-08002B2CF9AE}" pid="4" name="_AuthorEmailDisplayName">
    <vt:lpwstr>Хорошунова М.Н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