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16 г.</w:t>
        <w:tab/>
        <w:tab/>
        <w:tab/>
        <w:tab/>
        <w:tab/>
        <w:tab/>
        <w:tab/>
        <w:tab/>
        <w:tab/>
        <w:t>9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20.01.2016г. № 8-п «О внесении изменений в постановление администрации Балашовского муниципального района от 15.04.2013г. № 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муниципального района на 2013-2017годы», считать утратившими силу.</w:t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4. 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5.  Контроль над исполнением настоящего постановления возложить на первого заместителя главы администрации Балашовского муниципального района Талалайкина И. 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А.А. 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/>
      </w:pPr>
      <w:r>
        <w:rPr>
          <w:sz w:val="28"/>
        </w:rPr>
        <w:t xml:space="preserve">внесен  МКУ «Управление СЖКХ, архитектуре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радостроительству БМР»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Делопроизводство</cp:lastModifiedBy>
  <cp:lastPrinted>2016-03-25T14:53:00Z</cp:lastPrinted>
  <dcterms:modified xsi:type="dcterms:W3CDTF">2016-03-28T11:15:00Z</dcterms:modified>
  <cp:revision>2</cp:revision>
  <dc:subject/>
  <dc:title>О внесении изменений в постановление</dc:title>
</cp:coreProperties>
</file>