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3.01.2014 г.</w:t>
        <w:tab/>
        <w:tab/>
        <w:tab/>
        <w:tab/>
        <w:tab/>
        <w:tab/>
        <w:tab/>
        <w:tab/>
        <w:tab/>
        <w:tab/>
        <w:t>8-п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й   программ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Зимнее содержание автомобильных дорог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общего пользования местного значения на  территории </w:t>
      </w:r>
    </w:p>
    <w:p>
      <w:pPr>
        <w:pStyle w:val="Normal"/>
        <w:rPr/>
      </w:pPr>
      <w:r>
        <w:rPr>
          <w:b/>
          <w:sz w:val="28"/>
          <w:szCs w:val="28"/>
        </w:rPr>
        <w:t>Балашовского муниципального района в 2014 год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06.10.2003 года № 131-ФЗ «Об общих принципах организации местного самоуправления в РФ» на основании Устава Балашовского муниципального района администрация Балашов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Зимнее содержание автомобильных дорог общего пользования местного значения  на территории Балашовского муниципального района в 2014 году»» 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тделу информации общественных отношений и работе с молодежью (Л.А.Васильева) опубликовать настоящее постановление в газете  «Балашовская Прав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Постановление вступает в силу с момента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постановления возложить на  первого заместителя главы администрации БМР Александрова С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Балашовского муниципального района</w:t>
        <w:tab/>
        <w:t xml:space="preserve">                        А.А.Москал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6:42:00Z</dcterms:created>
  <dc:creator>Admin</dc:creator>
  <dc:description/>
  <cp:keywords/>
  <dc:language>en-US</dc:language>
  <cp:lastModifiedBy>Делопроизводство</cp:lastModifiedBy>
  <cp:lastPrinted>2014-01-14T13:25:00Z</cp:lastPrinted>
  <dcterms:modified xsi:type="dcterms:W3CDTF">2014-01-24T06:45:00Z</dcterms:modified>
  <cp:revision>4</cp:revision>
  <dc:subject/>
  <dc:title>О бесхозяйных </dc:title>
</cp:coreProperties>
</file>