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1.01.2019 г.                                                                     </w:t>
        <w:tab/>
        <w:t>8-п</w:t>
        <w:tab/>
        <w:tab/>
        <w:tab/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30.11.2018 г. № 236-п 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искусства Балашов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целях реализации государственной политики в области сохранения культурного наследия, развития различных форм культурно - досуговой деятельности в учреждениях культуры Балашовского муниципального района, администрация Балаш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 xml:space="preserve">    </w:t>
      </w:r>
      <w:r>
        <w:rPr>
          <w:rFonts w:cs="Times New Roman" w:ascii="Times New Roman" w:hAnsi="Times New Roman"/>
          <w:b w:val="false"/>
          <w:i w:val="false"/>
        </w:rPr>
        <w:t>1. Внести изменения в  постановление администрации Балашовского муниципального района  от 30.11.2018 г. № 236-п «Об утверждении муниципальной программы «Развитие культуры и искусства Балашовского муниципального района», изложив  приложение 1  к муниципальной  программе «Развитие культуры и искусства Балашовского муниципального района»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делу информации и  общественных отношений (Е.В. Александрова) опубликовать постановление в средствах массовой информ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</w:t>
      </w:r>
      <w:r>
        <w:rPr>
          <w:color w:val="000000"/>
          <w:sz w:val="28"/>
          <w:szCs w:val="28"/>
        </w:rPr>
        <w:t>О.А. Дубовенко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</w:t>
      </w:r>
    </w:p>
    <w:p>
      <w:pPr>
        <w:pStyle w:val="Normal"/>
        <w:ind w:firstLine="15"/>
        <w:rPr/>
      </w:pPr>
      <w:r>
        <w:rPr>
          <w:b/>
          <w:sz w:val="28"/>
          <w:szCs w:val="28"/>
        </w:rPr>
        <w:t xml:space="preserve">Балашовского муниципального района                                  М.И. </w:t>
      </w:r>
      <w:r>
        <w:rPr>
          <w:b/>
          <w:bCs/>
          <w:color w:val="000000"/>
          <w:sz w:val="28"/>
          <w:szCs w:val="28"/>
          <w:shd w:fill="FFFFFF" w:val="clear"/>
        </w:rPr>
        <w:t>Захаров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 Знак Знак5"/>
    <w:basedOn w:val="Style12"/>
    <w:qFormat/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13:00Z</dcterms:created>
  <dc:creator>Балашов</dc:creator>
  <dc:description/>
  <cp:keywords/>
  <dc:language>en-US</dc:language>
  <cp:lastModifiedBy>Делопроизводство</cp:lastModifiedBy>
  <cp:lastPrinted>2018-10-01T10:52:00Z</cp:lastPrinted>
  <dcterms:modified xsi:type="dcterms:W3CDTF">2019-01-23T10:13:00Z</dcterms:modified>
  <cp:revision>2</cp:revision>
  <dc:subject/>
  <dc:title>Об упразднении филиала -  сельский клуб                                с</dc:title>
</cp:coreProperties>
</file>