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0" w:leader="none"/>
        </w:tabs>
        <w:ind w:left="6120" w:hanging="0"/>
        <w:jc w:val="both"/>
        <w:rPr/>
      </w:pPr>
      <w:r>
        <w:rPr/>
        <w:t xml:space="preserve">Приложение № 1 к постановлению администрации Балаш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left="6120" w:hanging="0"/>
        <w:rPr/>
      </w:pPr>
      <w:r>
        <w:rPr/>
        <w:t>от _23.03.2016 г.  №__88-п_____</w:t>
      </w:r>
    </w:p>
    <w:p>
      <w:pPr>
        <w:pStyle w:val="Normal"/>
        <w:ind w:firstLine="623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комиссии по предупреждению и ликвидации чрезвычайных ситуаций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 обеспечению пожарной безопасности администрации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/>
      </w:pPr>
      <w:r>
        <w:rPr/>
        <w:t>I. Общие положения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1.1. Комиссия по предупреждению и ликвидации чрезвычайных ситуаций и обеспечению пожарной безопасности администрации Балашовского муниципального района (далее - Комиссия) является координационным органом, образованным для обеспечения согласованности действий органов исполнительной власти района, территориальных органов федеральных органов исполнительной власти, органов местного самоуправления, а также предприятий, учреждений и организаций в целях реализации единой государственной политики в области предупреждения и ликвидации чрезвычайных ситуаций и обеспечения пожарной безопасности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1.2. Комиссия является постоянно действующим органом и осуществляет свою деятельность в соответствии с законодательством Российской Федерации и Саратовской области во взаимодействии с аналогичными координационными органами субъектов Российской Федерации, военным командованием и общественными объединениями по вопросам сбора и обмена информацией в чрезвычайных ситуациях, а в случае необходимости - направления сил и средств для ликвидации чрезвычайных ситуаций.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II. Задачи Комиссии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</w:rPr>
        <w:t>2.1. Основными задачами Комиссии являются: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оординация деятельности органов управления, сил и средств всех уровней территориальной подсистемы единой государственной системы предупреждения и ликвидации чрезвычайных ситуаций и ее звеньев;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</w:rPr>
        <w:t>- организация работ по предупреждению и ликвидации чрезвычайных ситуаций, обеспечению пожарной безопасности, уменьшению ущерба от чрезвычайных ситуаций и пожаров;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</w:rPr>
        <w:t>- обеспечение согласованности действий органов исполнительной власти района, органов местного самоуправления и организаций при решении вопросов в области предупреждения и ликвидации чрезвычайных ситуаций, обеспечению пожарной безопасности, а также восстановление и строительство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</w:rPr>
        <w:t>-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.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III. Основные функции Комиссии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3.1. Комиссия в соответствии с возложенными на нее задачами:</w:t>
        <w:br/>
        <w:t>организует: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- работу по прогнозированию вероятности возникновения возможных чрезвычайных ситуаций природного и техногенного характера и моделированию их масштабов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- работу по рассмотрению предложений органов исполнительной власти района, органов местного самоуправления, государственных надзорных органов, организаций и граждан по вопросам, входящим в ее компетенцию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- разработку и внесение в установленном порядке проектов нормативных правовых актов по вопросам защиты населения и территорий от чрезвычайных ситуаций и пожаров, предупреждения и ликвидации чрезвычайных ситуаций, обеспечения пожарной, промышленной и экологической безопасност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- подготовку органов управления и сил всех уровней районной территориальной подсистемы единой государственной системы предупреждения и ликвидации чрезвычайных ситуаций и ее звеньев, обучение населения действиям в условиях угрозы или возникновения чрезвычайных ситуаций, мерам пожарной безопасности, профилактике пожаров и борьбе с ним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- первоочередное жизнеобеспечение пострадавшего населения в районе чрезвычайной ситуаци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- защиту сельскохозяйственных животных, растений, продовольствия, пищевого сырья, кормов, водоисточников и систем водоснабжения от радиоактивного загрязнения (заражения), химического и бактериологического (биологического) заражения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- проверки потенциально опасных объектов, находящихся на территории области, по вопросам предупреждения и ликвидации чрезвычайных ситуаций и обеспечения пожарной безопасности, рассматривает на заседаниях их результаты и принимает соответствующие решения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- создание, проверку наличия, условий хранения и целесообразность использования местных резервов финансовых и материально-технических ресурсов, достаточных для ликвидации чрезвычайных ситуаций местного уровня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- работу по сбору и обмену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- работу по привлечению общественных объединений и граждан, имеющих соответствующий опыт, к проведению мероприятий по предупреждению и ликвидации чрезвычайных ситуаций и обеспечению пожарной безопасности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- осуществляет взаимодействие: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с аналогичными комиссиями, органами военного командования и общественными объединениями по вопросам предупреждения и ликвидации чрезвычайных ситуаций, обеспечения пожарной безопасности, в случае необходимости принимает решения о направлении сил и средств для оказания помощи в ликвидации чрезвычайной ситуаци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со средствами массовой информации в целях освещения проблем предупреждения и ликвидации чрезвычайных ситуаций и обеспечения пожарной безопасност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  <w:u w:val="single"/>
        </w:rPr>
        <w:t>-осуществляет:</w:t>
        <w:br/>
      </w:r>
      <w:r>
        <w:rPr>
          <w:color w:val="000000"/>
          <w:sz w:val="28"/>
        </w:rPr>
        <w:t>руководство разработкой планов действий по предупреждению и ликвидации чрезвычайных ситуаций природного и техногенного характера органов управления районной территориальной подсистемы единой государственной системы предупреждения и ликвидации чрезвычайных ситуаций и ее звеньев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ство подготовкой населения, должностных лиц органов управления и формирований всех уровней к действиям в чрезвычайных ситуациях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содействие в проведении научных исследований, изучении и распространении передового отечественного и зарубежного опыта, формировании необходимой информационной базы в области предупреждения и ликвидации чрезвычайных ситуаций и обеспечения пожарной безопасности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ырабатывает предложения по определению: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оритетных направлений деятельности по предупреждению и ликвидации чрезвычайных ситуаций и обеспечению пожарной безопасности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а сил и средств, необходимых для проведения работ по ликвидации чрезвычайной ситуации, организации их выдвижения в район бедствия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координирует и контролирует деятельность всех уровней районной территориальной подсистемы единой государственной системы предупреждения и ликвидации чрезвычайных ситуаций и ее звеньев, взаимодействует с территориальными органами федеральных органов исполнительной власти, органами местного самоуправления, общественными объединениями и организациями, разрабатывает и планирует проведение мероприятий по вопросам: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предупреждения и ликвидации чрезвычайных ситуаций и обеспечения пожарной безопасности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щиты населения и уменьшения ущерба и потерь от чрезвычайных ситуаций и пожаров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а эвакуируемого населения, материальных и культурных ценностей из районов бедствия и оказания пострадавшим необходимой помощи, размещения эвакуированного населения, материальных и культурных ценностей и возвращения после ликвидации чрезвычайных ситуаций соответственно в места постоянного проживания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учета и распределения материальных и финансовых средств, поступающих в районы бедствия в виде помощ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введения, в зависимости от обстановки, масштаба прогнозируемой или возникшей чрезвычайной ситуации, режимов функционирования районной территориальной подсистемы единой государственной системы предупреждения и ликвидации чрезвычайных ситуаций и ее звеньев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в режиме чрезвычайного положения функционирует с учетом особого правового режима деятельности органов власти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 объектам федерального подчинения готовит документы и предложения в соответствующие федеральные органы исполнительной власт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в режиме чрезвычайного положения функционирует с учетом особого правового режима деятельности органов государственной власт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содействует обеспечению готовности органов управления, сил и средств к действиям в чрезвычайных ситуациях, а также созданию и поддержанию в состоянии готовности пунктов управления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ивает руководство проведением работ по ликвидации чрезвычайной ситуации, организацию привлечения трудоспособного населения к этим работам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в предпаводковый и паводковый периоды организует разработку, координацию и контроль за исполнением органами исполнительной власти района, органами местного самоуправления и организациями противопаводковых мероприятий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участвует в: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разработке мер экономического, правового и организационно-хозяйственного характера, способствующих предотвращению аварий и катастроф, оздоровлению экологической обстановки, создающих заинтересованность объектов экономики в осуществлении мероприятий по предотвращению и уменьшению последствий чрезвычайных ситуаций и пожаров; разработке и реализации федеральных целевых и научно-технических программ, организует реализацию и разработку районных, территориальных программ, направленных на предупреждение чрезвычайных ситуаций, обеспечение пожарной безопасности, защиту населения и территорий, и повышение устойчивости функционирования объектов экономики при возникновении чрезвычайной ситуаци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рассмотрении программ развития и размещения потенциально опасных объектов и производств на территории района.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IV. Права Комиссии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4.1. Комиссия имеет право: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в пределах своей компетенции принимать решения и контролировать их выполнение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ть: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взаимодействие с органами местного самоуправления и организациями по вопросам предупреждения и ликвидации чрезвычайных ситуаций и обеспечению пожарной безопасност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контроль за состоянием охраны потенциально опасных объектов, защиты работающего персонала и проживающего вблизи населения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организовывать привлечение в установленном порядке сил и средств всех уровней районной территориальной подсистемы единой государственной системы предупреждения и ликвидации чрезвычайных ситуаций и ее звеньев к выполнению необходимых спасательных и аварийно-восстановительных работ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содействовать приостановлению функционирования объектов экономики на территории района вне зависимости от ведомственной подчиненности в случае угрозы возникновения чрезвычайной ситуаци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при необходимости вносить предложения по установлению в зонах чрезвычайных ситуаций особого режима работы объектов экономики, а также по порядку въезда и выезда граждан в зону чрезвычайных ситуаций, правил поведения их в зонах чрезвычайных ситуаций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заслушивать на своих заседаниях председателей аналогичных комиссий при органах местного самоуправления, организаций, а также руководителей по вопросам, относящимся к компетенции Комисси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запрашивать и получать в установленном порядке от территориальных органов федеральных органов исполнительной власти, надзорных и контрольных органов, органов исполнительной власти области, органов местного самоуправления и организаций материалы, необходимые для осуществления возложенных на Комиссию задач и функций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взаимодействовать с функционирующими на территории района органами государственного надзора и контроля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влекать по согласованию с руководителями этих органов специалистов к проведению экспертиз и контролю безопасности функционирования потенциально опасных объектов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4.2. Председатель Комиссии имеет право: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привлекать в установленном порядке при угрозе возникновения или возникновении чрезвычайной ситуации силы и средства, транспорт и материально-технические ресурсы для выполнения работ по предотвращению и ликвидации чрезвычайных ситуаций и обеспечению пожарной безопасност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вносить в установленном порядке предложения о введении и приостановке режимов функционирования районной территориальной подсистемы единой государственной системы предупреждения и ликвидации чрезвычайных ситуаций и ее звеньев в зависимости от сложившейся обстановк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приводить в готовность и перемещать органы управления, силы и средства, входящие в районную территориальную подсистему единой государственной системы предупреждения и ликвидации чрезвычайных ситуаций и ее звенья на подведомственной территори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внеочередного заказа и приобретения проездных документов, заказа транспортных средств при угрозе или возникновении чрезвычайных ситуаций для перевозки членов Комиссии и ее оперативных групп, а также мест (помещений) для их размещения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 организации и проведении аварийно-спасательных и других неотложных работ для передачи срочной информации использовать в установленном порядке по согласованию средства связи ОАО "ВолгаТелеком" и других организаций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4.3. Председатель Комиссии обязан: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овывать:</w:t>
        <w:br/>
        <w:t>разработку и своевременную корректировку плана действий по предупреждению и ликвидации чрезвычайных ситуаций и иной документации Комисси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обучение членов Комиссии по вопросам предупреждения и ликвидации чрезвычайных ситуаций и обеспечения пожарной безопасности в соответствии с действующими программами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ивать контроль и анализ исполнения решения Комиссии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ть руководство деятельностью Комиссии в соответствии с планом ее работы на год, не реже одного раза в квартал проводить заседания Комисси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принимать меры по организации взаимодействия и обмена информацией с аналогичными комиссиями по вопросам предупреждения и ликвидации чрезвычайных ситуаций и обеспечения пожарной безопасност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  <w:u w:val="single"/>
        </w:rPr>
        <w:t>обеспечивать:</w:t>
        <w:br/>
      </w:r>
      <w:r>
        <w:rPr>
          <w:color w:val="000000"/>
          <w:sz w:val="28"/>
        </w:rPr>
        <w:t>формирование резерва материальных и финансовых ресурсов районного уровня, запрашивать и получать в установленном порядке информацию о формировании аналогичных резервов ведомственного и объектового уровней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готовность органов, пунктов управления, сил и средств к действиям в условиях чрезвычайных ситуаций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  <w:u w:val="single"/>
        </w:rPr>
        <w:t>разработку:</w:t>
        <w:br/>
      </w:r>
      <w:r>
        <w:rPr>
          <w:color w:val="000000"/>
          <w:sz w:val="28"/>
        </w:rPr>
        <w:t>прогноза вероятных аварий и катастроф на потенциально опасных объектах района и планов ликвидации их последствий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планов действий соответствующих служб при авариях в системах жизнеобеспечения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ланов взаимодействия аварийных служб различных ведомств и организаций при ликвидации аварий и катастроф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онтроль за: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ением функциональных обязанностей членами Комиссии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еятельностью рабочих групп Комиссии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ю проведения мероприятий по предупреждению и ликвидации чрезвычайных ситуаций, обеспечению пожарной безопасности и предотвращению последствий чрезвычайных ситуаций.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получения информации об угрозе возникновения или возникновении чрезвычайных ситуаций председатель Комиссии обязан: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быть на рабочее место, отдать распоряжение об оповещении, сборе членов Комисси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оценить обстановку, ввести в действие соответствующий раздел плана действий по предупреждению и ликвидации чрезвычайных ситуаций, принять предварительное решение, поставить задачи членам Комиссии по его выполнению, установить режим работы Комисси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оценить характер возможного развития чрезвычайной ситуации, при необходимости обратиться в вышестоящую аналогичную комиссию с просьбой о привлечении дополнительных сил и средств, не предусмотренных вышеназванным планом действий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лично либо через других членов Комиссии осуществлять руководство и контроль за проведением аварийно-спасательных и других неотложных работ в зоне чрезвычайной ситуации;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информировать главу администрации муниципального района об обстановке в зоне чрезвычайной ситуации, принимаемых мерах и результатах работ по предотвращению и ликвидации чрезвычайной ситуации.</w:t>
      </w:r>
    </w:p>
    <w:p>
      <w:pPr>
        <w:pStyle w:val="Heading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V. Состав Комиссии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5.1. Председателем Комиссии является первый заместитель главы администрации муниципального района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В состав Комиссии в установленном порядке входят руководители (заместители руководителей) органов исполнительной власти района, территориальных органов федеральных органов исполнительной власти, надзорных и контрольных органов и организаций различных отраслей экономики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Персональный состав лиц, входящих по должности в состав Комиссии, утверждается ее председателем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Если штатным расписанием органа исполнительной власти района, территориального органа федерального органа исполнительной власти, надзорного или контрольного органа предусмотрено несколько должностей с одинаковыми наименованиями, то конкретное лицо для включения в состав Комиссии определяется руководителем соответствующего органа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5.2. Рабочим органом Комиссии является отдел по делам гражданской обороны и чрезвычайным ситуациям муниципального района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5.3. Для организации выявления причин ухудшения обстановки, выработки предложений и организации принятия мер по предупреждению и ликвидации чрезвычайной ситуации, оценки характера чрезвычайной ситуации в случае ее возникновения, защите населения и окружающей среды, непосредственно в районе бедствий Комиссия формирует оперативную группу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На оперативную группу возлагается руководство работами по ликвидации чрезвычайной ситуации во взаимодействии с органами исполнительной власти, органами местного самоуправления и организациями в зонах бедствия.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 оперативной группы формируется из членов Комиссии с привлечением необходимых специалистов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В случае возникновения чрезвычайной ситуации органы исполнительной власти района, органы местного самоуправления, надзорные и контрольные органы и организации для руководства работами по соответствующим направлениям могут выделять свои оперативные группы, которые работают под общим руководством оперативной группы Комиссии. При Комиссии могут создаваться консультативно-совещательные группы, советы и другие органы.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VI. Организация работы Комиссии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6.1. Председатель Комиссии руководит ее деятельностью, несет персональную ответственность за выполнение возложенных на Комиссию задач и функций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Распределение и утверждение обязанностей между членами Комиссии производится ее председателем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Заседания Комиссии проводятся по мере необходимости, но не реже одного раза в квартал в соответствии с годовым планом работы, принимаемым на заседаниях Комиссии. Решение о внесении изменений в годовой план работы Комиссии может приниматься председателем Комиссии на основании предложений ее членов, согласованных с отделом по делам гражданской обороны и чрезвычайным ситуациям муниципального района.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Заседание Комиссии считается правомочным, если на нем присутствует не менее половины ее членов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В случае необходимости принятия неотложных мер по предупреждению и ликвидации чрезвычайных ситуаций могут проводиться внеочередные заседания Комиссии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Оповещение и сбор членов Комиссии производится по письменному (устному) распоряжению ее председателя, а в случае его отсутствия - одного из его заместителей: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 телефону;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ыльными из числа работников администрации района. 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При получении сообщения лично или по телефону члены Комиссии обязаны в течение 1 часа в летнее время года и не более 1,5 часа в зимнее время года прибыть в зал заседаний администрации района. При рассмотрении вопросов, затрагивающих интересы органов местного само</w:t>
        <w:softHyphen/>
        <w:t>управления, в заседаниях Комиссии могут участвовать с правом совещательного голоса представители соответствующих органов исполнительной власти района и органов местного самоуправления. На заседания Комиссии могут приглашаться представители общественных и иных организаций, ученые, специалисты и общест</w:t>
        <w:softHyphen/>
        <w:t>венные деятели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6.2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</w:rPr>
        <w:t>Решения Комиссии оформляются в форме протоколов ее заседаний, подписываемых председателем Комиссии либо одним из его заместителей, председательствующем на заседании.</w:t>
      </w:r>
    </w:p>
    <w:p>
      <w:pPr>
        <w:pStyle w:val="Style13"/>
        <w:spacing w:before="0" w:after="0"/>
        <w:ind w:firstLine="567"/>
        <w:jc w:val="both"/>
        <w:rPr>
          <w:color w:val="000080"/>
          <w:sz w:val="28"/>
        </w:rPr>
      </w:pPr>
      <w:r>
        <w:rPr>
          <w:color w:val="000000"/>
          <w:sz w:val="28"/>
        </w:rPr>
        <w:t>По вопросам, требующим решения главы администрации муниципального района, Комиссия в установленном порядке вносит соответствующие предложения.</w:t>
      </w:r>
    </w:p>
    <w:p>
      <w:pPr>
        <w:pStyle w:val="Heading"/>
        <w:jc w:val="left"/>
        <w:rPr>
          <w:b/>
          <w:b/>
          <w:color w:val="000080"/>
          <w:sz w:val="23"/>
          <w:szCs w:val="23"/>
        </w:rPr>
      </w:pPr>
      <w:r>
        <w:rPr>
          <w:b/>
          <w:color w:val="000080"/>
          <w:sz w:val="23"/>
          <w:szCs w:val="23"/>
        </w:rPr>
      </w:r>
    </w:p>
    <w:p>
      <w:pPr>
        <w:pStyle w:val="Heading"/>
        <w:jc w:val="left"/>
        <w:rPr>
          <w:b/>
          <w:b/>
          <w:bCs/>
          <w:color w:val="000000"/>
          <w:sz w:val="23"/>
          <w:szCs w:val="27"/>
        </w:rPr>
      </w:pPr>
      <w:r>
        <w:rPr>
          <w:b/>
          <w:bCs/>
          <w:color w:val="000000"/>
          <w:sz w:val="23"/>
          <w:szCs w:val="27"/>
        </w:rPr>
      </w:r>
    </w:p>
    <w:p>
      <w:pPr>
        <w:pStyle w:val="Heading"/>
        <w:jc w:val="left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Heading"/>
        <w:jc w:val="left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Heading"/>
        <w:jc w:val="left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Heading"/>
        <w:jc w:val="left"/>
        <w:rPr/>
      </w:pPr>
      <w:r>
        <w:rPr>
          <w:b/>
          <w:bCs/>
          <w:color w:val="000000"/>
          <w:szCs w:val="27"/>
        </w:rPr>
        <w:t>Глава администрации Балашовского</w:t>
      </w:r>
    </w:p>
    <w:p>
      <w:pPr>
        <w:pStyle w:val="Heading"/>
        <w:jc w:val="left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муниципального района                                                                        А.А. Москалев</w:t>
      </w:r>
    </w:p>
    <w:p>
      <w:pPr>
        <w:pStyle w:val="Heading"/>
        <w:jc w:val="left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Heading"/>
        <w:jc w:val="left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Heading"/>
        <w:jc w:val="left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sectPr>
      <w:type w:val="nextPage"/>
      <w:pgSz w:w="11906" w:h="16838"/>
      <w:pgMar w:left="1134" w:right="70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CC"/>
      <w:sz w:val="28"/>
    </w:rPr>
  </w:style>
  <w:style w:type="paragraph" w:styleId="TextBody">
    <w:name w:val="Body Text"/>
    <w:basedOn w:val="Normal"/>
    <w:pPr/>
    <w:rPr>
      <w:color w:val="00009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000099"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344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3:00Z</dcterms:created>
  <dc:creator>First</dc:creator>
  <dc:description/>
  <cp:keywords/>
  <dc:language>en-US</dc:language>
  <cp:lastModifiedBy>Делопроизводство</cp:lastModifiedBy>
  <cp:lastPrinted>2016-03-14T10:58:00Z</cp:lastPrinted>
  <dcterms:modified xsi:type="dcterms:W3CDTF">2016-03-23T07:33:00Z</dcterms:modified>
  <cp:revision>2</cp:revision>
  <dc:subject/>
  <dc:title> </dc:title>
</cp:coreProperties>
</file>