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8.03.2017 г.</w:t>
        <w:tab/>
        <w:tab/>
        <w:tab/>
        <w:tab/>
        <w:tab/>
        <w:tab/>
        <w:tab/>
        <w:tab/>
        <w:tab/>
        <w:t>87-п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 внесении  изменений в постановление администрации Балашовского муниципального района от 23.01.2014 года № 7-п «Об утверждении муниципальной программы «Устойчивое развитие сельских территорий Балашовского муниципального района Саратовской области на 2014-2017 годы и на период до 2020 года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распоряжения Правительства Российской Федерации от 30 ноября 2010 года № 2036-р, постановления Правительства Российской Федерации от 15 июля 2013 года № 598 «Об утверждении Федеральной целевой программы и устойчивое развитие сельских территорий на 2014-2017 годы и на период до 2020 года» и Устава Балашовского муниципального района, администрация Балашовского муниципального района,-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. Внести изменения в постановление администрации Балашовского муниципального района </w:t>
      </w:r>
      <w:r>
        <w:rPr>
          <w:bCs/>
          <w:sz w:val="28"/>
          <w:szCs w:val="28"/>
        </w:rPr>
        <w:t>от 23.01.2014 года № 7-п «Об утверждении муниципальной программы «Устойчивое развитие сельских территорий Балашовского муниципального района Саратовской области на 2014-2017 годы и на период до 2020 года»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в паспорте муниципальной программы, в разделе «Объем и источники финансирования Программы», в строке «- средства бюджета Балашовского муниципального района» цифры «50,97» заменить цифрами «50,46»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блицы № 12, № 14 к муниципальной программе изложить в новой редакции, согласно приложениям № 1, № 2 к настоящему постановл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>2. Начальнику отдела информации, общественных отношений и работе с молодежью (Васильева Л.А.) опубликовать настоящее постановление в газете «Балашовская правда»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и.о. заместителя главы администрации Балашовского муниципального района по сельскому хозяйству, председателя комитета по управлению муниципальным имуществом Рыжкову И.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Балашовского 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rPr/>
      </w:pPr>
      <w:r>
        <w:rPr>
          <w:b/>
          <w:color w:val="000000"/>
          <w:sz w:val="28"/>
          <w:szCs w:val="28"/>
        </w:rPr>
        <w:t xml:space="preserve">муниципального района                          </w:t>
        <w:tab/>
        <w:t xml:space="preserve">      А.Н. Мельник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41:00Z</dcterms:created>
  <dc:creator>п</dc:creator>
  <dc:description/>
  <cp:keywords/>
  <dc:language>en-US</dc:language>
  <cp:lastModifiedBy>Делопроизводство</cp:lastModifiedBy>
  <cp:lastPrinted>2016-12-27T11:09:00Z</cp:lastPrinted>
  <dcterms:modified xsi:type="dcterms:W3CDTF">2017-03-29T10:41:00Z</dcterms:modified>
  <cp:revision>2</cp:revision>
  <dc:subject/>
  <dc:title>Постановление Главы Балаковского муниципального образования</dc:title>
</cp:coreProperties>
</file>