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48"/>
        <w:gridCol w:w="2520"/>
        <w:gridCol w:w="1620"/>
        <w:gridCol w:w="900"/>
        <w:gridCol w:w="900"/>
        <w:gridCol w:w="900"/>
        <w:gridCol w:w="827"/>
        <w:gridCol w:w="3099"/>
      </w:tblGrid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ового обеспечения за счет средств районного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жидаемые результаты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. Развитие и укрепление материально-технической базы ведомств – исполнителей Программы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видиорегистратора на  подключение 16 каналов, для ЕДДС  МКУ по дел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 и ЧС  администрации БМ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правление по делам  ГО и ЧС  Балашовского М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дежной и бесперебойной работы ЕДДС   МКУ «Управление по делам  ГО и ЧС  Балашовского МР» по предупреждению и пресечению экстремизма и терроризм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плазменного монитора, для  ЕДДС  МКУ по делам   ГО и ЧС  администрации БМ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правление по делам  ГО и ЧС  Балашовского М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и 2015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дежной и бесперебойной работы ЕДДС   МКУ «Управление по делам  ГО и ЧС  Балашовского МР» по предупреждению и пресечению экстремизма и терроризм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системного блока ПК, для  ЕДДС  МКУ по делам   ГО и ЧС  администрации БМ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правление по делам  ГО и ЧС  Балашовского М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дежной и бесперебойной работы ЕДДС   МКУ «Управление по делам  ГО и ЧС  Балашовского МР» по предупреждению и пресечению экстремизма и терроризм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ыделенного доступа к сети передачи данных по технологии </w:t>
            </w:r>
            <w:r>
              <w:rPr>
                <w:lang w:val="en-US"/>
              </w:rPr>
              <w:t>Ethernet</w:t>
            </w:r>
            <w:r>
              <w:rPr/>
              <w:t xml:space="preserve"> (</w:t>
            </w:r>
            <w:r>
              <w:rPr>
                <w:lang w:val="en-US"/>
              </w:rPr>
              <w:t>FTTB</w:t>
            </w:r>
            <w:r>
              <w:rPr/>
              <w:t>), систем видеонаблю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правление по делам  ГО и ЧС  Балашовского М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4- 2016 г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дежной и бесперебойной работы ЕДДС   МКУ «Управление по делам  ГО и ЧС  Балашовского МР» по предупреждению и пресечению экстремизма и терроризм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ринтера А3 формата и его обслуживание для изготовления  тематических молодёжной газеты «Молодёжь.ру» на тему профилактике экстремиз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БМР, подведомственные учреждения  управления культуры БМР и ММООБР «Мол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верия к государственной власти.  Активная пропаганда законопослушного образа</w:t>
            </w:r>
          </w:p>
        </w:tc>
      </w:tr>
      <w:tr>
        <w:trPr>
          <w:trHeight w:val="388" w:hRule="atLeast"/>
        </w:trPr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5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- 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вый 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Балашовского муниципального района</w:t>
        <w:tab/>
        <w:t xml:space="preserve">                                                                              С.Ю. Александ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>Паращенко И.А.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-54-46</w:t>
      </w:r>
    </w:p>
    <w:p>
      <w:pPr>
        <w:pStyle w:val="Normal"/>
        <w:ind w:left="897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лашовского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я</w:t>
      </w:r>
      <w:r>
        <w:rPr>
          <w:sz w:val="28"/>
          <w:szCs w:val="28"/>
        </w:rPr>
        <w:t xml:space="preserve"> 2014 года</w:t>
      </w:r>
    </w:p>
    <w:p>
      <w:pPr>
        <w:pStyle w:val="Normal"/>
        <w:ind w:left="8976" w:hanging="0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 xml:space="preserve">85-п </w:t>
      </w:r>
    </w:p>
    <w:p>
      <w:pPr>
        <w:pStyle w:val="Normal"/>
        <w:ind w:left="897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97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97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«Профилактика  экстремистской деятельности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 территории Балашов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4-2016 годы».</w:t>
      </w:r>
    </w:p>
    <w:p>
      <w:pPr>
        <w:pStyle w:val="Normal"/>
        <w:ind w:left="89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6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ормальный текс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lineRule="atLeast" w:line="240" w:before="144" w:after="144"/>
    </w:pPr>
    <w:rPr>
      <w:b/>
      <w:bCs/>
      <w:sz w:val="30"/>
      <w:szCs w:val="30"/>
    </w:rPr>
  </w:style>
  <w:style w:type="paragraph" w:styleId="Formattext">
    <w:name w:val="formattext"/>
    <w:basedOn w:val="Normal"/>
    <w:qFormat/>
    <w:pPr>
      <w:spacing w:lineRule="atLeast" w:line="240" w:before="144" w:after="14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9:00Z</dcterms:created>
  <dc:creator>first</dc:creator>
  <dc:description/>
  <cp:keywords/>
  <dc:language>en-US</dc:language>
  <cp:lastModifiedBy>Your User Name</cp:lastModifiedBy>
  <cp:lastPrinted>2013-12-10T12:08:00Z</cp:lastPrinted>
  <dcterms:modified xsi:type="dcterms:W3CDTF">2014-05-30T06:39:00Z</dcterms:modified>
  <cp:revision>2</cp:revision>
  <dc:subject/>
  <dc:title>Целевая (комплексная) программа  профилактики экстремистской деятельности</dc:title>
</cp:coreProperties>
</file>