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Приложение № 1</w:t>
        <w:br/>
        <w:t>к постановлению администрации</w:t>
        <w:br/>
        <w:t>Балашовского муниципального района</w:t>
        <w:br/>
        <w:t>от __11.04.2018 года № _85-п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О ЦЕНТРЕ ТЕСТИРОВАНИЯ ГТО ПО ВЫПОЛНЕНИЮ ВИДОВ ИСПЫТАНИЙ, НОРМАТИВОВ, ТРЕБОВАНИЙ К ОЦЕНКЕ УРОВНЯ ЗНАНИЙ И УМЕНИЙ В ОБЛАСТИ ФИЗИЧЕСКОЙ КУЛЬТУРЫ И СПОРТА НА ТЕРРИТОРИИ БАЛАШОВ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 xml:space="preserve">Раздел I. ОБЩИЕ ПОЛОЖЕНИЯ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. Положение о Центре тестирования ГТО по выполнению видов испытаний, нормативов, требований к оценке уровня знаний и умений в области физической культуры и спорта на территории Балашовского муниципального района (далее соответственно - Положение, Центр тестирования) разработано в соответствии с пунктом 26 Положения о Всероссийском физкультурно-спортивном комплексе "Готов к труду и обороне" (ГТО), утвержденного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u w:val="single"/>
            <w:lang w:eastAsia="ru-RU"/>
          </w:rPr>
          <w:t>Постановлением Правительства Российской Федерации от 11.06.2014 N 540</w:t>
        </w:r>
      </w:hyperlink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u w:val="single"/>
            <w:lang w:eastAsia="ru-RU"/>
          </w:rPr>
          <w:t>Приказом Министерства спорта Российской Федерации от 21.12.2015 N 1219 "Об утверждении порядка создания центров тестирования по выполнению нормативов испытаний (тестов) Всероссийского физкультурно-спортивного комплекса "Готов к труду и обороне"</w:t>
        </w:r>
      </w:hyperlink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(ГТО) и положения о них"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. Положение устанавливает порядок деятельности Центра тестирования, осуществляющего тестирование уровня физической подготовленности населения на основании результатов выполнения нормативов испытаний (тестов) Всероссийского физкультурно-спортивного комплекса "Готов к труду и обороне" (ГТО) (далее - комплекс ГТО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Раздел II. ЦЕЛИ И ЗАДАЧИ ЦЕНТРА ТЕСТИРОВ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. Основной целью деятельности Центра тестирования является осуществление тестирования населения по выполнению нормативов испытаний (тестов) комплекса ГТО, содержащихся в государственных требованиях Всероссийского физкультурно-спортивного комплекса "Готов к труду и обороне" (ГТО), утвержденных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u w:val="single"/>
            <w:lang w:eastAsia="ru-RU"/>
          </w:rPr>
          <w:t>Приказом Министерства спорта Российской Федерации от 08.07.2014 N 575</w:t>
        </w:r>
      </w:hyperlink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(далее - государственные требования), и оценка выполнения нормативов испытаний (тестов) комплекса ГТО населен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. Задачами Центра тестир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.1. Создание условий по оказанию консультационной и методической помощи населению в подготовке к выполнению нормативов испытаний (тестов) комплекса ГТ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.2. Организация и проведение тестирования населения по выполнению нормативов испытаний (тестов) комплекса ГТ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.3. Оценка выполнения нормативов испытаний (тестов) комплекса ГТО населением, представление лиц, выполнивших нормативы испытаний (тестов) комплекса ГТО, к награждению соответствующим знаком отличия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Раздел III. ДЕЯТЕЛЬНОСТЬ ЦЕНТРА ТЕСТИРОВАН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 Основными видами деятельности Центра тестирования являются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1.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нормативов испытаний (тестов)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2. Создание условий и оказание консультационной и методической помощи гражданам, физкультурно-спортивным, общественным и иным организациям в подготовке к выполнению нормативов испытаний (тестов) комплекса ГТО, содержащихся в государственных требованиях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3. Осуществление тестирования населения по выполнению нормативов испытаний (тестов)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4. Ведение учета результатов тестирования участников, формирование протоколов выполнения нормативов комплекса ГТО, оценка выполнения нормативов испытаний (тестов)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5. Внесение данных участников тестирования, результатов тестирования и данных сводного протокола в электронную базу данных, относящихся к реализации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6. Подготовка представления о награждении соответствующими знаками отличия комплекса ГТО лиц, выполнивших нормативы испытаний (тестов)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7. Участие в организации физкультурных мероприятий и спортивных мероприятий по реализации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субъектов Российской Федерации, муниципальных образован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8. Взаимодействие с органами государственной власти, органами местного самоуправления, физкультурно-спортивными, общественными и иными организациями по внедрению комплекса ГТО, проведения физкультурных мероприятий и спортивных мероприятий по реализации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9. Участие в организации повышения квалификации специалистов в области физической культуры и спорта по комплексу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10. Обеспечение судейства выполнения нормативов испытаний (тестов) комплекса ГТО населением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.11. Осуществление тестирования лиц из числа граждан, подлежащих призыву на военную службу, обучающихся в подведомственных Министерству обороны Российской Федерации образовательных организациях, и гражданского персонала воинских формирован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. Центр тестирования имеет право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.1. Допускать или не допускать участников тестирования к выполнению нормативов испытаний (тестов) комплекса ГТО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.2. Запрашивать у участников тестирования, органов местного самоуправления, органов государственной власти и получать необходимую для его деятельности информацию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.3. Вносить исполнительным органам государственной власти субъектов Российской Федерации в области физической культуры и спорта предложения по совершенствованию государственных требован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.4. Привлекать волонтеров для организации процесса тестирования насе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7. Центр тестирования обязан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7.1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7.2. Осуществлять обработку персональных данных участников тестирования в соответствии с законодательством Российской Федерации в области персональных данных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7.3. Осуществлять тестирование только на объектах спорта, соответствующих требованиям безопаснос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  <w:t>Раздел IV. МАТЕРИАЛЬНО-ТЕХНИЧЕСКОЕ ОБЕСПЕЧ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8. Центр тестирования осуществляет материально-техническое обеспечение участников тестирования, обеспечение спортивным оборудованием и инвентарем, необходимым для прохождения тестирования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00820" TargetMode="External"/><Relationship Id="rId3" Type="http://schemas.openxmlformats.org/officeDocument/2006/relationships/hyperlink" Target="http://docs.cntd.ru/document/420328967" TargetMode="External"/><Relationship Id="rId4" Type="http://schemas.openxmlformats.org/officeDocument/2006/relationships/hyperlink" Target="http://docs.cntd.ru/document/42020831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5:00Z</dcterms:created>
  <dc:creator>user</dc:creator>
  <dc:description/>
  <cp:keywords/>
  <dc:language>en-US</dc:language>
  <cp:lastModifiedBy>Делопроизводство</cp:lastModifiedBy>
  <cp:lastPrinted>2018-04-10T08:40:00Z</cp:lastPrinted>
  <dcterms:modified xsi:type="dcterms:W3CDTF">2018-04-11T07:55:00Z</dcterms:modified>
  <cp:revision>2</cp:revision>
  <dc:subject/>
  <dc:title>Приложение № 1</dc:title>
</cp:coreProperties>
</file>