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11.04.2018 г.                                                                                    85-п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bCs w:val="false"/>
        </w:rPr>
        <w:t>О создании муниципального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Всероссийского физкультурно-спортивного комплекса «Готов к труду и обороне» (ГТО), на территории Балашовского муниципального района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Во исполнении Указа Президента Российской Федерации от 24 марта 2014 года № 172 «О Всероссийском</w:t>
      </w:r>
      <w:r>
        <w:rPr/>
        <w:t xml:space="preserve"> </w:t>
      </w:r>
      <w:r>
        <w:rPr>
          <w:b w:val="false"/>
          <w:bCs w:val="false"/>
        </w:rPr>
        <w:t>физкультурно-спортивном комплексе «Готов к труду и обороне»</w:t>
      </w:r>
      <w:r>
        <w:rPr/>
        <w:t>,</w:t>
      </w:r>
      <w:r>
        <w:rPr>
          <w:b w:val="false"/>
          <w:bCs w:val="false"/>
        </w:rPr>
        <w:t xml:space="preserve"> в соответствии с Постановлением Правительства РФ № 540 от 11.06.2014г, ст. 31.2 Федерального закона от 04.12 2007 года № 329 «О физической культуре и спорте в РФ, Приказом министра спорта РФ от 21 декабря 2015 года № 1219 «Об утверждении Порядка созда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и Положения о них, руководствуясь Уставом Балашовского муниципального района администрации Балашовского муниципального района постановляет: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Создать на базе МАУ «Спортивная школа по игровым видам спорта» Балашовского муниципального района муниципальный Центр тестирования по выполнению нормативов (тестов), требований к оценке знаний и умений в области физической культуры и спорта на территории Балашовского муниципального района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Утвердить Положение о Центре тестирования ГТО по выполнению видов испытаний, нормативов, требований к оценке уровня знаний и умений в области физической культуры и спорта на территории Балашовского муниципального района (Приложение № 1)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Утвердить Порядок организации и проведения тестирования групп населения в рамках реализации по поэтапному внедрению Всероссийского физкультурно-спортивного комплекса «Готов к руду и обороне» (ГТО) (Приложение № 2)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Наделить полномочиями Центра тестирования по выполнению видов испытаний (тестов) нормативов, требований к оценке уровня знаний и умений в области физической культуры и спорта для 1-11 ступени населения в Балашовском муниципальном районе (далее Центр тестирования) МАУ «Спортивная школа по игровым видам спорта»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Осуществить сдачу видов испытаний (тестов), нормативов требований к оценке уровня знаний и умений в области физической культуры и спорта населения ВФСК ГТО на базах:</w:t>
      </w:r>
    </w:p>
    <w:p>
      <w:pPr>
        <w:pStyle w:val="TextBodyIndent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К «Газовик» г. Балашов, ул. Строителей, д.1</w:t>
      </w:r>
    </w:p>
    <w:p>
      <w:pPr>
        <w:pStyle w:val="TextBodyIndent"/>
        <w:ind w:left="709" w:hanging="0"/>
        <w:jc w:val="both"/>
        <w:rPr/>
      </w:pPr>
      <w:r>
        <w:rPr>
          <w:b w:val="false"/>
          <w:bCs w:val="false"/>
        </w:rPr>
        <w:t>СОК «Олимп» г. Балашов, ул. Софинского, д.16а</w:t>
      </w:r>
    </w:p>
    <w:p>
      <w:pPr>
        <w:pStyle w:val="TextBodyIndent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ссейн «Университетский», г. Балашов, ул. Строителей, д. 4а (по согласованию)</w:t>
      </w:r>
    </w:p>
    <w:p>
      <w:pPr>
        <w:pStyle w:val="TextBodyIndent"/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образовательные учреждения Балашовского муниципального района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Признать утратившим силу</w:t>
      </w:r>
      <w:bookmarkStart w:id="0" w:name="_GoBack"/>
      <w:bookmarkEnd w:id="0"/>
      <w:r>
        <w:rPr>
          <w:b w:val="false"/>
          <w:bCs w:val="false"/>
        </w:rPr>
        <w:t xml:space="preserve"> Постановление администрации Балашовского муниципального района от 26.08.2015 г. № 178-пр «О создании муниципального Центра тестирования по выполнению видов испытаний (тестов), требований к оценке уровня знаний и умений в области физической культуры и спорта «Всероссийского физкультурно-спортивного комплекса «Готов к труду и обороне» (ГТО)»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средствах массовой информации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/>
      </w:pPr>
      <w:r>
        <w:rPr>
          <w:b w:val="false"/>
          <w:bCs w:val="false"/>
        </w:rPr>
        <w:t>Настоящее постановление вступает в силу с момента его официального обнародования.</w:t>
      </w:r>
    </w:p>
    <w:p>
      <w:pPr>
        <w:pStyle w:val="TextBodyIndent"/>
        <w:numPr>
          <w:ilvl w:val="0"/>
          <w:numId w:val="1"/>
        </w:numPr>
        <w:ind w:left="709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Дубовенко О.А.</w:t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/>
        <w:t>Глава Балашовского</w:t>
      </w:r>
    </w:p>
    <w:p>
      <w:pPr>
        <w:pStyle w:val="TextBodyIndent"/>
        <w:ind w:left="0" w:hanging="0"/>
        <w:jc w:val="both"/>
        <w:rPr>
          <w:sz w:val="32"/>
          <w:szCs w:val="32"/>
        </w:rPr>
      </w:pPr>
      <w:r>
        <w:rPr/>
        <w:t>муниципального района                                                   П.М.Петраков</w:t>
      </w:r>
    </w:p>
    <w:p>
      <w:pPr>
        <w:pStyle w:val="TextBodyIndent"/>
        <w:ind w:left="81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5529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2:00Z</dcterms:created>
  <dc:creator>User</dc:creator>
  <dc:description/>
  <cp:keywords/>
  <dc:language>en-US</dc:language>
  <cp:lastModifiedBy>Делопроизводство</cp:lastModifiedBy>
  <cp:lastPrinted>2018-04-10T15:32:00Z</cp:lastPrinted>
  <dcterms:modified xsi:type="dcterms:W3CDTF">2018-04-11T07:52:00Z</dcterms:modified>
  <cp:revision>2</cp:revision>
  <dc:subject/>
  <dc:title>           </dc:title>
</cp:coreProperties>
</file>