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ма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80</w:t>
      </w:r>
      <w:r>
        <w:rPr>
          <w:rFonts w:cs="Times New Roman" w:ascii="Times New Roman" w:hAnsi="Times New Roman"/>
          <w:sz w:val="28"/>
          <w:szCs w:val="28"/>
          <w:u w:val="single"/>
        </w:rPr>
        <w:t>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975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I. Обеспечение общественного порядка и безопасности граждан, профилактика правонарушений против личност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временного трудоустройства несовершеннолетних граждан в возрасте от 14 до 18 лет с привлечением подростков из малообеспеченных, неполных семей оказавшихся  в трудной жизнен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реждения управления образования администрации БМР, учреждения управления по физической культуре и спорту администрации Б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,4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,4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крепление системы профилактики безнадзорности правонарушений несовершеннолетних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VI. Профилактика правонарушений несовершеннолетних и молодеж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цикла лекций, бесед тематической направленности по профилактике правонарушений и преступлений в СМИ,  учебных заведениях  на территории города и района, в том числе среди студ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  образования, комиссия  по  делам   несовершеннолетних  и  защите   их     прав администрации  БМР, управление социальной защиты населения Балашовского района,  министерства социального развития Саратовской области (по согласованию) МРО МВД РФ «Балашовский»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упреждение подростковой преступности. Пропаганда среди учащихся законопослушного поведения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спортивно-массовых и оздоровительных мероприятий (спартакиады, турниры, соревнования, юношеские игры)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 по физической культуре и спорту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,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5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величение числа занимающихс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 походов  и туристских слетов с несовершеннолнтними 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реждения управления образования администрации Б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                С.Ю. Александр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Название Знак"/>
    <w:basedOn w:val="Style13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5:00Z</dcterms:created>
  <dc:creator>Prok</dc:creator>
  <dc:description/>
  <cp:keywords/>
  <dc:language>en-US</dc:language>
  <cp:lastModifiedBy>Your User Name</cp:lastModifiedBy>
  <cp:lastPrinted>2014-05-15T10:06:00Z</cp:lastPrinted>
  <dcterms:modified xsi:type="dcterms:W3CDTF">2014-05-30T06:15:00Z</dcterms:modified>
  <cp:revision>2</cp:revision>
  <dc:subject/>
  <dc:title>   Проект</dc:title>
</cp:coreProperties>
</file>