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.01.2014 г.</w:t>
        <w:tab/>
        <w:tab/>
        <w:tab/>
        <w:tab/>
        <w:tab/>
        <w:tab/>
        <w:tab/>
        <w:tab/>
        <w:tab/>
        <w:t>7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7"/>
          <w:szCs w:val="27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Устойчивое развитие сельских территор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алаш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аратовской области на 2014-2017 год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и на период до 2020 года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распоряжения Правительства Российской Федерации от 30 ноября 2010 года № 2036-р, постановления Правительства Российской Федерации от 15 июля 2013 года № 598 «Об утверждении Федеральной целевой программы и устойчивое развитие сельских территорий на 2014-2017 годы и на период до 2020 года» и Устава Балашовского муниципального района, администрация Балашовского муниципального района, -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1. Утвердить </w:t>
      </w:r>
      <w:r>
        <w:rPr>
          <w:bCs/>
          <w:sz w:val="27"/>
          <w:szCs w:val="27"/>
        </w:rPr>
        <w:t xml:space="preserve">муниципальную программу «Устойчивое развитие сельских территорий Балашовского муниципального района Саратовской области на 2014-2017 годы и на период до 2020 года»  </w:t>
      </w:r>
      <w:r>
        <w:rPr>
          <w:color w:val="000000"/>
          <w:sz w:val="27"/>
          <w:szCs w:val="27"/>
        </w:rPr>
        <w:t>(приложение № 1)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нителям программных мероприятий представлять отчёт о проделанной работе один раз в полугодие в аппарат администрации Балашо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Начальнику отдела информации, общественных отношений и работе с молодёжью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Балашовского муниципального района  по сельскому хозяйству, председателя комитета по управлению муниципальным имуществом Саврасову Т.И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Балашовского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муниципального района </w:t>
        <w:tab/>
        <w:t xml:space="preserve">                                                        А.А. Моск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8:00Z</dcterms:created>
  <dc:creator>п</dc:creator>
  <dc:description/>
  <cp:keywords/>
  <dc:language>en-US</dc:language>
  <cp:lastModifiedBy>Делопроизводство</cp:lastModifiedBy>
  <cp:lastPrinted>2013-06-10T14:03:00Z</cp:lastPrinted>
  <dcterms:modified xsi:type="dcterms:W3CDTF">2014-01-28T07:18:00Z</dcterms:modified>
  <cp:revision>2</cp:revision>
  <dc:subject/>
  <dc:title>Постановление Главы Балаковского муниципального образования</dc:title>
</cp:coreProperties>
</file>