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.05.2014г                                                        № 75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 утверждении  краткосрочного пл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ведению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квартирных домов на территории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шовского муниципального района  на 2014год»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На основании Жилищного кодекса  Российской Федерации, Закона Саратовской области от 27.12.2013г. №240-ЗСО « О порядке утверждения краткосрочных планов реализации областной программы капитального ремонта общего имущества в многоквартирных домах на территории Саратовской области» и на основании Устава    Балашовского муниципального района Саратовской области администрация   Балашовского муниципального района </w:t>
      </w:r>
    </w:p>
    <w:p>
      <w:pPr>
        <w:pStyle w:val="Normal"/>
        <w:shd w:fill="FFFFFF" w:val="clear"/>
        <w:spacing w:before="250" w:after="77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hd w:fill="FFFFFF" w:val="clear"/>
        <w:spacing w:before="250" w:after="7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краткосрочный план по проведению капитального ремонта многоквартирных домов на территории  Балашовского муниципального района на 2014 год согласно  таблицам №1, №2 и №3 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делу информации, общественных отношений и работе с молодёжью 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1"/>
        </w:numPr>
        <w:shd w:fill="FFFFFF" w:val="clear"/>
        <w:spacing w:before="250" w:after="77"/>
        <w:jc w:val="both"/>
        <w:rPr/>
      </w:pPr>
      <w:r>
        <w:rPr>
          <w:b w:val="false"/>
          <w:sz w:val="28"/>
          <w:szCs w:val="28"/>
        </w:rPr>
        <w:t>Контроль над исполнением настоящего постановления  возлагаю на первого заместителя главы администрации Балашовского муниципального района Александрова С.Ю.</w:t>
      </w:r>
    </w:p>
    <w:p>
      <w:pPr>
        <w:pStyle w:val="Normal"/>
        <w:shd w:fill="FFFFFF" w:val="clear"/>
        <w:spacing w:before="250" w:after="77"/>
        <w:ind w:left="7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лашовского муниципального района                                 А.А. Москале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несен Управлением СЖКХ  администраци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алашовского муниципального  район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00:00Z</dcterms:created>
  <dc:creator>Пользователь</dc:creator>
  <dc:description/>
  <cp:keywords/>
  <dc:language>en-US</dc:language>
  <cp:lastModifiedBy>prav_katya</cp:lastModifiedBy>
  <cp:lastPrinted>2014-05-13T19:08:00Z</cp:lastPrinted>
  <dcterms:modified xsi:type="dcterms:W3CDTF">2014-05-20T05:00:00Z</dcterms:modified>
  <cp:revision>2</cp:revision>
  <dc:subject/>
  <dc:title> от 12</dc:title>
</cp:coreProperties>
</file>