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3.2013 г.</w:t>
        <w:tab/>
        <w:tab/>
        <w:tab/>
        <w:tab/>
        <w:tab/>
        <w:tab/>
        <w:tab/>
        <w:tab/>
        <w:tab/>
        <w:t>7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оекта модер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системы обще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лашов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исполнении постановления Правительства Саратовской области №81-П от 20 февраля 2013 года «О реализации проекта модернизации региональной системы общего образования», в целях обеспечения эффективной реализации  проекта модернизации региональных систем общего образования на территории Балашовского муниципального района администрация Балаш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ределить управление образования администрации Балашовского муниципального района Саратовской области уполномоченным органом исполнительной власти по реализации проекта модернизации региональной системы общего образования на территории Балашовского муниципального района в 2013 году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комплекс мер </w:t>
      </w:r>
      <w:r>
        <w:rPr>
          <w:sz w:val="27"/>
          <w:szCs w:val="27"/>
        </w:rPr>
        <w:t xml:space="preserve">по модернизации в 2013 году общего образования в Балашовском муниципальном районе Саратовской област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вступает в силу с момента его официального  опубликования.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Е.Увар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С.В.Гнус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28:00Z</dcterms:created>
  <dc:creator>Наталия Ивановна</dc:creator>
  <dc:description/>
  <cp:keywords/>
  <dc:language>en-US</dc:language>
  <cp:lastModifiedBy>Делопроизводство</cp:lastModifiedBy>
  <dcterms:modified xsi:type="dcterms:W3CDTF">2013-03-28T05:28:00Z</dcterms:modified>
  <cp:revision>2</cp:revision>
  <dc:subject/>
  <dc:title>21</dc:title>
</cp:coreProperties>
</file>