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02.2016  г.</w:t>
        <w:tab/>
        <w:tab/>
        <w:tab/>
        <w:tab/>
        <w:tab/>
        <w:tab/>
        <w:tab/>
        <w:tab/>
        <w:t>70-п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Heading1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1.01.2011г. №8-П «Об утверждении районной муниципальной 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ой программы «Энергосбережения и повышение энергетической эффективности в учреждениях культуры на 2010 – 2020г.г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3.11.2009г. №261 – ФЗ «Об энергосбережении и повышении энергетической эффективности»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А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Балашовского муниципального района от 21.01.2011г. №8-П «Об утверждении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районной муниципальной целевой программы «Энергосбережения и повышение энергетической эффективности в учреждениях культуры на 2010 – 2020г.г.», изложив приложение к нему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ции и общественных отношений (Л.А. Васильева) 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администрации Балашовского муниципального района Л.И.  Рымашевскую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лашовского муниципального района </w:t>
        <w:tab/>
        <w:tab/>
        <w:tab/>
        <w:t>А.А. Москал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56:00Z</dcterms:created>
  <dc:creator>kadry</dc:creator>
  <dc:description/>
  <cp:keywords/>
  <dc:language>en-US</dc:language>
  <cp:lastModifiedBy>Делопроизводство</cp:lastModifiedBy>
  <cp:lastPrinted>2016-02-24T10:23:00Z</cp:lastPrinted>
  <dcterms:modified xsi:type="dcterms:W3CDTF">2016-03-24T07:56:00Z</dcterms:modified>
  <cp:revision>2</cp:revision>
  <dc:subject/>
  <dc:title>Об утверждении </dc:title>
</cp:coreProperties>
</file>