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 утверждении  муниципальной 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взносов за муниципальный жилищ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нд, для формирования Фонда капитального ремонт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ональной программы капитального ремонта об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а  многоквартирных  домов</w:t>
      </w:r>
      <w:r>
        <w:rPr/>
        <w:t xml:space="preserve">  </w:t>
      </w:r>
      <w:r>
        <w:rPr>
          <w:sz w:val="28"/>
          <w:szCs w:val="28"/>
        </w:rPr>
        <w:t xml:space="preserve">на  территории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шовского муниципального района»  </w:t>
      </w:r>
      <w:r>
        <w:rPr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На основании Жилищного кодекса  Российской Федерации, Закона Саратовской области от 26.06.2013г.   №102 -ЗСО  "О порядке установления минимального размера взноса на капитальный ремонт общего имущества  в многоквартирных домах»,  постановления  Правительства Саратовской области от 31.12.2013г. №800-П «Об утверждении областной программы капитального ремонта общего имущества в многоквартирных домах на территории Саратовской области» и на основании Устава  Балашовского муниципального района Саратовской области администрация   Балашовского муниципального района 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1.Утвердить  муниципальную  программу 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  внесении  взносов  за   муниципальный  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жилищный фонд, для  формирования Фонда  капитального  ремонта,   региональной 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рограммы   капитального   ремонта  общего  имущества   многоквартирных   домов</w:t>
      </w:r>
      <w:r>
        <w:rPr>
          <w:b w:val="false"/>
        </w:rPr>
        <w:t xml:space="preserve">        </w:t>
      </w:r>
    </w:p>
    <w:p>
      <w:pPr>
        <w:pStyle w:val="Normal"/>
        <w:rPr/>
      </w:pPr>
      <w:r>
        <w:rPr>
          <w:b w:val="false"/>
        </w:rPr>
        <w:t xml:space="preserve">     </w:t>
      </w:r>
      <w:r>
        <w:rPr>
          <w:b w:val="false"/>
          <w:sz w:val="28"/>
          <w:szCs w:val="28"/>
        </w:rPr>
        <w:t xml:space="preserve">на  территории  Балашовского  муниципального  района»  с  приложением.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2.Отделу    информации,    общественных    отношений    и    работе    с    молодёжью                        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администрации    Балашовского    муниципального    района    (Васильева Л.А.)     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убликовать   данное   постановление   в   газете   «Балашовская правда».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Настоящее     постановление     вступает   в   силу   с   момента    его   официального 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опубликовани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Контроль  за  исполнением  настоящего  Постановления  оставляю  за  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шовского муниципального района                                А.А.  Москале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сен Управлением СЖКХ 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шовского муниципального 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28905</wp:posOffset>
                </wp:positionV>
                <wp:extent cx="5943600" cy="611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1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0"/>
                              <w:gridCol w:w="1672"/>
                              <w:gridCol w:w="2948"/>
                            </w:tblGrid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Должность, фамилия и инициалы руководителя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согласования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Подпись руковод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 xml:space="preserve">возражения оформляютс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>отдельным докумен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Первый заместитель гла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администрации Балаш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Председатель комитета по финанс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администрации Балаш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Председатель комитета по управлению муниципальным имуществом администрации Балаш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Начальник управления по правовому обеспечению администрации Балаш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>Отдел, управление, готовивший докум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Исполнитель 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7"/>
                                    </w:rPr>
                                    <w:t>телефон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1.15pt;mso-wrap-distance-left:0pt;mso-wrap-distance-right:9pt;mso-wrap-distance-top:0pt;mso-wrap-distance-bottom:0pt;margin-top:10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40"/>
                        <w:gridCol w:w="1672"/>
                        <w:gridCol w:w="2948"/>
                      </w:tblGrid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3"/>
                              </w:rPr>
                              <w:t>Должность, фамилия и инициалы руководителя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3"/>
                              </w:rPr>
                              <w:t>согласования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Подпись руководител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 xml:space="preserve">возражения оформляют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</w:rPr>
                              <w:t>отдельным докумен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ервый 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едседатель комитета по финан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едседатель комитета по управлению муниципальным имуществом 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Начальник управления по правовому обеспечению 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</w:rPr>
                              <w:t>Отдел, управление, готовивший доку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Исполнитель 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 xml:space="preserve">№ </w:t>
                            </w:r>
                            <w:r>
                              <w:rPr>
                                <w:sz w:val="27"/>
                              </w:rPr>
                              <w:t>телефон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39:00Z</dcterms:created>
  <dc:creator>Пользователь</dc:creator>
  <dc:description/>
  <cp:keywords/>
  <dc:language>en-US</dc:language>
  <cp:lastModifiedBy>Пользователь</cp:lastModifiedBy>
  <cp:lastPrinted>2015-01-04T14:27:00Z</cp:lastPrinted>
  <dcterms:modified xsi:type="dcterms:W3CDTF">2015-01-04T10:31:00Z</dcterms:modified>
  <cp:revision>35</cp:revision>
  <dc:subject/>
  <dc:title/>
</cp:coreProperties>
</file>