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26» февраля 2016 года, № 66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лашовского муниципального района Саратовской области на 2015–2017 годы»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3. Дополнительные меры по профилактике рецидивной преступ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физкультурно-массовых и спортивных мероприятий среди лиц, отбывающих наказание в учреждениях Управления Федеральной службы исполнения наказаний России по Сарат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, Филиал по г.Балашову и Балашовскому району ФБУ  УИИ  УФСИН России по Сарат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к занятиям физической культурой и спортом лиц, отбывающих наказание в местах лишения свободы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4. Предупреждение и пресечение организованной преступности, коррупции, терроризма и экстремизма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 по изъятию добровольно сданного незаконно хранящегося оружия, боеприпасов, взрывчатых веществ и взрывных устройств путем выплат денежного вознаграждения в размерах, определенных Правительством Саратовской области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веса преступлений с применением незаконно хранящегося оружия, боеприпасов, взрывчатых веществ и взрывных устройств, выявление фактов незаконного оборота оружия, боеприпасов, взрывчатых веществ и взрывных устройств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7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рограммы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администрация  БМР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культуры, спорта и туризма администрации БМР и его подведомственные учреждения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дание буклетов, брошюр,  баннеров, плакатов посвященных вопросам профилактике правонарушений среди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отдел информации, общественных отношений и работе с молодежью администрации БМР, ГБУ СО Балашовский центр помощи семье и детям «Семья» (по согласованию),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ой культуры учащихс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районного слета школьных отрядов «Юные защитники правопорядка», конкурсов по направлениям работы отрядов Ю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  образования, комиссия  по  делам   несовершеннолетних  и  защите   их     прав администрации  Б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оходов и туристских слетов с несовершеннолетними в каникулярное врем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  образования администрации БМР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, предупреждение подростковой преступ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районных тематических конкурсов направленных на профилактику правонарушении среди несовершеннолет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упреждение подростковой преступности, пропаганда среди учащихся законопослушного поведени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соревнований по настольному теннису среди высших и средних учебных заведений (апр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спартакиады среди сотрудников предприятий и организаций Балашовского муниципального района  (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 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Кубка Балашовского муниципального района по мини – футболу  (дека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футбольного матча между работниками силовых структур и несовершеннолетними, состоящими на учете в К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паганде здорового образа жизни среди несовершеннолетних: информирование детского населения о вреде употребления табака, алкоголя, наркот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отдел информации, общественных отношений и работе с молодежью, управление культуры, спорта и туризма его подведомственные учреждения, управление   образования администрации БМР, ГУЗ СО «Балашовская детская больница» (по    согласованию), ГУЗ «БМПНД» (по    согласованию) , МО МВД РФ «Балашовский» (по    согласованию),  ГБУ СО Балашовский центр помощи семье и детям «Семья» (по согласованию),  Филиал по г.Балашову и Балашовскому району ФБУ  УИИ УФСИН России по Саратовской области (по согласованию), МРО УФСКН России по Саратовской области в  г. Балаш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-2017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у несовершеннолетних модели здорового образа жизни, активной жизненной позиции, снижение количества потребителей алкоголя, наркотических и психотропных средств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филактике детск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, отдел информации, общественных отношений и работе с молодежью, управление культуры, спорта и туризма и его подведомственные учреждения, управление   образования администрации БМР, ГУЗ СО «Балашовская детская больница» (по    согласованию), МО МВД РФ «Балашовский» (по    согласованию), ГБУ СО Балашовский центр помощи семье и детям «Семья» (по согласованию)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ижение количества фактов детского травматизма, количества правонарушений, совершаемых детьми в области дорожного  движения, ДТП и т.д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филактике жестокого обращения с несовершеннолет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управление   образования,  управление культуры, спорта и туризма и его подведомственные учреждения,  отдел информации, общественных отношений и работе с молодежью администрации БМР, ГУЗ СО «Балашовская детская больница»,  (по    согласованию), МО МВД РФ «Балашовский» (по    согласованию),  ГБУ СО Балашовский центр помощи семье и детям «Семья» (по согласованию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щита прав несовершеннолетних от жестокого обращения в семьях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«Помоги детям, поделись тепло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отдел информации, общественных отношений и работе с молодежью,  управление образования, управление культуры, спорта и туризма и  его подведомственные учреждения, ГБУ СО Балашовский центр помощи семье и детям «Семья» (по согласовани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-2017 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азание помощи детям, находящимся в трудной жизненной ситуации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оступок или преступление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в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 «ГЦБС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правовой культуры и грамот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ава и ответственность молодёжи в свете законов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й перекрёс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ГЦБС» управления культуры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 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правовой культуры и грамот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кция на тему: «Правонарушения  среди  подрост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ДО «Балашовская ДХШ им. В.Н.Бочкова» управления культуры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филактика правонару-шений среди  несовершен-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ава человека – глазами подростка», творческий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ворческих способностей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«Изучаем вместе права и обязанности!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 веч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Балашовский районный Дом культуры», филиалы: Александр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рдаиль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товрасин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.Кудря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.Еланский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 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ых знаний среди детей и подростков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Не допустить беды». Беседа с участковым уполномоченным по профилактике право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Балашовский районный Дом культуры», филиалы: М.Мелик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.Покр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дничк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земледель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ростянский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6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Январ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пр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ижение количества правонарушений среди подростков и молодёжи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Главная книга Государства - КОНСТИТУЦИЯ». Тематическая экскурсия ко Дню конститу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 «Балашовский краеведческий музей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5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грамотности в области основного Государственного закона РФ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ржественный вечер, посвящ. проводам юных Балашовцев в ряды 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К «Центр культуры БМР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прель и ок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итание у подрастающего поколения и молодежи чувства патриотизма и гордости за сво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дину и вооруженные силы РА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чер памяти воинам, погибшим в Афганистане и Чеченской республи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мни  нас, Росси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К «Центр культуры БМР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5-2017г.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итание у молодежи и подрастающего поколения патриотических и духовно – нравственных ценностей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9. Нормативно-правовое и информационно-методическое обеспечение профилактики правонарушений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и размещение в общественных местах наружной рекламы по проблеме предупреждения преступных посягательств в отношении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  администрации БМР,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, 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преступлений, совершенных в отношении несовершеннолетних, выявление лиц, вовлекающих подростков в совершение преступлений и антиобщественных действий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ание и тиражирование информационно-методических материалов, средств наглядной агитации (методические пособия, рекомендации, буклеты, брошюры, плакаты, календари) по проблемам профилактики безнадзорности и правонарушений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  администрации БМР,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, 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инновационных форм профилактической работы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0. Укрепление материально-технической базы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14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систем видеонаблюдения  в структурных подразделениях администрации БМР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реждения управления образо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реждения управления  культуры, спорта и туризма 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ind w:hanging="165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граждан, снижение рисков</w:t>
            </w:r>
          </w:p>
        </w:tc>
      </w:tr>
      <w:tr>
        <w:trPr>
          <w:trHeight w:val="141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дел 1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витие и поддержка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бщественных объединений правоохранительной направленности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нансовое обеспечение деятельности по  активизации работы общественных формирований правоохранительной направленности   во всех  муниципальных образованиях по предупреждению противоправного поведения 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и БМР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лечение широких  слоев населения    к работе      по предупреждению противоправного поведения 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 выхода дружинников в рейд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 сельских МО Балашовского муниципального района (в соответствии с переданными полномоч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и БМР,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ественные формирования правоохранительной направленности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лечение широких  слоев населения    к работе      по предупреждению противоправного поведения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И.В. Талалайк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Название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3:00Z</dcterms:created>
  <dc:creator>Prok</dc:creator>
  <dc:description/>
  <cp:keywords/>
  <dc:language>en-US</dc:language>
  <cp:lastModifiedBy>Your User Name</cp:lastModifiedBy>
  <cp:lastPrinted>2016-01-28T15:20:00Z</cp:lastPrinted>
  <dcterms:modified xsi:type="dcterms:W3CDTF">2016-03-15T12:13:00Z</dcterms:modified>
  <cp:revision>2</cp:revision>
  <dc:subject/>
  <dc:title>   Проект</dc:title>
</cp:coreProperties>
</file>