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1  к постановлению администрации Балашовского муниципального района 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17   марта  2017 г</w:t>
      </w:r>
      <w:r>
        <w:rPr>
          <w:rFonts w:cs="Times New Roman" w:ascii="Times New Roman" w:hAnsi="Times New Roman"/>
          <w:sz w:val="24"/>
          <w:szCs w:val="24"/>
          <w:lang w:eastAsia="ru-RU"/>
        </w:rPr>
        <w:t>.  №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____65-п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об Общественном совете по контролю качества выполняемых работ по капитальному ремонту многоквартирных домов на территории Балашов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Общественный совет создается в целях контроля качества выполняемых работ по капитальному ремонту многоквартирных домов на территории Балашов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В своей деятельности общественный совет руководствуется Конституцией Российской Федерации, федеральными законами, правовыми актами Президента Российской Федерации, Правительства Российской Федерации, нормативно-правовыми актами правительства Саратовской области и Балашовского муниципального района, а также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Полномочия и права общественного 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Участвовать в комиссиях по вопросам проведения капитального ремонта многоквартирных домов на территории Балашо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 Рассматривать материалы, в том числе обращения собственников, нанимателей и пользователей помещений многоквартирного до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Проводить информационно-разъяснительную работу среди собственников, нанимателей и пользователей помещений многоквартирного до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4. Участвовать в разрешении конфликтных ситуаций, возникающих при проведении капитального ремонта многоквартирных до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5. Готовить и направлять предлож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нду капитального ремонта общего имущества 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ногоквартирных домах в Сарат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6.  Решения Общественного совета носят рекомендатель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Регламент работы Общественного 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Деятельностью общественного совета руководит председатель общественного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Заседания Общественного совета проводятся по мере необход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Заседание ведет председатель Общественного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Дата проведения заседания определяется председателем Общественного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Для участия в заседаниях Общественного совета могут приглашаться руководители и специалисты органов власти, организаций жилищно-коммунальной сферы и и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 Решения Общественного совета оформляются протоколом, который утверждается председателем Общественного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7. Протокол готовится в течение 5 дней после проведения заседания Общественного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лава Балашовског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района                                                       А.Н. Мельников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2 к постановлению Балашовского муниципального района </w:t>
      </w:r>
    </w:p>
    <w:p>
      <w:pPr>
        <w:pStyle w:val="Normal"/>
        <w:spacing w:lineRule="auto" w:line="240" w:before="0" w:after="0"/>
        <w:ind w:left="57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17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марта 2017 год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№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65-п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ста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Общественного совета по контролю качества выполняемых рабо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по капитальному ремонту многоквартирных домов на территории Балашов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4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рёмин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Иван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едседатель Общественного совета </w:t>
            </w:r>
            <w:r>
              <w:rPr>
                <w:kern w:val="2"/>
                <w:sz w:val="24"/>
                <w:szCs w:val="24"/>
                <w:lang w:eastAsia="ru-RU"/>
              </w:rPr>
              <w:t xml:space="preserve">по контролю качества выполняемых работ по капитальному ремонту многоквартирных домов Балашовского муниципального района </w:t>
            </w:r>
            <w:r>
              <w:rPr>
                <w:bCs/>
                <w:sz w:val="24"/>
                <w:szCs w:val="24"/>
              </w:rPr>
              <w:t xml:space="preserve"> (по согласованию)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упенин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я  Владимир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отдела жилищного фонда и благоустройства МКУ «Управление по строительству, ЖКХ, архитектуре и градостроительству Балашовского муниципального района»</w:t>
            </w:r>
            <w:r>
              <w:rPr>
                <w:bCs/>
                <w:sz w:val="24"/>
                <w:szCs w:val="24"/>
              </w:rPr>
              <w:t>;</w:t>
            </w:r>
          </w:p>
        </w:tc>
      </w:tr>
      <w:tr>
        <w:trPr>
          <w:trHeight w:val="8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шков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 Валерьевич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специалист по строительству МКУ «Управление по строительству, ЖКХ, архитектуре и градостроительству Балашовского муниципального района», секретарь Общественного совета</w:t>
            </w:r>
            <w:r>
              <w:rPr>
                <w:bCs/>
                <w:sz w:val="24"/>
                <w:szCs w:val="24"/>
              </w:rPr>
              <w:t xml:space="preserve">;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наев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 Иван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.о. главного редактора МАУ «Редакция газеты «Балашовская правда»</w:t>
            </w:r>
            <w:r>
              <w:rPr>
                <w:bCs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хин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Валентин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едседатель комитета по вопросам ЖКХ, промышленности, архитектуре и градостроительству Собрания депутатов Балашовского муниципального района, директор МУП «Благоустройство и озеленение» </w:t>
            </w:r>
            <w:r>
              <w:rPr>
                <w:bCs/>
                <w:sz w:val="24"/>
                <w:szCs w:val="24"/>
              </w:rPr>
              <w:t>(по согласованию)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ленников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ежда Андреевн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sz w:val="24"/>
              </w:rPr>
              <w:t>- член Балашовской городской организации  ветеранов (пенсионеров) войны, труда,  Вооружённых сил и правоохранительных органов (по согласованию)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пов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асилье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путат Совета муниципального образования                                   город Балашов, руководитель МКУ  «</w:t>
            </w:r>
            <w:hyperlink r:id="rId2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Управление по делам гражданской обороны и чрезвычайным ситуациям Балашовского муниципального района</w:t>
              </w:r>
            </w:hyperlink>
            <w:r>
              <w:rPr>
                <w:bCs/>
                <w:sz w:val="24"/>
                <w:szCs w:val="24"/>
              </w:rPr>
              <w:t>» (по согласованию)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ев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Ивано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- член Балашовской районной организации  ветеранов (пенсионеров) войны, труда,  Вооружённых сил и правоохранительных органов (по согласованию)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ябых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Викторовн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sz w:val="24"/>
              </w:rPr>
              <w:t>-  председатель ТСЖ « Мечта» (по согласованию)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номашенцев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Евгеньеви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путат Собрания депутатов Балашовского муниципального района, генеральный директор ООО «Балашовская ЖЭК» (по согласованию).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лава Балаш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района                                                                 А.Н. Мельников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erChar">
    <w:name w:val="Header Char"/>
    <w:basedOn w:val="Style12"/>
    <w:qFormat/>
    <w:rPr>
      <w:rFonts w:cs="Times New Roman"/>
    </w:rPr>
  </w:style>
  <w:style w:type="character" w:styleId="FooterChar">
    <w:name w:val="Footer Char"/>
    <w:basedOn w:val="Style12"/>
    <w:qFormat/>
    <w:rPr>
      <w:rFonts w:cs="Times New Roman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4080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ladmin.ru/administration/divisions-structure/go-and-ch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02:00Z</dcterms:created>
  <dc:creator>rМмагомедов</dc:creator>
  <dc:description/>
  <cp:keywords/>
  <dc:language>en-US</dc:language>
  <cp:lastModifiedBy>Делопроизводство</cp:lastModifiedBy>
  <cp:lastPrinted>2017-03-15T09:49:00Z</cp:lastPrinted>
  <dcterms:modified xsi:type="dcterms:W3CDTF">2017-04-06T11:02:00Z</dcterms:modified>
  <cp:revision>2</cp:revision>
  <dc:subject/>
  <dc:title>Распоряжение администрации Балашовского муниципального района от __</dc:title>
</cp:coreProperties>
</file>