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6 г.</w:t>
        <w:tab/>
        <w:tab/>
        <w:tab/>
        <w:tab/>
        <w:tab/>
        <w:tab/>
        <w:tab/>
        <w:tab/>
        <w:tab/>
        <w:t>6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 2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ю администрации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№ 61-п от 08.06.2010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Положения  о Попечительском совете </w:t>
      </w:r>
    </w:p>
    <w:p>
      <w:pPr>
        <w:pStyle w:val="Normal"/>
        <w:rPr/>
      </w:pPr>
      <w:r>
        <w:rPr>
          <w:b/>
          <w:sz w:val="28"/>
          <w:szCs w:val="28"/>
        </w:rPr>
        <w:t>при администрации Балашовского муниципального район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алашовского муниципального района,   в связи с кадровыми  изменениями в администрации Балашовского муниципального района, а также в связи с изменением состава Попечительского совета при администрации Балашовского муниципального района, администрация Балашовского муниципального района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риложение № 2 к постановлению администрации Балашовского муниципального района № 61-п от 08.06.2010 года «Об утверждении Положения о Попечительском совете при администрации Балашовского муниципального района» и читать его в новой редакции,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читать утратившим силу приложение № 2 к постановлению главы администрации Балашовского муниципального района № 61-п от 08.06.2010 года «Об утверждении Положения о Попечительском совете при администрации Балашовского муниципальн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постановление в средствах массовой 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вступает в силу с момента опубликов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Рымашевску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.А.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6:00Z</dcterms:created>
  <dc:creator>first</dc:creator>
  <dc:description/>
  <cp:keywords/>
  <dc:language>en-US</dc:language>
  <cp:lastModifiedBy>Делопроизводство</cp:lastModifiedBy>
  <cp:lastPrinted>2016-02-15T16:46:00Z</cp:lastPrinted>
  <dcterms:modified xsi:type="dcterms:W3CDTF">2016-03-24T07:46:00Z</dcterms:modified>
  <cp:revision>2</cp:revision>
  <dc:subject/>
  <dc:title>Об утверждении Положения</dc:title>
</cp:coreProperties>
</file>