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98" w:hanging="0"/>
        <w:rPr/>
      </w:pPr>
      <w:r>
        <w:rPr>
          <w:sz w:val="28"/>
          <w:szCs w:val="28"/>
        </w:rPr>
        <w:t xml:space="preserve">Приложение  к постановлению  </w:t>
      </w:r>
    </w:p>
    <w:p>
      <w:pPr>
        <w:pStyle w:val="TextBodyIndent"/>
        <w:spacing w:before="0" w:after="0"/>
        <w:ind w:left="5398" w:hanging="0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 муниципального района</w:t>
      </w:r>
    </w:p>
    <w:p>
      <w:pPr>
        <w:pStyle w:val="TextBodyIndent"/>
        <w:spacing w:before="0" w:after="0"/>
        <w:ind w:left="5398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60-п_ от _12.03.2018 г.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36"/>
          <w:szCs w:val="32"/>
        </w:rPr>
        <w:t xml:space="preserve">Программа комплексного развития социальной инфраструктуры (образование, культура и спорт) 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муниципального образования  город Балашов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 xml:space="preserve">                                   </w:t>
      </w:r>
      <w:r>
        <w:rPr>
          <w:b/>
          <w:bCs/>
          <w:sz w:val="36"/>
          <w:szCs w:val="32"/>
        </w:rPr>
        <w:t>на 2018 – 2025 годы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800"/>
      </w:tblGrid>
      <w:tr>
        <w:trPr>
          <w:trHeight w:val="9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: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оциальной  инфраструктуры (образование, культура и спорт) МО город Балашов Саратовской области на период с 2018 года по 2025 год (далее – Программа)</w:t>
            </w:r>
          </w:p>
        </w:tc>
      </w:tr>
      <w:tr>
        <w:trPr>
          <w:trHeight w:val="172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для разработки Программы: </w:t>
            </w:r>
          </w:p>
        </w:tc>
        <w:tc>
          <w:tcPr>
            <w:tcW w:w="6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Федеральный закон от 6 октября 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Федеральный закон от 29 декабря 2012 г. N 273-ФЗ "Об образовании в Российской Федерации"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Градостроительный кодекс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Постановление Правительства Российской Федерации от 01.10.2015 года №1050 «Об утверждении требований к программам комплексного развития социальной инфраструктуры  поселений, городских округ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- Генеральный план городского округа город Балашов Саратовской области    </w:t>
            </w:r>
          </w:p>
        </w:tc>
      </w:tr>
      <w:tr>
        <w:trPr>
          <w:trHeight w:val="40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казчика и разработчиков Программы, местонахождение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Балашовского муниципального района  Саратовской области </w:t>
            </w:r>
          </w:p>
        </w:tc>
      </w:tr>
      <w:tr>
        <w:trPr>
          <w:trHeight w:val="756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33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азвитие социальной инфраструктуры муниципального образования город Балашов </w:t>
            </w:r>
          </w:p>
        </w:tc>
      </w:tr>
      <w:tr>
        <w:trPr>
          <w:trHeight w:val="13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рограммы: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Повышение доступности и качества услуг образования городского округа.</w:t>
            </w:r>
          </w:p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овлетворение потребностей населения в услугах общего образования, дошкольного образования и дополнительного.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3.  Внедрение федеральных государственных образовательных стандартов.</w:t>
            </w:r>
          </w:p>
          <w:p>
            <w:pPr>
              <w:pStyle w:val="21"/>
              <w:spacing w:lineRule="auto" w:line="24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bCs/>
                <w:sz w:val="28"/>
                <w:szCs w:val="28"/>
                <w:lang w:val="ru-RU" w:eastAsia="ru-RU"/>
              </w:rPr>
              <w:t>Сохранение культурного и спортивного наследия района; развитие различных форм культурно-досуговой  деятельности.</w:t>
            </w:r>
          </w:p>
          <w:p>
            <w:pPr>
              <w:pStyle w:val="21"/>
              <w:spacing w:lineRule="auto" w:line="24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5.</w:t>
            </w:r>
            <w:r>
              <w:rPr>
                <w:sz w:val="28"/>
                <w:szCs w:val="28"/>
                <w:lang w:val="ru-RU" w:eastAsia="ru-RU"/>
              </w:rPr>
              <w:t>Укрепление и модернизация материально-технической базы учреждений культуры и туризма.</w:t>
            </w:r>
          </w:p>
          <w:p>
            <w:pPr>
              <w:pStyle w:val="21"/>
              <w:spacing w:lineRule="auto" w:line="240"/>
              <w:jc w:val="both"/>
              <w:rPr/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spacing w:val="-10"/>
                <w:sz w:val="28"/>
                <w:szCs w:val="28"/>
                <w:lang w:val="ru-RU" w:eastAsia="ru-RU"/>
              </w:rPr>
              <w:t>6. Обеспечение качественного предоставления муниципальных услуг в сфере культуры и искусства, спорта.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7. Повышение уровня доступности 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157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городского округа услугами в области  образования, культуры и спорта.</w:t>
            </w:r>
          </w:p>
        </w:tc>
      </w:tr>
      <w:tr>
        <w:trPr>
          <w:trHeight w:val="708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троительство общеобразовательного учреждения на 1000 мест в центральной части город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троительство автономных источников теплоснабжения в МОУ СОШ № 9 и МДОУ д/с «Золотой ключик».</w:t>
            </w:r>
          </w:p>
          <w:p>
            <w:pPr>
              <w:pStyle w:val="Normal"/>
              <w:rPr>
                <w:color w:val="2D2D2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ектирование и строительство </w:t>
            </w:r>
            <w:r>
              <w:rPr>
                <w:color w:val="2D2D2D"/>
                <w:sz w:val="28"/>
                <w:szCs w:val="28"/>
              </w:rPr>
              <w:t>объекта "Крытый ледовый  Дворец  в г. Балашов, I, II этапы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Разработка проектной документации в сфере культуры.</w:t>
            </w:r>
          </w:p>
        </w:tc>
      </w:tr>
      <w:tr>
        <w:trPr>
          <w:trHeight w:val="402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 2025 годы</w:t>
            </w:r>
          </w:p>
        </w:tc>
      </w:tr>
      <w:tr>
        <w:trPr>
          <w:trHeight w:val="1785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ный общий объем финансирования Программы на период 2018 - 2025 г. составляет: 482,5 млн. рублей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млн. рублей 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 – 0 млн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0 млн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 – 0 млн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.г. – 482,5 млн. рублей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роительство нового объекта образования позволит обеспечить население безопасными и доступными объектами социальной инфраструктуры, повысит качество услуг в сфере образования.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</w:rPr>
              <w:t>2. Позволит  сэкономить затраты на потребление централизованного теплоснабжения и обеспечит выполнение требований САНПиН</w:t>
            </w:r>
          </w:p>
          <w:p>
            <w:pPr>
              <w:pStyle w:val="Style15"/>
              <w:numPr>
                <w:ilvl w:val="0"/>
                <w:numId w:val="7"/>
              </w:numPr>
              <w:ind w:left="7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ват детей дополнительного образования в сфере культуры повысится до 12%;</w:t>
            </w:r>
          </w:p>
          <w:p>
            <w:pPr>
              <w:pStyle w:val="Formattext"/>
              <w:numPr>
                <w:ilvl w:val="0"/>
                <w:numId w:val="7"/>
              </w:numPr>
              <w:spacing w:lineRule="atLeast" w:line="315" w:before="0" w:after="0"/>
              <w:ind w:left="71" w:hanging="0"/>
              <w:textAlignment w:val="baseline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Увеличение доли населения, систематически занимающегося физкультурой и спортом до 30%.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уществующего состояния социальной инфраструктуры системы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город Балашов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ование является одним из ключевых подразделений сферы услуг муниципального образования. Муниципальная система образования – это развитая сеть учреждений, которые предоставляют широкий спектр образовательных услуг различного уровня: 19 дошкольных образовательных учреждения, 15 общеобразовательных учреждений, в том числе 2 гимназии, 1 лицей, 3 вечерних школ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истему муниципального дошкольного образования вовлечено 3097 детей. Общее образование в муниципальных дневных общеобразовательных учреждениях получают 6782 ребенка. Средняя наполняемость классов – 23 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2 году необходимо строительство новой школы: норматив обеспеченности объектами общего образования не выдерживается (сверхнаполняемость и  2-х сменный режим работы в МОУ СОШ № 7 г. Балашо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беспеченности детскими садами выдержив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услугами дошкольного образования сохраняется на од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хват детей услугами школьного образования увеличился в последний год на 100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здания находятся в удовлетворительном состоянии, но требуют ремо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объектов школьного образования от общего количества объектов имеют площади земельных участков, которые не соответствуют  нормативам, поэтому реконструкцию их осуществлять нецелесообразно. В настоящее время все здания находятся в удовлетворительном состоянии, но также  требуют ремонтов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роде функционирует 1 учреждение дополнительного образования (2500 детей охвачено дополнительным образованием), что соответствует норматив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У СОШ 9, 12, 16, МДОУ д/с «Ласточка», д/с «Челночок» г. Балашова создана универсальная безбарьерная среда для беспрепятственного доступа для детей-инвалидов, а также обеспечена полноценная интеграция детей-инвалидов путем оснащения специальным оборудованием для организации коррекционной работы и обучения инвалидов по зрению, слуху и с нарушениями опорно-двигательного аппа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ми дошкольного образования обеспечения 100 % детей от 3 до 7 лет. Очередность в муниципальные дошкольные образовательные учреждения города Балашова отсутству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ыполнение капитальных и текущих ремонтов в образовательных учреждениях и укрепление материально-технической базы из муниципального бюджета выделяется в среднем 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. 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шовский район обладает культурным потенциалом, способным оказать большое влияние на развитие  библиотечного и музейного дела, сохранения и использования объектов культурного наследия, художественного образования, художественного творчества, театра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состоянию на 1 января 2017 года сеть учреждений культуры включает: 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клубных учреждений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библиотеки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раеведческий музей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школы дополнительного образования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раматический театр</w:t>
      </w:r>
    </w:p>
    <w:p>
      <w:pPr>
        <w:pStyle w:val="Style15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иновидеоцентр, в состав которого входит 1 сельская киноустановка и кинотеатр «Побед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количество учреждений культуры – 87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детских школах искусств обучается 1692 человека, что составляет 11,8% от общего количества детей. Все школы  укомплектованы высококвалифицированными кадр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Балашовском районе библиотечное обслуживание граждан осуществляют две централизованные библиотечные системы: </w:t>
      </w:r>
    </w:p>
    <w:p>
      <w:pPr>
        <w:pStyle w:val="Style1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Городская централизованная библиотечная система», состоящая из 6 филиалов и центральной  городской библиотеки; </w:t>
      </w:r>
    </w:p>
    <w:p>
      <w:pPr>
        <w:pStyle w:val="Style1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 «Балашовская межпоселенческая центральная библиотека», включающая 36 сельских филиалов и центральную межпоселенческую библиотеку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нтральные библиотеки  выполняют функции методических, правовых центров и комплектования фонд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библиотеки общедоступны и являются востребованным социальным стандартом, услугами которого пользуются 59,7%  жителей  г. Балашова и Балашовского района.   Средняя цифра  по области составляет – 37,7%. Количество общедоступных библиотек на 10,0 тыс. населения – 5,6 единиц. Доля общедоступных библиотек, здания которых находятся в неудовлетворительном состоянии, составляет 10%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повышается доля библиотечных каталогов, переведенных в электронную форму (5,9%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едческий музей и Дом купца Дьякова  ежегодно посещают 38,4% жителей. Средний показатель по Саратовской области - 67%. При этом количество выставок, проведенных музеем, составляет 28 единиц. Особенность Дома купца Дьякова – памятник культуры регионального знач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7 года в Балашовском районе насчитывается 2 объекта регионального значения, 88 объектов местного знач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ультурно-массовых мероприятий на 1 учреждение - 80 единиц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ий драматический театр в год обслуживает 20178 зрителей г. Балашова и Балашовского района, что составляет 39,4% от общего количества жителей. Число посещений театра на 1000 чел.  населения составляет 220 ед.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нос  материальных активов превышает 50%.  В  100% объектов учреждений культуры капитальный ремонт не проводился более 10 лет.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музыкальных инструментов составляет 77%.  Особая потребность: фортепиано, аккордеоны, домры (малые), баян, рояль, концертный баян, электрогитара, балалайки, электропианино, синтезато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ведена оценка внутренних ресурсов отрасли и её потенциала, обозначены проблемные аспекты. Отрасль испытывает дефицит в высококвалифицированных специалистах, которые обладают профессиональными знаниями менеджмента, инновационного подхода к управлению ресурсами, особенно в сёлах, расположенных далеко от г. Балашова (57%).     Сложившаяся ситуация обуславливает увеличение стандартной (среднестатистической) нагрузки на действующие учреждения культуры Балашовского района и диктует необходимость расширения предоставляемых услуг населению на имеющейся материально-технической базе, кадрового потенциала в системе учреждений культуры разных ранг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Главная цель: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ав жителей Балашовского района на участие в культурной жизни, на доступ к культурным ценностям и информацией в соответствии с современными потребностями и с использованием современных технологий, а также предоставление качественных услуг в сфере культуры, способствующих развитию творческого, культурного, духовного потенциала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художественного образования, способствующей разностороннему развитию и реализации творческого, культурного, духовного потенциала личности, а также выявлению одарённых детей в раннем возрасте для осуществления их подготовки к получению профессионального образования в области искусств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вышения качества культурных услуг, предоставляемых в области библиотечного и музейного дела историко-культурного наследия для удовлетворения потребности населения и предоставления доступа к культурным ценностям и информации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обеспечение благоприятных условий для развития культурной среды, художественно-творческой, фестивальной и гастрольной деятельности, традиционного народного самодеятельного художественного творчества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ых безопасных и комфортных условий для предоставления муниципальных услуг и реализации функций подведомственных организаций сферы культуры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 в отрасли культуры Балаш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детей дополнительного образования в сфере культуры повысится до 12%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 с 59,7% до 60,0%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я населением Балашовского района повысится с 38,4% до 42%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 жителей качеством услуг, предоставляемых учреждениями культуры, вырастет с 70% до 75%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сещений театра на 1000 населения достигнет 240 ед.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иблиотечных каталогов, переведенных в электронную форму, достигнет 50%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зейных предметов, переведенных в электронную форму, достигнет 50%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1. Физическая культура и спо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занимающихся составило 29 997 человек,  28% от   общего количества жителей Балашовского  района (107 155 жител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в районе - 73 спортивных сооружений (61 объект  находится в муниципальной собственности), из них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залы – 44;</w:t>
      </w:r>
    </w:p>
    <w:p>
      <w:pPr>
        <w:pStyle w:val="Style15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ые спортивные сооружения – 26 (в том числе футбольные поля - 7 шт., хоккейные коробки – 8 шт.);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адионы с трибунами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;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лавательные бассейны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;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легкоатлетический манеж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ет 2 детско-юношеских спортивных школы (МУ «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ортивная школа БМР» и МАУ «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ортивная школа по игровым видам спорта»), в которых занимаются 2082 учащихся по 17 видам спорта, отделение при ГБУ Саратовский  областной физкультурно-спортивный центр «Урожай» г.Саратова - 120 учащихся по 6 видам спорта  в селах Б.Мелик, М.Семеновка, Репное, Тростянка, Старый Хопер, поселках Восход и Октябрьский и школа по работе с инвалидами «РИФ» (реабилитация и физкультура) - 99 человека. 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хват детей и подростков, занимающихся в спортивных школах, секциях  28,4 % что составляет - 2301 человек.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занятия ведут 64 тренера, в том числе 60 штатных. Три Заслуженных тренера России, 11 с высшей квалификационной категорией.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тренировочные занятия проводятся в спортивных залах спортивных школ и  общеобразовательных школ, что способствует привлечению </w:t>
      </w:r>
      <w:r>
        <w:rPr>
          <w:rFonts w:cs="Times New Roman" w:ascii="Times New Roman" w:hAnsi="Times New Roman"/>
          <w:bCs/>
          <w:sz w:val="28"/>
          <w:szCs w:val="28"/>
        </w:rPr>
        <w:t>максимально возможного числа детей и подростков к систематическим занятиям физической культурой и спортом, направленным на развитие личности, утверждение здорового образа жизни, воспитания физических, морально - этических и волевых качеств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организовать  досуг молодежи, в Балашове созданы и действуют   спортивные клубы по месту жительства.  Эти клубы работают по нескольким направлениям: шейпинг,  бодибилдинг, пауэрлифтинг,  карате-до,  ОФП, борьба самбо, греко-римская борьба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с 2009 г. введены в эксплуатацию Фок «Газовик» и  бассейн «Университетский». Установлены 4 современные пластиковые хоккейные коробки и многое друго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Ф «О внедрении сдачи норм Всероссийского комплекса Готов к труду и обороне» на территории Балашовского муниципального района зарегистрирован Центр тестирования по выполнению вышеуказанных нормативов (тестов)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В Балашовском муниципальном районе созданы благоприятные условия для развития физической культуры и спорта, однако, существует ряд нерешенных проблем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ортивная  материально-техническая база спортивных школ в целом остается недостаточной и не соответствует современному уровню.</w:t>
      </w:r>
      <w:r>
        <w:rPr>
          <w:rFonts w:cs="Times New Roman" w:ascii="Times New Roman" w:hAnsi="Times New Roman"/>
          <w:sz w:val="28"/>
          <w:szCs w:val="28"/>
        </w:rPr>
        <w:t xml:space="preserve"> Отсутствие специального спортивного оборудования для занятий лиц с ограниченными возможностям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образовательные учреждения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3"/>
        <w:gridCol w:w="2007"/>
        <w:gridCol w:w="1417"/>
        <w:gridCol w:w="19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ная мощность / кол-во обучающихс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 ввода в эксплуатацию,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имназия им. Героя Советского Союза Ю.А. Гарнаева г. Балашова Саратовской област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0 г.Балашов,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0 / 74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3 г., удовлетворительное/необходим ремонт системы отоп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имназия №1» г. Балашова Саратов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1 г.Балашов, 50 лет ВЛКСМ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0 / 9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0/1985 гг, удовлетворительное/Необходим ремонт кровли, ограждение террит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ое общеобразовательное учреждение "Средняя общеобразовательная школа № 3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10 г.Балашов, ул.Юбилейная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 / 66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6 г., удовлетворительное/ Необходим ремонт системы канализации туалетов, ограждение террит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5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0 г.Балашов, ул.Пугачевская, 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0 / 3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2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6 г. Балашова Саратовской области имени Крылова И.В.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1</w:t>
            </w:r>
          </w:p>
          <w:p>
            <w:pPr>
              <w:pStyle w:val="Normal"/>
              <w:rPr/>
            </w:pPr>
            <w:r>
              <w:rPr/>
              <w:t xml:space="preserve">г.Балашов, </w:t>
            </w:r>
          </w:p>
          <w:p>
            <w:pPr>
              <w:pStyle w:val="Normal"/>
              <w:rPr/>
            </w:pPr>
            <w:r>
              <w:rPr/>
              <w:t>ул. Ленина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/ 3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9 / 1956 / 1978 / 1997 гг., удовлетворительное/В аварийном состоянии находится переход в спортивный з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7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0 г.Балашов, ул.Пушкина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8 / 7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9 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8 г.Балашов, ул.Макаренко, д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0 / 5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11 / 1964 / 1988 г., удовлетворительное/ Необходим ремонт кровли, фасадов, ограждение, </w:t>
            </w:r>
            <w:r>
              <w:rPr/>
              <w:t>строительство автономного источника тепл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10 г.Балашов, ул..Титова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 / 75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4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7 г.Балашов, ул.Строителей, 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5 / 38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16,  г.Балашов, ул. Софинского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/ 4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4 г., удовлетворительное/необходим ремонт кровли, ограждение территор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 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6</w:t>
            </w:r>
          </w:p>
          <w:p>
            <w:pPr>
              <w:pStyle w:val="Normal"/>
              <w:rPr/>
            </w:pPr>
            <w:r>
              <w:rPr/>
              <w:t>г.Балашов, ул.Ленина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5 / 29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9 г., удовлетворительное/ необходим ремонт кровли, фасада, ограждение террит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Лицей» г. Балашова Саратовской област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2</w:t>
            </w:r>
          </w:p>
          <w:p>
            <w:pPr>
              <w:pStyle w:val="Normal"/>
              <w:rPr/>
            </w:pPr>
            <w:r>
              <w:rPr/>
              <w:t>г.Балашов, ул. Депутат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6 / 6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4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общеобразовательное учреждение "Вечерняя (сменная) общеобразовательная школа №2 г. Балашова Саратовской области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0 г.Балашов, ул.Володарского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 / 1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4 г., удовлетворительное/ Необходим ремонт кровли, учебных помещ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униципальное  общеобразовательное учреждение «Вечерняя (сменная) общеобразовательная школа № 3 г. Балашова Саратовской области» </w:t>
            </w:r>
            <w:r>
              <w:rPr>
                <w:spacing w:val="-1"/>
              </w:rPr>
              <w:t xml:space="preserve">при федеральном бюджетном учреждении </w:t>
            </w:r>
            <w:r>
              <w:rPr/>
              <w:t>«Тюрьма главного управления Федеральной службы исполнения наказаний по Саратовской области»</w:t>
            </w:r>
            <w:r>
              <w:rPr>
                <w:spacing w:val="-1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15 г.Балашов, ул.Уральская,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 / 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7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общеобразовательное учреждение «Вечерняя (сменная) общеобразовательная школа № 4 г. Балашова Саратовской области» при федеральном бюджетном учреждении «Лечебное исправительное учреждение № 3 Главного управления Федеральной службы исполнения наказания России по Саратовской област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10 г.Балашов, Саратовское шоссе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 / 8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6 г., удовлетворительное</w:t>
            </w:r>
          </w:p>
        </w:tc>
      </w:tr>
    </w:tbl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ые образовательные учреждения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3"/>
        <w:gridCol w:w="2067"/>
        <w:gridCol w:w="1760"/>
        <w:gridCol w:w="1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мощность / количество воспитанни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,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комбинированного вида    «Дубравушка» 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7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Юбилейная д.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/ 2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комбинированного вида    «Дюймовочка»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0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Советская д. 1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/ 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г., удовлетворительное/ Необходим ремонт электропровод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Елочка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2</w:t>
            </w:r>
          </w:p>
          <w:p>
            <w:pPr>
              <w:pStyle w:val="Normal"/>
              <w:rPr/>
            </w:pPr>
            <w:r>
              <w:rPr/>
              <w:t>г. Балашов,</w:t>
            </w:r>
          </w:p>
          <w:p>
            <w:pPr>
              <w:pStyle w:val="Normal"/>
              <w:rPr/>
            </w:pPr>
            <w:r>
              <w:rPr/>
              <w:t>ул. Титова, д. 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/ 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комбинированного вида    «Звездочка» 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16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Привокзальная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/ 1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 г., удовлетворительное. Необходим ремонт системы канализации и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Зернышко» </w:t>
            </w:r>
          </w:p>
          <w:p>
            <w:pPr>
              <w:pStyle w:val="Normal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412300 </w:t>
            </w:r>
          </w:p>
          <w:p>
            <w:pPr>
              <w:pStyle w:val="Normal"/>
              <w:ind w:left="67" w:hanging="0"/>
              <w:rPr/>
            </w:pPr>
            <w:r>
              <w:rPr/>
              <w:t xml:space="preserve">г. Балашов, ул. Спортивная, д.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/ 1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комбинированного вида    «Золотой ключик» 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8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 xml:space="preserve">ул. Макаренко, д. 44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/ 2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 г. , удовлетворительное. необходимо строительство автономного источника тепл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автономное дошкольное образовательное учреждение «Детский сад комбинированного вида    «Ивушка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0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К. Маркса, д. 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/ 2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 / 2014 г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Космос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10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Титова, д. 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/ 2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г., удовлетворительное. необходим ремонт системы отопления,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комбинированного вида    «Ландыш» 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11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пр. Космонавтов, д. 3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/ 2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/ 2015 гг., удовлетворительное. Необходим ремонт кр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Ласточка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0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К. Маркса, д. 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/ 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«Лучик» 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2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пер. Вокзальный д. 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/ 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 / 2010 г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Одуванчик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1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rPr/>
            </w:pPr>
            <w:r>
              <w:rPr/>
              <w:t>д. 136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/ 1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бюджетное дошкольное образовательное учреждение «Детский сад комбинированного вида    «Пчелка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0</w:t>
            </w:r>
          </w:p>
          <w:p>
            <w:pPr>
              <w:pStyle w:val="Normal"/>
              <w:rPr/>
            </w:pPr>
            <w:r>
              <w:rPr/>
              <w:t xml:space="preserve">г. Балашов </w:t>
            </w:r>
          </w:p>
          <w:p>
            <w:pPr>
              <w:pStyle w:val="Normal"/>
              <w:rPr/>
            </w:pPr>
            <w:r>
              <w:rPr/>
              <w:t>ул. Володарского, 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/ 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 / 1968 / 1972 / 2014 г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Росинка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016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Красина, д. 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/ 1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дошкольное образовательное учреждение «Детский сад комбинированного вида    «Рябинка»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6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Марины Расковой, д. 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/ 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   «Снежинка»</w:t>
            </w:r>
          </w:p>
          <w:p>
            <w:pPr>
              <w:pStyle w:val="Normal"/>
              <w:ind w:left="67" w:hanging="0"/>
              <w:rPr/>
            </w:pPr>
            <w:r>
              <w:rPr/>
              <w:t xml:space="preserve"> </w:t>
            </w: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6</w:t>
            </w:r>
          </w:p>
          <w:p>
            <w:pPr>
              <w:pStyle w:val="Normal"/>
              <w:rPr/>
            </w:pPr>
            <w:r>
              <w:rPr/>
              <w:t>Балашов-3, д. 11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Челночок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7 </w:t>
            </w:r>
          </w:p>
          <w:p>
            <w:pPr>
              <w:pStyle w:val="Normal"/>
              <w:rPr/>
            </w:pPr>
            <w:r>
              <w:rPr/>
              <w:t>г. Балашов,</w:t>
            </w:r>
          </w:p>
          <w:p>
            <w:pPr>
              <w:pStyle w:val="Normal"/>
              <w:rPr/>
            </w:pPr>
            <w:r>
              <w:rPr/>
              <w:t>ул. Юбилейная,  д. 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/ 2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 г., удовлетворите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дошкольное образовательное учреждение «Детский сад комбинированного вида    «Черемушки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10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енделеева, д. 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 г., удовлетворительное. Необходим ремонт системы отоп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Муниципальное автономное дошкольное образовательное учреждение «Детский сад комбинированного вида    «Юбилейный» </w:t>
            </w:r>
          </w:p>
          <w:p>
            <w:pPr>
              <w:pStyle w:val="Normal"/>
              <w:ind w:left="67" w:hanging="0"/>
              <w:rPr/>
            </w:pPr>
            <w:r>
              <w:rPr/>
              <w:t>г. Балашова Сарат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00 </w:t>
            </w:r>
          </w:p>
          <w:p>
            <w:pPr>
              <w:pStyle w:val="Normal"/>
              <w:rPr/>
            </w:pPr>
            <w:r>
              <w:rPr/>
              <w:t>г. Балашов</w:t>
            </w:r>
          </w:p>
          <w:p>
            <w:pPr>
              <w:pStyle w:val="Normal"/>
              <w:rPr/>
            </w:pPr>
            <w:r>
              <w:rPr/>
              <w:t>ул. М. Луначарского,  д.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2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/ 2014 гг., удовлетворительное. Необходим ремонт фасада, кровл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дополнительного образования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26"/>
        <w:gridCol w:w="1984"/>
        <w:gridCol w:w="1616"/>
        <w:gridCol w:w="25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мощность / количество воспитанников/посадочны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, состоя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Центр дополнительного образования «Созвездие» г. Балаш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д. 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/ 2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 / 2015 гг., удовлетворительно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26"/>
        <w:gridCol w:w="1980"/>
        <w:gridCol w:w="1620"/>
        <w:gridCol w:w="25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ектная мощ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 ввода в эксплуатацию, состоя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 «Балашовский РД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, д.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овлетворительное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Центр культуры БМ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д.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г.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/ требуется ремонт и замена кресел в зал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Балашовский драматический теа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Рабочая, д. 3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Балашов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арк им. Куйб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г.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 /требуется ремонт фасада и ступен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Балашовская межпоселенческая центральная библиот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, д.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г.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/ требуется ремонт кровл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иновидео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д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г.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Город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д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г.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/ требуется замена витраж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учреждение  дополнительного образования «Детская школа искусств №1» г.Бала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д. 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г.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/ требуется ремонт фасад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учреждение  дополнительного образования «Детская школа искусств №2» г.Бала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Юбилейная, д.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овлетворительное/требуется ремонт внутренних помещений, ограждение территории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дополнительного образования «Балашовская детская художественная школа имени Владимира Николаевича Бочк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Маркса, д.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овлетворительное/ необходимо ограждение территори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 физической культуры и спорт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984"/>
        <w:gridCol w:w="135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ектная мощ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 ввода в эксплуатацию,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ивная школа БМР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Маркса, д. 39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983г.</w:t>
            </w:r>
          </w:p>
          <w:p>
            <w:pPr>
              <w:pStyle w:val="Normal"/>
              <w:rPr/>
            </w:pPr>
            <w:r>
              <w:rPr/>
              <w:t>Удовлетворительное/ требуется ограждение террит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 автономное  учреждение  «Спортивная  школа по игровым видам спорт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Софинского 16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98г.</w:t>
            </w:r>
          </w:p>
          <w:p>
            <w:pPr>
              <w:pStyle w:val="Normal"/>
              <w:rPr/>
            </w:pPr>
            <w:r>
              <w:rPr/>
              <w:t>Удовлетворительное/ требуется ограждение территории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здравоохран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980"/>
        <w:gridCol w:w="19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ек из них круглосуточных/днев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поликлиники в сме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здравоохранения Саратовской обла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«Балашовская районная больниц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12316,  Саратовская область, г. Балашов, ул. Красина, 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 из 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/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221" w:hanging="0"/>
              <w:rPr/>
            </w:pPr>
            <w:r>
              <w:rPr/>
              <w:t xml:space="preserve">Государственное учреждение здравоохранения Саратовской области </w:t>
            </w:r>
          </w:p>
          <w:p>
            <w:pPr>
              <w:pStyle w:val="ConsPlusNormal"/>
              <w:ind w:left="80" w:right="221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«Балашовский родильный до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lang w:val="en-US" w:eastAsia="en-US"/>
              </w:rPr>
              <w:t>412307  Саратовская область, г.Балашов, ул. Строителей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 из 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/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здравоохранения Саратовской обла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«Балашовская детская больниц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12307, Саратовская обл., г.Балашов, ул. Строителей, 1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здравоохранения </w:t>
            </w:r>
          </w:p>
          <w:p>
            <w:pPr>
              <w:pStyle w:val="Normal"/>
              <w:rPr/>
            </w:pPr>
            <w:r>
              <w:rPr/>
              <w:t xml:space="preserve">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 xml:space="preserve">министерства здравоохранения Сарат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316, Саратовская область, </w:t>
            </w:r>
            <w:r>
              <w:rPr>
                <w:kern w:val="2"/>
              </w:rPr>
              <w:t>г. Балашов, ул. Красина, д.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учреждение здравоохранения Саратовской области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«Балашовская станция скорой медицинск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3, Саратовская область, г.Балашов, ул.Авиаторов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здравоохранения </w:t>
            </w:r>
          </w:p>
          <w:p>
            <w:pPr>
              <w:pStyle w:val="Normal"/>
              <w:rPr/>
            </w:pPr>
            <w:r>
              <w:rPr/>
              <w:t xml:space="preserve">«Балашовский противотуберкулезный диспансе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02, Саратовская область, г. Балашов, ул. Чернышевского д.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осударственное учреждение здравоохранения Саратов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«Балашовская стоматологическая поликлини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2300, Саратовская область, г. Балашов, ул. Гагарина, д.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здравоохранения </w:t>
            </w:r>
          </w:p>
          <w:p>
            <w:pPr>
              <w:pStyle w:val="Normal"/>
              <w:rPr/>
            </w:pPr>
            <w:r>
              <w:rPr/>
              <w:t xml:space="preserve">«Балашовский кожно-венерологический диспансер» </w:t>
            </w:r>
          </w:p>
          <w:p>
            <w:pPr>
              <w:pStyle w:val="Normal"/>
              <w:rPr/>
            </w:pPr>
            <w:r>
              <w:rPr/>
              <w:t xml:space="preserve">министерства здравоохранения Сарат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412316, Саратовская область, г. Балашов ул. 167 Стрелковой дивизии, 18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из 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</w:tbl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 (технико-экономические, финансовые и социально – экономические показатели развития социальной инфраструктуры (устанавливаются по каждому мероприятию и по каждому виду объектов социальной инфраструктур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3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ектированию, строительству и реконструкции объектов социальной инфраструктур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индикаторы Программ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расчетного уровня обеспеченности населения городского округа услугами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общеобразовательного учреждения в центральной части город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ит обеспечить население города Балашова качественными услугами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автономных источников теплоснабжения в МОУ СОШ № 9 и МДОУ д/с «Золотой ключик»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ит сэкономить затраты на потребление централизованного теплоснабжения и обеспечит выполнение требований САНПиН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сфера  культуры и спор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7"/>
              <w:textAlignment w:val="baseline"/>
              <w:rPr>
                <w:spacing w:val="1"/>
              </w:rPr>
            </w:pPr>
            <w:r>
              <w:rPr>
                <w:spacing w:val="1"/>
              </w:rPr>
              <w:t xml:space="preserve">Обеспечение сбалансированного, перспективного развития социальной инфраструктуры в соответствии с установленными потребностями в объектах социальной инфраструктуры городского округа.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7"/>
              <w:textAlignment w:val="baseline"/>
              <w:rPr/>
            </w:pPr>
            <w:r>
              <w:rPr/>
              <w:t xml:space="preserve">  </w:t>
            </w:r>
            <w:r>
              <w:rPr/>
              <w:t>Позволит довести Количество проведенных культурно - досуговых мероприятий на бесплатной основе  не менее 3899.</w:t>
            </w:r>
          </w:p>
          <w:p>
            <w:pPr>
              <w:pStyle w:val="Normal"/>
              <w:shd w:fill="FFFFFF" w:val="clear"/>
              <w:spacing w:lineRule="atLeast" w:line="227"/>
              <w:textAlignment w:val="baseline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Увеличить долю населения, систематически занимающегося физкультурой и спортом не менее 3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мероприятий (инвестиционных проектов) по проектированию, строительству, реконструкции объектов образования, включая  оценку социально-экономической эффективности и соответствия нормативам градостроительного проектирования МО г.Балашов, целям и задачам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973"/>
      </w:tblGrid>
      <w:tr>
        <w:trPr>
          <w:trHeight w:val="9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ектированию, строительству и реконструкции объектов социальной инфраструктур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мероприятий по проектированию, строительству, реконструкции объектов социальной сферы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общеобразовательного учрежд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ит ликвидировать вторую смену и снизить количество учеников в класс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номных источников теплоснабжения в МОУ СОШ № 9 и МДОУ д/с «Золотой ключик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ит сэкономить затраты на потребление централизованного теплоснабжения и обеспечит выполнение требований САНПиН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сфера  культуры и спор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(реконструкция) объектов, разработка проектной документации в сфере культуры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детей от 5 до 18 лет, получающих услуги по дополнительному образованию в учреждениях сферы культуры, до 1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объекта "Крытый ледовый  Дворец  в г. Балашов, I, II этапы"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населения, систематически занимающегося физкультурой и спортом до 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Оценка нормативно-правовой базы, необходимой для функционирования и развития социальной инфраструктуры  МО г.Балаш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54"/>
        <w:gridCol w:w="43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нормативные правовые акты в сфере социальной инфраструк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совершенствованию нормативно - правового и информационного развития социальной инфраструктуры, направленные на достижение целевых показателей Программы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действия созданию в регионах новых мест в общеобразовательных организациях (Программа Правительства РФ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энергосбережения и повышения энергетической эффективности на 2017-2025 год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 культуры и спор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е физической культуры и спорта  в Балашовском муниципальном район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звитие культуры и туризма в Балашовском муниципальном район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0" w:right="566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pacing w:val="1"/>
        </w:rPr>
      </w:pPr>
      <w:r>
        <w:rPr>
          <w:spacing w:val="1"/>
        </w:rPr>
        <w:t xml:space="preserve">   </w:t>
      </w:r>
    </w:p>
    <w:p>
      <w:pPr>
        <w:pStyle w:val="Normal"/>
        <w:jc w:val="right"/>
        <w:rPr>
          <w:b/>
          <w:b/>
          <w:color w:val="3C3C3C"/>
          <w:spacing w:val="1"/>
          <w:sz w:val="32"/>
          <w:szCs w:val="32"/>
        </w:rPr>
      </w:pPr>
      <w:r>
        <w:rPr>
          <w:b/>
          <w:color w:val="3C3C3C"/>
          <w:spacing w:val="1"/>
          <w:sz w:val="28"/>
          <w:szCs w:val="28"/>
        </w:rPr>
        <w:t>Таблица</w:t>
      </w:r>
      <w:r>
        <w:rPr>
          <w:b/>
          <w:color w:val="3C3C3C"/>
          <w:spacing w:val="1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(инвестиционных проектов) по проектирова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у и реконструкции объектов социальной инфраструктуры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53"/>
        <w:gridCol w:w="993"/>
        <w:gridCol w:w="1134"/>
        <w:gridCol w:w="850"/>
        <w:gridCol w:w="851"/>
        <w:gridCol w:w="850"/>
        <w:gridCol w:w="142"/>
        <w:gridCol w:w="16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ектированию, строительству и реконструкции объектов социальной инфраструктуры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 годам (млн. 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-2025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фера  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ирование и строительство общеобразователь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з муниципального бюджет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из федерального, областного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 автономных источников теплоснабжения в МОУ СОШ № 9 и МДОУ д/с «Золотой ключ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фера физкультуры и спор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2D2D2D"/>
              </w:rPr>
              <w:t>Разработка проектной документации на строительство объекта "Крытый ледовый  Дворец  в г. Балашов, I, II этап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 из местного бюдж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Строительство объекта "Крытый ледовый  Дворец  в г. Балашов, I, II этап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 из федерального бюджета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ера культу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Строительство (реконструкция) объектов, разработка проектной документации в сфере культу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из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;MS PMincho" w:cs="Mangal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7:00Z</dcterms:created>
  <dc:creator>User</dc:creator>
  <dc:description/>
  <cp:keywords/>
  <dc:language>en-US</dc:language>
  <cp:lastModifiedBy>Делопроизводство</cp:lastModifiedBy>
  <cp:lastPrinted>2018-01-18T15:55:00Z</cp:lastPrinted>
  <dcterms:modified xsi:type="dcterms:W3CDTF">2018-03-13T09:07:00Z</dcterms:modified>
  <cp:revision>2</cp:revision>
  <dc:subject/>
  <dc:title>УТВЕРЖДЕНА</dc:title>
</cp:coreProperties>
</file>