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03.2018 г.                                                                                           60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мплексной программы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витию социальной инфраструктуры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(образование, культура и спорт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Бала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– 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Уставом Балашовского муниципального района, во исполнение Постановления Правительства Российской Федерации №1050 от 01.10.2015г. «Об утверждении требований к программам комплексного развития социальной инфраструктуры поселений, городских округов», в целях развития социальной инфраструктуры МО город Балашов  администрация Балашовского муниципальн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Комплексную программу по развитию социальной инфраструктуры (образование,  культура и спорт) муниципального образования город Балашов  на 2018-2025 годы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у отдела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на официальном сайте администраци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П.М. Петраков </w:t>
      </w:r>
      <w:bookmarkStart w:id="0" w:name="_GoBack"/>
      <w:bookmarkEnd w:id="0"/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HeaderChar">
    <w:name w:val="Header Char"/>
    <w:basedOn w:val="Style11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ascii="Calibri" w:hAnsi="Calibri" w:cs="Calibri"/>
      <w:sz w:val="28"/>
      <w:szCs w:val="28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b w:val="false"/>
      <w:bCs w:val="false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4:00Z</dcterms:created>
  <dc:creator>User</dc:creator>
  <dc:description/>
  <cp:keywords/>
  <dc:language>en-US</dc:language>
  <cp:lastModifiedBy>Делопроизводство</cp:lastModifiedBy>
  <cp:lastPrinted>2017-12-27T10:51:00Z</cp:lastPrinted>
  <dcterms:modified xsi:type="dcterms:W3CDTF">2018-03-13T09:04:00Z</dcterms:modified>
  <cp:revision>2</cp:revision>
  <dc:subject/>
  <dc:title>УТВЕРЖДЕНА</dc:title>
</cp:coreProperties>
</file>