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сования размещения  места  временного  хранения 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» февраля 2017 г.                                                             </w:t>
        <w:tab/>
        <w:tab/>
        <w:tab/>
        <w:t xml:space="preserve"> г. Бала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положение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>пересечение улицы 30 лет Победы и улицы Интернациональная в  г.  Балашове  Балашовского 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милия и инициалы, адрес,  должность  заявителя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Галкин А.В. директор ООО «Мехуборка-Балашов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 земельного участка (схема места  временного  хранения прилагается на обратной стороне АКТа) согласованы членами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слин В.И. -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- Аверьянов В.И. - главный  специалист  по  благоустройству  МКУ  «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- Карамов Р.К. - начальник  ТОУ  Роспотребнадзора  по  Саратовской  области (по 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- Борисов А.В. - начальник   отдела  архитектуры, градостроительства  и  земельных  отношений  МКУ 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 приняла 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 размещение  места  временного  хранения  отходов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ересечении улицы 30 лет Победы и улицы Интернациональная  в  г.  Балашове  Балашовского  муниципального  района дл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беспечения  сбора  и  вывоза  отходов  от  следующих  домовладений: улица 30 лет Победы дома № 97,99,101,103,105,107,109,111,113; улица Первомайская дома № 1,3; переулок Кооперативный дома № 2,4,6,8,1,3,5,7; улица Октябрьская дома № 5,7,9,11,2,4,6,8,10,12; улица Розы Люксембург дома № 32,33; улица Колхозная дома № 26,28,30,32,34,36,38; улица Интернациональная дома № 117,119,121,123; улица Фомина дома № 11,13,15,17,19,24,26,28,30,32.</w:t>
      </w:r>
    </w:p>
    <w:p>
      <w:pPr>
        <w:pStyle w:val="Standard"/>
        <w:ind w:left="1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дписи  членов  комиссии:                                            </w:t>
      </w:r>
      <w:r>
        <w:rPr>
          <w:b/>
          <w:sz w:val="28"/>
          <w:szCs w:val="28"/>
          <w:lang w:val="ru-RU"/>
        </w:rPr>
        <w:t xml:space="preserve">  В.И.  Суслин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И. Аверьянов</w:t>
      </w:r>
      <w:r>
        <w:rPr>
          <w:b/>
          <w:sz w:val="28"/>
          <w:szCs w:val="28"/>
        </w:rPr>
        <w:t xml:space="preserve">     </w:t>
      </w:r>
    </w:p>
    <w:p>
      <w:pPr>
        <w:pStyle w:val="Standard"/>
        <w:ind w:left="17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А.В. Борис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Р.К.  Карам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меститель главы  администрац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МР по архитектуре, </w:t>
      </w:r>
    </w:p>
    <w:p>
      <w:pPr>
        <w:pStyle w:val="Normal"/>
        <w:rPr/>
      </w:pPr>
      <w:r>
        <w:rPr>
          <w:b/>
          <w:sz w:val="28"/>
        </w:rPr>
        <w:t>градостроительству и ЖКХ</w:t>
      </w:r>
      <w:r>
        <w:rPr>
          <w:sz w:val="28"/>
        </w:rPr>
        <w:t xml:space="preserve">   </w:t>
      </w:r>
      <w:r>
        <w:rPr>
          <w:b/>
          <w:sz w:val="28"/>
          <w:szCs w:val="28"/>
        </w:rPr>
        <w:tab/>
        <w:tab/>
        <w:t xml:space="preserve">                  </w:t>
        <w:tab/>
        <w:tab/>
        <w:tab/>
        <w:t>И.В.  Талалайкин</w:t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4:00Z</dcterms:created>
  <dc:creator>Пользователь</dc:creator>
  <dc:description/>
  <cp:keywords/>
  <dc:language>en-US</dc:language>
  <cp:lastModifiedBy>Делопроизводство</cp:lastModifiedBy>
  <cp:lastPrinted>2017-02-22T10:59:00Z</cp:lastPrinted>
  <dcterms:modified xsi:type="dcterms:W3CDTF">2017-03-07T06:34:00Z</dcterms:modified>
  <cp:revision>2</cp:revision>
  <dc:subject/>
  <dc:title>АКТ   </dc:title>
</cp:coreProperties>
</file>