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21.04.2016 г.                            №   57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1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 за 1 квартал 2016 года  по доходам в объеме 272293,6 тыс. рублей, по расходам в объеме 259 377,9 тыс. рублей, по источникам  в  объеме  12 915,7 тыс. рублей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1 квартал 2016 года 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И.В. Талалай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3:00Z</dcterms:created>
  <dc:creator>Милованова</dc:creator>
  <dc:description/>
  <cp:keywords/>
  <dc:language>en-US</dc:language>
  <cp:lastModifiedBy>Делопроизводство</cp:lastModifiedBy>
  <cp:lastPrinted>2016-04-18T15:42:00Z</cp:lastPrinted>
  <dcterms:modified xsi:type="dcterms:W3CDTF">2016-04-21T08:13:00Z</dcterms:modified>
  <cp:revision>2</cp:revision>
  <dc:subject/>
  <dc:title>г</dc:title>
</cp:coreProperties>
</file>