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я размещения  места  временного  хранения 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февраля 2017 г.                                                             </w:t>
        <w:tab/>
        <w:tab/>
        <w:tab/>
        <w:t xml:space="preserve"> г. Бал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напротив дома № 56 по улице Чернышевского в  г.  Балашове  Балашов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 и инициалы, адрес,  должность  заявителя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алкин А.В. директор ООО «Мехуборка-Балашов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 земельного участка (схема места  временного  хранения прилагается на обратной стороне АКТа) согласованы членами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лин В.И. 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Аверьянов В.И. - главный  специалист  по  благоустройству  МКУ  «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Карамов Р.К. - начальник  ТОУ  Роспотребнадзора  по  Саратовской  области (по 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- Борисов А.В. 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 приняла 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 размещение  места  временного  хранения  отходов 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напротив дома № 56 по улице Чернышевского  в  г.  Балашове  Балашовского  муниципального  района дл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еспечения  сбора  и  вывоза  отходов  от  следующих  домовладений: улица Чернышевского дома № 44,46,48,50,52,54,56,58,60,62,64,66,68,70,72,74,76,51,53,55,57,59,61,63,65,67,69,71,73,75,77,79; переулок Чернышевского дома № 12,14,16,21,23,25,27,29,31,33; улица Сакко и Ванцетти дома № 31,33,34; улица Вокзальная дома № 36,38,40,44,46,39,41,43,45,47,49,51,53,55,57; улица Шевченко дома № 3,4,6,8; улица Депутатская дома № 2,4,12,14,16,18,20,22,24,26,3,5,7,9,13,15,17,19,21,23,25.</w:t>
      </w:r>
    </w:p>
    <w:p>
      <w:pPr>
        <w:pStyle w:val="Standard"/>
        <w:ind w:left="1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писи  членов  комиссии:                                            </w:t>
      </w:r>
      <w:r>
        <w:rPr>
          <w:b/>
          <w:sz w:val="28"/>
          <w:szCs w:val="28"/>
          <w:lang w:val="ru-RU"/>
        </w:rPr>
        <w:t xml:space="preserve">  В.И.  Суслин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И. Аверьянов</w:t>
      </w:r>
      <w:r>
        <w:rPr>
          <w:b/>
          <w:sz w:val="28"/>
          <w:szCs w:val="28"/>
        </w:rPr>
        <w:t xml:space="preserve">     </w:t>
      </w:r>
    </w:p>
    <w:p>
      <w:pPr>
        <w:pStyle w:val="Standard"/>
        <w:ind w:left="17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Борис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.К.  Карам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меститель главы  администрац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МР по архитектуре, </w:t>
      </w:r>
    </w:p>
    <w:p>
      <w:pPr>
        <w:pStyle w:val="Normal"/>
        <w:rPr/>
      </w:pPr>
      <w:r>
        <w:rPr>
          <w:b/>
          <w:sz w:val="28"/>
        </w:rPr>
        <w:t>градостроительству и ЖКХ</w:t>
      </w:r>
      <w:r>
        <w:rPr>
          <w:sz w:val="28"/>
        </w:rPr>
        <w:t xml:space="preserve">   </w:t>
      </w:r>
      <w:r>
        <w:rPr>
          <w:b/>
          <w:sz w:val="28"/>
          <w:szCs w:val="28"/>
        </w:rPr>
        <w:tab/>
        <w:tab/>
        <w:t xml:space="preserve">                  </w:t>
        <w:tab/>
        <w:tab/>
        <w:tab/>
        <w:t>И.В.  Талалайкин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8:00Z</dcterms:created>
  <dc:creator>Пользователь</dc:creator>
  <dc:description/>
  <cp:keywords/>
  <dc:language>en-US</dc:language>
  <cp:lastModifiedBy>Делопроизводство</cp:lastModifiedBy>
  <cp:lastPrinted>2017-02-22T10:59:00Z</cp:lastPrinted>
  <dcterms:modified xsi:type="dcterms:W3CDTF">2017-03-07T06:38:00Z</dcterms:modified>
  <cp:revision>2</cp:revision>
  <dc:subject/>
  <dc:title>АКТ   </dc:title>
</cp:coreProperties>
</file>