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9781" w:hanging="0"/>
        <w:jc w:val="right"/>
        <w:outlineLvl w:val="0"/>
        <w:rPr/>
      </w:pPr>
      <w:r>
        <w:rPr/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781" w:hanging="0"/>
        <w:jc w:val="right"/>
        <w:outlineLvl w:val="0"/>
        <w:rPr/>
      </w:pPr>
      <w:r>
        <w:rPr/>
        <w:t>администрации Балаш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781" w:hanging="0"/>
        <w:jc w:val="right"/>
        <w:outlineLvl w:val="0"/>
        <w:rPr/>
      </w:pPr>
      <w:r>
        <w:rPr/>
        <w:t xml:space="preserve">№ </w:t>
      </w:r>
      <w:r>
        <w:rPr/>
        <w:t>_55-п__ от _12.02.2016 г._</w:t>
      </w:r>
      <w:bookmarkStart w:id="0" w:name="Par31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ind w:left="9781" w:hanging="0"/>
        <w:jc w:val="right"/>
        <w:outlineLvl w:val="0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ведомственный план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преступлений и правонарушений в жилом секторе и в сфере контроля за уплатой налога на доходы физических лиц с доходов, полученных от сдачи жилых помещений в аренду (поднаем)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32"/>
        <w:gridCol w:w="2127"/>
        <w:gridCol w:w="354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(соисполнител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рекомендаций по перечню вопросов, необходимых для выяснения и отражения в объяснениях, отбираемых сотрудниками территориальных органов внутренних дел у лиц, являющихся собственниками (нанимателями) или арендаторами сдаваемых в аренду (поднаем) жилых помещений, а так же перечню документов, необходимых для принятия территориальными налоговыми органами мер воздействия в соответствии с Налоговым кодексом Российской Федерации в отношении лиц, уклоняющихся от уплаты налога на доходы физических лиц (далее Рекомендации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е налоговые орган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ерриториальные органы внутренних дел) (по согласованию)</w:t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Разработка и доведение до максимально широкого круга налогоплательщиков (в том числе с привлечением средств массовой информации) информационного листка (памятки), содержащего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нтактные телефоны горячих линий администрации муниципального района, городского округа, территориального налогового органа, территориального органа внутренних дел по фактам сдачи в аренду (поднаем) жилых помещений; 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ия о порядке и сроках уплаты налога на доходы физических лиц гражданами, сдающими жилые помещения в аренду (поднаем), правилах декларирования дохода физических лиц, порядке расчета сумм налога, подлежащих к уплате в бюджет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исках, возникающих в случае неофициальной сдачи жилых помещений в аренду (поднаем)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ю о преимуществах официальной сдачи жилых помещений в аренду (поднаем).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указанной информации на официальных интернет - сайтах администрации муниципального района, городского округа и территориального налогового орг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налоговые органы (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администрация муниципального района, территориальные органы внутренних дел (по согласованию)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проведения совещания с представителями управляющих организаций и товариществ собственников жилья по вопросу взаимодействия при проведении мероприятий по выявлению фактов сдачи гражданами в аренду (поднаем) жилых помещений 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района, городского округа (территориальные налоговые органы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 внутренних дел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Осуществление сбора информации о жилых помещениях, сдаваемых гражданами в аренду (поднаем) и передача полученной информации в территориальные органы внутренних дел 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налоговые органы (по согласованию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администрация муниципального района, территориальные органы внутренних дел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инятие установленных законом мер при получении информации о сдаче гражданами жилых помещений в аренду: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осуществление проверки соблюдения установленных правил миграционного и регистрационного учета, в случае выявления правонарушений принятие мер административного воздействия в соответствии с законодательством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опии договора аренды, расписок об уплате арендной платы, телефона арендодателя и других материалов, подтверждающих факт получения дохода (по возможности выяснение с какого момента сдается жилое помещение)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 внутренних дел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материалов в территориальные налоговые органы в соответствии с приказом МВД России и ФНС России от 30 июня 2009 года №495/ММ-7-2/347 «Об утверждении порядка взаимодействия органов внутренних дел и налоговых органов по предупреждению, выявлению и пресечению налоговых правонарушений и преступлений», при наличии оснований, предусмотренных пунктом 34 статьи 12 Федерального закона «О полиции» 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 внутренних дел 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Проведение контрольных мероприятий в отношении собственников (нанимателей), сдающих жилые помещения в аренду (поднаем), на основании поступивших из территориальных органов внутренних дел и других источников материалов о выявленных фактах сдачи жилых помещений в аренду (поднаем).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мер по привлечению налогоплательщиков к декларированию доходов, полученных собственниками (нанимателями) от сдачи жилых помещений в аренду (поднаем) в сроки, установленные для проведения контрольных мероприятий и взысканию налог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налоговые органы (по согласованию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Составление и направление в администрацию муниципального района, городского округа информации о проведенных территориальными налоговыми органами мероприятиях по сбору налога на доходы физических лиц с указанием: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/>
            </w:pPr>
            <w:r>
              <w:rPr>
                <w:sz w:val="28"/>
                <w:szCs w:val="28"/>
              </w:rPr>
              <w:t>количества квартир и налогоплательщиков, по которым получены материалы из территориальных органов внутренних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материалов, по которым представлены налоговые декларации по налогу на доходы физических лиц с указанием суммы налога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а материалов, по которым состоялась уплата налога на доходы физических лиц и суммы уплаченного налога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материалов, по которым уплата налога на доходы физических лиц не состоялась, и суммы возникшей задолженности по налогу;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а материалов, по которым инспекциями проводятся контрольные мероприятия с целью привлечения налогоплательщиков к исполнению налоговых обязательств</w:t>
            </w:r>
          </w:p>
          <w:p>
            <w:pPr>
              <w:pStyle w:val="Normal"/>
              <w:widowControl w:val="false"/>
              <w:autoSpaceDE w:val="false"/>
              <w:ind w:first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налоговые органы (по согласованию)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</w:t>
        <w:tab/>
        <w:tab/>
        <w:tab/>
        <w:tab/>
        <w:tab/>
        <w:tab/>
        <w:tab/>
        <w:tab/>
        <w:tab/>
        <w:tab/>
        <w:t>И.В. Талалайкин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16:00Z</dcterms:created>
  <dc:creator>3300-00-013</dc:creator>
  <dc:description/>
  <cp:keywords/>
  <dc:language>en-US</dc:language>
  <cp:lastModifiedBy>Делопроизводство</cp:lastModifiedBy>
  <cp:lastPrinted>2013-12-03T10:23:00Z</cp:lastPrinted>
  <dcterms:modified xsi:type="dcterms:W3CDTF">2016-02-15T08:10:00Z</dcterms:modified>
  <cp:revision>3</cp:revision>
  <dc:subject/>
  <dc:title>АДМИНИСТРАЦИЯ ВЛАДИМИРСКОЙ ОБЛАСТИ</dc:title>
</cp:coreProperties>
</file>