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jc w:val="left"/>
        <w:rPr/>
      </w:pPr>
      <w:r>
        <w:rPr>
          <w:sz w:val="20"/>
        </w:rPr>
        <w:t xml:space="preserve">                                            </w:t>
      </w:r>
      <w:r>
        <w:rPr>
          <w:b w:val="false"/>
          <w:sz w:val="20"/>
        </w:rPr>
        <w:t>Приложение 1</w:t>
      </w:r>
    </w:p>
    <w:p>
      <w:pPr>
        <w:pStyle w:val="TextBodyIndent"/>
        <w:spacing w:before="14" w:after="0"/>
        <w:ind w:left="7088" w:hanging="0"/>
        <w:rPr/>
      </w:pPr>
      <w:r>
        <w:rPr>
          <w:b w:val="false"/>
          <w:sz w:val="20"/>
        </w:rPr>
        <w:t>к распоряжению администрации</w:t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  <w:r>
        <w:rPr>
          <w:b w:val="false"/>
          <w:sz w:val="20"/>
        </w:rPr>
        <w:t>Балашовского муниципального района</w:t>
      </w:r>
    </w:p>
    <w:p>
      <w:pPr>
        <w:pStyle w:val="TextBodyIndent"/>
        <w:ind w:left="0" w:hanging="0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т «_</w:t>
      </w:r>
      <w:r>
        <w:rPr>
          <w:b w:val="false"/>
          <w:sz w:val="20"/>
          <w:u w:val="single"/>
        </w:rPr>
        <w:t>12</w:t>
      </w:r>
      <w:r>
        <w:rPr>
          <w:b w:val="false"/>
          <w:sz w:val="20"/>
        </w:rPr>
        <w:t>_»__02___ 2015г.№_543-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240" w:after="0"/>
        <w:ind w:left="57" w:hanging="0"/>
        <w:rPr>
          <w:b/>
          <w:b/>
        </w:rPr>
      </w:pPr>
      <w:r>
        <w:rPr>
          <w:b/>
        </w:rPr>
        <w:t>СОСТАВ</w:t>
      </w:r>
    </w:p>
    <w:p>
      <w:pPr>
        <w:pStyle w:val="2"/>
        <w:rPr/>
      </w:pPr>
      <w:r>
        <w:rPr>
          <w:sz w:val="24"/>
        </w:rPr>
        <w:t>рабочей группы при комиссии по предупреждению и ликвидации чрезвычайных ситуаций   по подготовке, пропуску и ликвидации последствий вредного воздействия паводковых,</w:t>
      </w:r>
    </w:p>
    <w:p>
      <w:pPr>
        <w:pStyle w:val="2"/>
        <w:rPr>
          <w:sz w:val="24"/>
        </w:rPr>
      </w:pPr>
      <w:r>
        <w:rPr>
          <w:sz w:val="24"/>
        </w:rPr>
        <w:t>талых и дождевых (ливневых) вод Балашовского муниципального района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ind w:left="58" w:hanging="0"/>
        <w:jc w:val="center"/>
        <w:rPr>
          <w:sz w:val="4"/>
        </w:rPr>
      </w:pPr>
      <w:r>
        <w:rPr>
          <w:sz w:val="4"/>
        </w:rPr>
      </w:r>
    </w:p>
    <w:tbl>
      <w:tblPr>
        <w:tblW w:w="106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6237"/>
        <w:gridCol w:w="16"/>
        <w:gridCol w:w="976"/>
        <w:gridCol w:w="16"/>
        <w:gridCol w:w="1268"/>
        <w:gridCol w:w="8"/>
      </w:tblGrid>
      <w:tr>
        <w:trPr>
          <w:tblHeader w:val="true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6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елефона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боч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ий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лалайкин Игорь Валер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Председатель рабочей групп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Первый заместитель главы администрации Балашовского муниципального района,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29-5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42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277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едотов Анатолий Семен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председател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управления по строительству и ЖКХ Балашовского МР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02-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9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48451670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Беспалов Николай Виктор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екретарь рабочей группы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ведующий сектором по военно-мобилизационой работе администрации Балашовского муниципального район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0-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878367523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п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ргей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сил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уководитель МКУ « Управления по делам ГО и ЧС»  Балашовского муниципального района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меститель председа</w:t>
              <w:softHyphen/>
              <w:t xml:space="preserve">теля </w:t>
            </w:r>
            <w:r>
              <w:rPr>
                <w:bCs/>
                <w:color w:val="000000"/>
              </w:rPr>
              <w:t>рабочей группы</w:t>
            </w:r>
            <w:r>
              <w:rPr>
                <w:color w:val="000000"/>
              </w:rPr>
              <w:t xml:space="preserve">  по организационно-техническим вопросам,  аварийно-спасательным и аварийно-восстановительным работам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28-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7-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-4-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7327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гл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дрей Валер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чальник управления сельского хозяйства администрации Балашовского муниципального района, </w:t>
            </w:r>
          </w:p>
          <w:p>
            <w:pPr>
              <w:pStyle w:val="TextBody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заместитель председателя рабочей группы</w:t>
            </w:r>
            <w:r>
              <w:rPr>
                <w:bCs/>
                <w:color w:val="000000"/>
                <w:sz w:val="18"/>
              </w:rPr>
              <w:t xml:space="preserve"> </w:t>
            </w:r>
            <w:r>
              <w:rPr>
                <w:bCs/>
                <w:color w:val="000000"/>
                <w:sz w:val="20"/>
              </w:rPr>
              <w:t>по предупреждению и ликвидации  чрезвычайных ситуаций на сельхозобъект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5-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34-9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03086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Члены рабочей группы при КЧС: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сов Александр Михайл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уководитель МКУ “Центр хозяственно-транспортного обеспечения администрации Балашовского муниципального района”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2-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021455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тун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андр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ван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по строительству и ЖКХ Балашовского МР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9-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4-07 89093334400</w:t>
            </w:r>
          </w:p>
        </w:tc>
      </w:tr>
      <w:tr>
        <w:trPr>
          <w:trHeight w:val="47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Олейник Алексей Вячеслав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лковник учебно-авиационной базы “Балашов”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32-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22-85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ольский Владимир Александр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чальник МО МВД России “Балашовский”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3-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55-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9372283599 </w:t>
            </w:r>
          </w:p>
        </w:tc>
      </w:tr>
      <w:tr>
        <w:trPr>
          <w:trHeight w:val="3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szCs w:val="28"/>
              </w:rPr>
              <w:t>Шиленко Алексей Александр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szCs w:val="28"/>
              </w:rPr>
              <w:t>Руководитель ООО «Кварт-С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36-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вотенко Владимир Васил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color w:val="000000"/>
                <w:spacing w:val="-1"/>
              </w:rPr>
              <w:t xml:space="preserve">Начальник территориального отдела, госинспектор по охране природы по Балашовскому, Романовскому, калининскому и Самойловскому районам </w:t>
            </w:r>
            <w:r>
              <w:rPr>
                <w:color w:val="000000"/>
              </w:rPr>
              <w:t>Саратовской области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6-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385227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исажоно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тлана Владимировна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.о.Главного врача  ГУЗ СО «Балашовская ЦРБ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3-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02-18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965888898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рам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фис Касимо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чальник ТОУ Роспотребнадзора по Саратовской области в Балашовском районе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4-2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-18-9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303287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тин Сергей Дмитри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Балашовского отдела Азово-Черноморского территориального управления Росрыболовства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07-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88433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екано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ле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геевна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Руководитель генерального </w:t>
            </w:r>
            <w:r>
              <w:rPr>
                <w:color w:val="000000"/>
                <w:spacing w:val="-3"/>
              </w:rPr>
              <w:t xml:space="preserve">агентства в г. Балашове ООО </w:t>
            </w:r>
            <w:r>
              <w:rPr>
                <w:color w:val="000000"/>
                <w:spacing w:val="-1"/>
              </w:rPr>
              <w:t xml:space="preserve">«Росгосстрах - Поволжье» </w:t>
            </w: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61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8-16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035282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иниченко Сергей Василь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иректор ОАО «Балпасс-1»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5-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26666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усов Сергей Николаевич</w:t>
            </w:r>
          </w:p>
        </w:tc>
        <w:tc>
          <w:tcPr>
            <w:tcW w:w="6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Заместитель руководителя МКУ “Управление ГО и ЧС Балашовского МР”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38-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-33-9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003605</w:t>
            </w:r>
          </w:p>
        </w:tc>
      </w:tr>
      <w:tr>
        <w:trPr>
          <w:trHeight w:val="7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 Сергей Юрь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лава администрации муниципального образования г. Балашов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43-75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31476</w:t>
            </w:r>
          </w:p>
        </w:tc>
      </w:tr>
      <w:tr>
        <w:trPr>
          <w:trHeight w:val="7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фелин Александр Владими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Барк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41-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376300260</w:t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рнаев Алексей Федо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Большемелик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0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4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38139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икина Вера Вениаминовн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Лес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5-72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2371516518</w:t>
            </w:r>
          </w:p>
        </w:tc>
      </w:tr>
      <w:tr>
        <w:trPr>
          <w:trHeight w:val="7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сюрин Сергей Пет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Малосеме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5-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30234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итаренко Анатолий Николае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Новопокр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6-13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89053267310 </w:t>
            </w:r>
          </w:p>
        </w:tc>
      </w:tr>
      <w:tr>
        <w:trPr>
          <w:trHeight w:val="7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акалин Александр Серге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Октябрь</w:t>
              <w:softHyphen/>
              <w:t>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62-5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3031058</w:t>
            </w:r>
          </w:p>
        </w:tc>
      </w:tr>
      <w:tr>
        <w:trPr>
          <w:trHeight w:val="8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хомов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ванович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Перво</w:t>
              <w:softHyphen/>
              <w:t>майского муниципального образования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1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66-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271606435</w:t>
            </w:r>
          </w:p>
        </w:tc>
      </w:tr>
      <w:tr>
        <w:trPr>
          <w:trHeight w:val="77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пытин Владимир Алексе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Пинер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1-31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2221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рашов Виктор Пет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Репинско</w:t>
              <w:softHyphen/>
              <w:t xml:space="preserve">го муниципального образова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4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-17-43</w:t>
            </w:r>
          </w:p>
        </w:tc>
      </w:tr>
      <w:tr>
        <w:trPr>
          <w:trHeight w:val="7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орнов Василий Владими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Родничк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18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198292512</w:t>
            </w:r>
          </w:p>
        </w:tc>
      </w:tr>
      <w:tr>
        <w:trPr>
          <w:trHeight w:val="7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аров Юрий Никола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Соцземледельского муниципального образования 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2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22-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1366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8905325490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color w:val="000000"/>
              </w:rPr>
            </w:pPr>
            <w:r>
              <w:rPr>
                <w:color w:val="000000"/>
              </w:rPr>
              <w:t>Белозерцев Владимир Ефим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Старохопер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90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14-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27157504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номаре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</w:t>
              <w:softHyphen/>
              <w:t>сандр Василь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Тернов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75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197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мирнов Николай Викторо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Тростянского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37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473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натов Анатолий Николаевич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лава администрации Хоперского муниципального образования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-51-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532189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/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sectPr>
      <w:type w:val="nextPage"/>
      <w:pgSz w:w="11906" w:h="16838"/>
      <w:pgMar w:left="754" w:right="75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07:00Z</dcterms:created>
  <dc:creator>Евгений</dc:creator>
  <dc:description/>
  <cp:keywords/>
  <dc:language>en-US</dc:language>
  <cp:lastModifiedBy>Делопроизводство</cp:lastModifiedBy>
  <cp:lastPrinted>2015-02-03T11:17:00Z</cp:lastPrinted>
  <dcterms:modified xsi:type="dcterms:W3CDTF">2015-02-13T12:42:00Z</dcterms:modified>
  <cp:revision>16</cp:revision>
  <dc:subject/>
  <dc:title>                                            Приложение 1</dc:title>
</cp:coreProperties>
</file>