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4" w:after="0"/>
        <w:ind w:lef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3</w:t>
      </w:r>
    </w:p>
    <w:p>
      <w:pPr>
        <w:pStyle w:val="TextBodyIndent"/>
        <w:spacing w:before="14" w:after="0"/>
        <w:ind w:lef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аспоряжению администрации</w:t>
      </w:r>
    </w:p>
    <w:p>
      <w:pPr>
        <w:pStyle w:val="TextBodyIndent"/>
        <w:ind w:lef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алашовского муниципального района</w:t>
      </w:r>
    </w:p>
    <w:p>
      <w:pPr>
        <w:pStyle w:val="Heading1"/>
        <w:ind w:left="6237" w:hanging="0"/>
        <w:rPr>
          <w:sz w:val="24"/>
          <w:szCs w:val="24"/>
        </w:rPr>
      </w:pPr>
      <w:r>
        <w:rPr>
          <w:b w:val="false"/>
          <w:sz w:val="24"/>
          <w:szCs w:val="24"/>
        </w:rPr>
        <w:t>от «_12_»_02__ 2015г.№ 543-р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ПЛАН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еспечению пропуска паводковых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алых и дождевых (ливневых) вод весной 2015 г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  <w:szCs w:val="28"/>
        </w:rPr>
        <w:t>на территории Балашовского муниципальн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915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677"/>
        <w:gridCol w:w="1701"/>
        <w:gridCol w:w="2694"/>
        <w:gridCol w:w="1275"/>
      </w:tblGrid>
      <w:tr>
        <w:trPr>
          <w:tblHeader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ыполнен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 выполнение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ероприя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етка о выпол-нени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слушать отчеты председателей КЧС муниципальных образований  о выполнении мероприятий по подготовке к паводку - 2015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феврал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алайкин И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пов С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>
                <w:sz w:val="22"/>
                <w:szCs w:val="22"/>
              </w:rPr>
              <w:t>Представить на утверждение планы мероприятий по обеспечению пропуска паводковых, талых и дождевых (ливневых) вод весной 2015 года на подведомственных территориях, а также состав сил и средств для проведения аварийно-спасательных и аварийно-восстановительных рабо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 феврал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усов С.Н., главы администраций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пределить ответственных за состоянием ГТС прудов, расположенных на подведомственных территор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2"/>
                <w:szCs w:val="22"/>
              </w:rPr>
              <w:t>24 феврал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отов А.С., Углов А.В., главы администраций МО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>
          <w:trHeight w:val="71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чить осмотр гидротехнических сооружений, мостов и других водохозяйственных объектов, разработать мероприятия по обеспечению их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 А.В., главы администраций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ончить все работы по ремонту гидротехнических сооружений и мостов, произвести очистку от снега водосбросных и водопропускных сооружений, укрепить ледорезы и мостовые опоры, произвести околку льда  у опор мостов, ледорезов, водоприемных сооружений. Принять необходимые меры по обеспечению сохранности мостов и мостовых пере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 А.В., главы администраций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чистить от снега и льда подъезды к гидротехническим сооружениям, водоотводные каналы, водопропускные трубы и канал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 А.В., председатели КЧС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рить исправность затворов и подъемных механизмов водоспускных и водосбросных сооруж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ма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 А.В., главы администраций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ить недостатк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марта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извести частичное опорожнение  пру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необходимост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 А.В., главы администраций МО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рить наличие у мостов, плотин, дамб (насыпей) аварийных запасов местных строительных материалов, необходимого количества мешкотар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ма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администраций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>
          <w:trHeight w:val="209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ранить недостатки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ма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ревизировать состояние ЛЭП и ЛЭ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анить недостатк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ить систематическое наблюдение за их исправность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ма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 паводк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тров А.А.</w:t>
            </w:r>
            <w:r>
              <w:rPr>
                <w:bCs/>
                <w:sz w:val="22"/>
                <w:szCs w:val="22"/>
              </w:rPr>
              <w:t xml:space="preserve"> (по согласованию), Колесников С.П.. (по согласованию), </w:t>
            </w:r>
            <w:r>
              <w:rPr>
                <w:sz w:val="22"/>
                <w:szCs w:val="22"/>
              </w:rPr>
              <w:t>председатели КЧС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Проревизировать состояние ж/д насыпи (дамбы) к мельзаводу № 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2"/>
                <w:szCs w:val="22"/>
              </w:rPr>
              <w:t>12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Федотов А.С., Попов С.В., Александров С.Ю. </w:t>
            </w:r>
            <w:r>
              <w:rPr>
                <w:b w:val="false"/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овать постоянный контроль за уровнями воды в р. Хопер и пруд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 паводк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 А.С., главы администраций МО</w:t>
            </w:r>
            <w:r>
              <w:rPr>
                <w:bCs/>
                <w:sz w:val="22"/>
                <w:szCs w:val="22"/>
              </w:rPr>
              <w:t xml:space="preserve"> (по согласованию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чистить от снега и льда подъезды к гидротехническим сооружениям, водоотводные каналы, водопропускные трубы и канал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 А.В., председатели КЧС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рить исправность затворов и подъемных механизмов водоспускных и водосбросных сооруж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ма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 А.В., главы администраций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ить недостатки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марта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извести частичное опорожнение  пруд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необходимост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 А.В., главы администраций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ь меры к вывозу из зон затопления (подтопления) навоз, бытовой мусор, стога сена, соломы, лес, плавающие предметы, материальные ценности, особенно минеральные удоб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ма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 А.В., Животенко В.В.  (по согласованию), Карамов Р.К. (по согласованию), главы администраций МО</w:t>
            </w:r>
            <w:r>
              <w:rPr>
                <w:bCs/>
                <w:sz w:val="22"/>
                <w:szCs w:val="22"/>
              </w:rPr>
              <w:t xml:space="preserve"> 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ять действенный контроль за паводковой обстановкой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формировать главу администрации муниципального района, его заместителей о ходе павод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 паводк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администраций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ановить на время паводка и ледохода в случае необходимости круглосуточное дежурство аварийных бригад на плотинах, гидротехнических сооружениях, мостах, насосных станциях и др. сооружениях. На паводкоопасных объектах вести журналы дежур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одк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тов А.С., Углов А.В., главы администраций МО</w:t>
            </w:r>
            <w:r>
              <w:rPr>
                <w:bCs/>
                <w:sz w:val="22"/>
                <w:szCs w:val="22"/>
              </w:rPr>
              <w:t xml:space="preserve"> 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ить аварийные бригады техникой и необходимыми спасательными средствами, инструментами, материалами и спецодеждой, надежной связь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администраций МО,</w:t>
            </w:r>
            <w:r>
              <w:rPr>
                <w:bCs/>
                <w:sz w:val="22"/>
                <w:szCs w:val="22"/>
              </w:rPr>
              <w:t xml:space="preserve"> руководители организ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ить заключение договора на поставку взрывчатых веществ и производство взрывных работ у мостов через реку Хопер с ОГУ “Служба спасения Саратовской области”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отов А.С., Попов С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гласовать с начальником Балашовского военного гарнизона вопрос об оказании необходимой помощи в паводкоопасный период и при ликвидации последствий вредного воздействия паводковых в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С.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лючить договора с владельцами лодок (катеров) для проведения эвакуационных мероприятий  и доставки продовольствия и медикоментов. Подготовить свои плавсредст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менов А.М. 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хозпредприятиям райсельхозуправления заключить договора с дорожно - строительными организациями на выделение землеройной техники и транспортных средств для охраны водохозяйственных объек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 А.В., главы администраций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сти учебно - методические и практические занятия с членами аварийно-спасательных и аварийно-восстановительных брига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С.В., главы администраций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резерв больничных коек для пострадавших от павод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мисаженова С.В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орректировать списки жителей, проживающих в зонах возможного подтопления (затопления) и в зонах возможной активизации оползневых процес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ма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отов А.С., главы администраций МО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графики их отселения, планы обеспечения автотранспортом, определить места отселения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марта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отов А.С., Калиниченко С.В. (по согласованию), главы администраций МО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ить план мероприятий по медицинскому обеспечению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ма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саженова С.В. 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его выполнение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 паводка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план мероприятий по обеспечению санитарно-эпидемиологического благополучия насе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ма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мов Р.К. (по согласованию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администраций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его выполнение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 паводка</w:t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резерв и обеспечить в случае необходимости  поставку в зоны подтопления (затопления) продуктов питания, газа (в 5-ти литровых баллонах), питьевую воду, медикамен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едотов А.С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губов О.М. (по согласованию), Клейменов А.М. (по согласованию), главы администраций М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резерв ГСМ и обеспечить их поставку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поисково-спасательной службы (ПСС) и Балашовского участка ГИМС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 xml:space="preserve">- бензин АИ -95 – 0,2 т;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- масло «Партнер» – 20 кг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транспорта, тракторов, дизельных электростанций и насосо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- дизтопливо - 5 т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- бензин А-95 - 4 т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- масло “М10Г2” – 200 кг;</w:t>
            </w:r>
          </w:p>
          <w:p>
            <w:pPr>
              <w:pStyle w:val="Normal"/>
              <w:ind w:left="-70" w:firstLine="7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- масло АС-10 - 50 к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отов А.С., Углов А.В., главы администраций М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ить и издать приказ по обеспечению общественного порядка и безопасности движения автотранспорта и др. техники по автодорогам  района на период павод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ма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арольский В.А. (по согласова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ить контроль за его выполнение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 паводка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ить информирование населения о мерах по предупреждению несчастных случаев во время паводка через средства массовой 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-апрель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мисаженова С.В. </w:t>
            </w:r>
            <w:r>
              <w:rPr>
                <w:bCs/>
                <w:sz w:val="22"/>
                <w:szCs w:val="22"/>
              </w:rPr>
              <w:t>(по согласованию)</w:t>
            </w:r>
            <w:r>
              <w:rPr>
                <w:sz w:val="22"/>
                <w:szCs w:val="22"/>
              </w:rPr>
              <w:t xml:space="preserve">, Карамов Р.К. </w:t>
            </w:r>
            <w:r>
              <w:rPr>
                <w:bCs/>
                <w:sz w:val="22"/>
                <w:szCs w:val="22"/>
              </w:rPr>
              <w:t>(по согласованию)</w:t>
            </w:r>
            <w:r>
              <w:rPr>
                <w:sz w:val="22"/>
                <w:szCs w:val="22"/>
              </w:rPr>
              <w:t xml:space="preserve">, Трегубов О.М. </w:t>
            </w:r>
            <w:r>
              <w:rPr>
                <w:bCs/>
                <w:sz w:val="22"/>
                <w:szCs w:val="22"/>
              </w:rPr>
              <w:t>(по согласованию)</w:t>
            </w:r>
            <w:r>
              <w:rPr>
                <w:sz w:val="22"/>
                <w:szCs w:val="22"/>
              </w:rPr>
              <w:t xml:space="preserve"> Клейменов А.М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 согласованию), Васильева Л.А., Федотов А.С., Попов С.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в случае необходимости круглосуточное дежурство должностных лиц во всех муниципальных образованиях райо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 паводк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администраций МО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беспечить бесперебойную связь администраций муниципальных образований с единой дежурно-диспетчерской службой МКУ “Управление ГО и ЧС”, КЧС района и аварийно-спасательными бригадами и подразделе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 паводк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рул С.В. (по согласованию), главы администраций МО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ить откачку воды из подвальных помещений и погребов, затопленных паводковыми вод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отов А.С.,  главы администраций МО </w:t>
            </w: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готовность станции перекачки  к работе в паводковый 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отов А.С., Архипенко И.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ать план-график обеспечения аварийно-спасательных и аварийно-восстановительных бригад (отрядов) автотранспортом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ить его выполнени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ма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 паводк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ы администраций МО (по согласованию), Калиниченко С.В.  (по согласова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Заключить договора с Зональной поисково-спасательной службой и произвести подводное обследование оголовков городских водозаборов (МУП “Балашовское ЖКХ” МО г. Балашов, ООО “Балтекс плюс”, дистанция водоснабжения Ртищевского отделения ж.д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ить недостат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мар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отов  А.С., Архипенко И.В.,  Понаморенко С.С. (по согласованию), Ледовской В.А. 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слушать отчеты глав администрации МО и управление по строительству и ЖКХ администрации Балашовского МР о готовности к организованному пропуску паводковых, талых и дождевых вод весной 2015 год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 феврал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ы администраций МО (по согласованию), Федотов А.С., Попов С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станции водоподготовки необходимыми реагентами и материалами и подготовить их к паводковому периоду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9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отов А.С., Архипенко И.В.,  Пономаренко С.С.. (по согласованию), Ледовской В.А.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>
          <w:trHeight w:val="3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Cs w:val="22"/>
              </w:rPr>
            </w:pPr>
            <w:r>
              <w:rPr>
                <w:szCs w:val="22"/>
              </w:rPr>
              <w:t>Заключить договора на подвоз воды на случай чрезвычайной ситу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4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отов А.С., Архипенко И.В.,  Понаморенко С.С.. (по согласованию), Ледовской В.А.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2"/>
              </w:rPr>
              <w:t>Составить сметы  затрат на подготовку, пропуск и ликвидацию последствий паводка и акты приемки выполненных объемов работ по формам 2 и 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0 дней по окончании рабо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 А.В., Федотов А.С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следовать опасные оползневые участки.</w:t>
            </w:r>
          </w:p>
          <w:p>
            <w:pPr>
              <w:pStyle w:val="Heading2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становить систематическое наблюдение за н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2"/>
                <w:szCs w:val="22"/>
              </w:rPr>
              <w:t>до 17 марта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Федотов А.С., главы администраций МО </w:t>
            </w:r>
            <w:r>
              <w:rPr>
                <w:b w:val="false"/>
                <w:bCs/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Обеспечить страхование строений и домашнего имущества, принадлежащего гражданам на правах личной собственности, а также самих граждан, проживающих в паводкоопасных и в опасных оползневых зон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2"/>
                <w:szCs w:val="22"/>
              </w:rPr>
              <w:t>6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анова Е.С. (по согласованию),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главы администраций МО </w:t>
            </w:r>
            <w:r>
              <w:rPr>
                <w:b w:val="false"/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еспечить страхование ГТС, инженерных коммуникаций, сельхозугодий от их разрушения (размыва) в результате вредного воздействия вод (независимо от формы собственност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sz w:val="22"/>
                <w:szCs w:val="22"/>
              </w:rPr>
              <w:t>7 мар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глов А.В., Чеканова Е.С. </w:t>
            </w:r>
            <w:r>
              <w:rPr>
                <w:b w:val="false"/>
                <w:bCs/>
                <w:sz w:val="22"/>
                <w:szCs w:val="22"/>
              </w:rPr>
              <w:t>(по согласованию), главы администраций МО (по согласованию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тавить план мероприятий по подготовке к пропуску паводковых, талых и дождевых (ливневых) вод весной 2015 год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8 февра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тунов А.И., Прусов С.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Вып.</w:t>
            </w:r>
          </w:p>
        </w:tc>
      </w:tr>
    </w:tbl>
    <w:p>
      <w:pPr>
        <w:pStyle w:val="Heading"/>
        <w:jc w:val="left"/>
        <w:rPr>
          <w:bCs/>
          <w:szCs w:val="27"/>
        </w:rPr>
      </w:pPr>
      <w:r>
        <w:rPr>
          <w:bCs/>
          <w:szCs w:val="27"/>
        </w:rPr>
      </w:r>
    </w:p>
    <w:p>
      <w:pPr>
        <w:pStyle w:val="Heading"/>
        <w:jc w:val="left"/>
        <w:rPr>
          <w:bCs/>
          <w:szCs w:val="27"/>
        </w:rPr>
      </w:pPr>
      <w:r>
        <w:rPr>
          <w:bCs/>
          <w:szCs w:val="27"/>
        </w:rPr>
      </w:r>
    </w:p>
    <w:p>
      <w:pPr>
        <w:pStyle w:val="Heading"/>
        <w:jc w:val="left"/>
        <w:rPr>
          <w:bCs/>
          <w:szCs w:val="27"/>
        </w:rPr>
      </w:pPr>
      <w:r>
        <w:rPr>
          <w:bCs/>
          <w:szCs w:val="27"/>
        </w:rPr>
      </w:r>
    </w:p>
    <w:p>
      <w:pPr>
        <w:pStyle w:val="Heading"/>
        <w:jc w:val="left"/>
        <w:rPr>
          <w:bCs/>
          <w:szCs w:val="27"/>
        </w:rPr>
      </w:pPr>
      <w:r>
        <w:rPr>
          <w:bCs/>
          <w:szCs w:val="27"/>
        </w:rPr>
      </w:r>
    </w:p>
    <w:p>
      <w:pPr>
        <w:pStyle w:val="Heading"/>
        <w:jc w:val="left"/>
        <w:rPr>
          <w:bCs/>
          <w:szCs w:val="27"/>
        </w:rPr>
      </w:pPr>
      <w:r>
        <w:rPr>
          <w:bCs/>
          <w:szCs w:val="27"/>
        </w:rPr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  <w:t xml:space="preserve">Глава администрации </w:t>
      </w:r>
    </w:p>
    <w:p>
      <w:pPr>
        <w:pStyle w:val="Heading"/>
        <w:jc w:val="left"/>
        <w:rPr/>
      </w:pPr>
      <w:r>
        <w:rPr>
          <w:bCs/>
          <w:szCs w:val="28"/>
        </w:rPr>
        <w:t xml:space="preserve">Балашовского </w:t>
      </w:r>
      <w:r>
        <w:rPr>
          <w:szCs w:val="28"/>
        </w:rPr>
        <w:t>муниципального района                                          А.А. Москалев</w:t>
      </w:r>
    </w:p>
    <w:sectPr>
      <w:type w:val="nextPage"/>
      <w:pgSz w:w="11906" w:h="16838"/>
      <w:pgMar w:left="709" w:right="284" w:gutter="0" w:header="0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widowControl w:val="false"/>
      <w:shd w:fill="FFFFFF" w:val="clear"/>
      <w:ind w:left="5670" w:hanging="0"/>
      <w:jc w:val="center"/>
    </w:pPr>
    <w:rPr>
      <w:b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1:06:00Z</dcterms:created>
  <dc:creator>Buhgalter</dc:creator>
  <dc:description/>
  <cp:keywords/>
  <dc:language>en-US</dc:language>
  <cp:lastModifiedBy>Делопроизводство</cp:lastModifiedBy>
  <cp:lastPrinted>2015-02-03T11:14:00Z</cp:lastPrinted>
  <dcterms:modified xsi:type="dcterms:W3CDTF">2015-02-13T12:43:00Z</dcterms:modified>
  <cp:revision>10</cp:revision>
  <dc:subject/>
  <dc:title>          Приложение 4</dc:title>
</cp:coreProperties>
</file>