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я размещения  места  временного  хранения 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февраля 2017 г.                                                             </w:t>
        <w:tab/>
        <w:tab/>
        <w:tab/>
        <w:t xml:space="preserve"> г. Бал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напротив дома № 128 по улице 30 лет Победы в  г.  Балашове  Балашов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 и инициалы, адрес,  должность  заявителя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алкин А.В. директор ООО «Мехуборка-Балашов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 земельного участка (схема места  временного  хранения прилагается на обратной стороне АКТа) согласованы членами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лин В.И. 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Аверьянов В.И. - главный  специалист  по  благоустройству  МКУ  «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Карамов Р.К. - начальник  ТОУ  Роспотребнадзора  по  Саратовской  области (по 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- Борисов А.В. 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 приняла 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 размещение  места  временного  хранения  отходов 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напротив дома № 128 по улице 30 лет Победы  в  г.  Балашове  Балашовского  муниципального  района дл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еспечения  сбора  и  вывоза  отходов  от  следующих  домовладений: улица 30 лет Победы дома № 91,93,95,102,104,106,108,110,112,114,116,118,120,122,124,126,130,132,134,136,138; улица Захарова дома № 1,3,5,7,9,11,13,15,2,4,6,8,10,12; улица Колхозная дома № 4,6,8,10,12,14,16,18,20,22,24,1,3,5,7,9; улица Чапаева дома № 2,4,6,8,10,12,14,16,18,20,22,24; улица Трудовая дома № 1,3,5,7,9,2,4,6,8,10; улица Розы Люксембург дома № 8,10.</w:t>
      </w:r>
    </w:p>
    <w:p>
      <w:pPr>
        <w:pStyle w:val="Standard"/>
        <w:ind w:left="1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писи  членов  комиссии:                                            </w:t>
      </w:r>
      <w:r>
        <w:rPr>
          <w:b/>
          <w:sz w:val="28"/>
          <w:szCs w:val="28"/>
          <w:lang w:val="ru-RU"/>
        </w:rPr>
        <w:t xml:space="preserve">  В.И.  Суслин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И. Аверьянов</w:t>
      </w:r>
      <w:r>
        <w:rPr>
          <w:b/>
          <w:sz w:val="28"/>
          <w:szCs w:val="28"/>
        </w:rPr>
        <w:t xml:space="preserve">     </w:t>
      </w:r>
    </w:p>
    <w:p>
      <w:pPr>
        <w:pStyle w:val="Standard"/>
        <w:ind w:left="17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Борис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.К.  Карам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меститель главы  администрац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МР по архитектуре, </w:t>
      </w:r>
    </w:p>
    <w:p>
      <w:pPr>
        <w:pStyle w:val="Normal"/>
        <w:rPr/>
      </w:pPr>
      <w:r>
        <w:rPr>
          <w:b/>
          <w:sz w:val="28"/>
        </w:rPr>
        <w:t>градостроительству и ЖКХ</w:t>
      </w:r>
      <w:r>
        <w:rPr>
          <w:sz w:val="28"/>
        </w:rPr>
        <w:t xml:space="preserve">   </w:t>
      </w:r>
      <w:r>
        <w:rPr>
          <w:b/>
          <w:sz w:val="28"/>
          <w:szCs w:val="28"/>
        </w:rPr>
        <w:tab/>
        <w:tab/>
        <w:t xml:space="preserve">                  </w:t>
        <w:tab/>
        <w:tab/>
        <w:tab/>
        <w:t>И.В.  Талалайкин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7:00Z</dcterms:created>
  <dc:creator>Пользователь</dc:creator>
  <dc:description/>
  <cp:keywords/>
  <dc:language>en-US</dc:language>
  <cp:lastModifiedBy>Делопроизводство</cp:lastModifiedBy>
  <cp:lastPrinted>2017-02-22T10:59:00Z</cp:lastPrinted>
  <dcterms:modified xsi:type="dcterms:W3CDTF">2017-03-07T06:37:00Z</dcterms:modified>
  <cp:revision>2</cp:revision>
  <dc:subject/>
  <dc:title>АКТ   </dc:title>
</cp:coreProperties>
</file>