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02.2016 г.</w:t>
        <w:tab/>
        <w:tab/>
        <w:tab/>
        <w:tab/>
        <w:tab/>
        <w:tab/>
        <w:tab/>
        <w:tab/>
        <w:tab/>
        <w:t>52-п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алашовского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от 23.01.14г. № 7-п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7"/>
          <w:szCs w:val="27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Устойчивое развитие сельских территори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алашовского муниципальн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аратовской области на 2014-2017 год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и на период до 2020 года»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распоряжения Правительства Российской Федерации от 30 ноября 2010 года № 2036-р, постановления Правительства Российской Федерации от 15 июля 2013 года № 598 «Об утверждении Федеральной целевой программы и устойчивое развитие сельских территорий на 2014-2017 годы и на период до 2020 года» и Устава Балашовского муниципального района, администрация Балашовского муниципального района, 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изменения в постановление </w:t>
      </w:r>
      <w:r>
        <w:rPr>
          <w:bCs/>
          <w:sz w:val="28"/>
          <w:szCs w:val="28"/>
        </w:rPr>
        <w:t>администрации Балашовского муниципального района от 23.01.2014г. № 7-п «Об утверждении муниципальной программы «Устойчивое развитие сельских территорий Балашовского муниципального района Саратовской области на 2014-2017 годы и на период до 2020 года»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, в раздела «Объем и источники финансирования Программы», в строке «- средства бюджета Балашовского муниципального района» цифры «55,62» заменить цифрами «52,59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таблицы № 12, № 14 к муниципальной программе изложить в новой редакции, согласно приложениям № 1, № 2 к настоящему постановлению.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Начальнику отдела информации, общественных отношений и работе с молодёжью (Васильева Л.А.) опубликовать настоящее постановление в газете «Балашовская правд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Балашовского муниципального района  по сельскому хозяйству, председателя комитета по управлению муниципальным имуществом Саврасову Т.И.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Балашовского 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>
          <w:b/>
          <w:color w:val="000000"/>
          <w:sz w:val="28"/>
          <w:szCs w:val="28"/>
        </w:rPr>
        <w:t xml:space="preserve">муниципального района </w:t>
        <w:tab/>
        <w:t xml:space="preserve">                                                        А.А. Москалев</w:t>
      </w:r>
    </w:p>
    <w:sectPr>
      <w:type w:val="nextPage"/>
      <w:pgSz w:w="11906" w:h="16838"/>
      <w:pgMar w:left="1701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5:00Z</dcterms:created>
  <dc:creator>п</dc:creator>
  <dc:description/>
  <cp:keywords/>
  <dc:language>en-US</dc:language>
  <cp:lastModifiedBy>Делопроизводство</cp:lastModifiedBy>
  <cp:lastPrinted>2016-02-05T14:08:00Z</cp:lastPrinted>
  <dcterms:modified xsi:type="dcterms:W3CDTF">2016-02-15T08:05:00Z</dcterms:modified>
  <cp:revision>2</cp:revision>
  <dc:subject/>
  <dc:title>Постановление Главы Балаковского муниципального образования</dc:title>
</cp:coreProperties>
</file>