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0" w:leader="none"/>
        </w:tabs>
        <w:spacing w:lineRule="auto" w:line="240" w:before="0" w:after="0"/>
        <w:ind w:left="10800" w:hanging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ложение №1 к муниципальной программе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«Развитие системы образования на территории Балашовского муниципального района на 2018-2020годы»</w:t>
      </w:r>
    </w:p>
    <w:p>
      <w:pPr>
        <w:pStyle w:val="Normal"/>
        <w:tabs>
          <w:tab w:val="clear" w:pos="708"/>
          <w:tab w:val="left" w:pos="10915" w:leader="none"/>
          <w:tab w:val="left" w:pos="11199" w:leader="none"/>
        </w:tabs>
        <w:spacing w:lineRule="auto" w:line="240" w:before="0" w:after="0"/>
        <w:ind w:left="11482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целевых показателях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«Развитие системы образования на территории Балашовского муниципального района  на 2018 -2020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(наименование муниципальной программы)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260"/>
        <w:gridCol w:w="1834"/>
        <w:gridCol w:w="142"/>
        <w:gridCol w:w="1559"/>
        <w:gridCol w:w="1701"/>
        <w:gridCol w:w="1644"/>
        <w:gridCol w:w="1580"/>
      </w:tblGrid>
      <w:tr>
        <w:trPr>
          <w:trHeight w:val="26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показателей</w:t>
            </w:r>
            <w:hyperlink w:anchor="sub_399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eastAsia="ru-RU"/>
                </w:rPr>
                <w:t>*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год завершения действия программ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Развитие системы образования на территории Балашовского муниципального района  на 2018 - 2020год»</w:t>
            </w:r>
          </w:p>
        </w:tc>
      </w:tr>
      <w:tr>
        <w:trPr/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№1 Развитие системы дошкольно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ru-RU"/>
              </w:rPr>
              <w:t xml:space="preserve">Доля муниципальных дошкольных образовательных организаций, в которых обеспечены современные условия образования от общего числа дошкольных образовательных организа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13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Количество детей дошкольного возраста, участвующих </w:t>
              <w:br/>
              <w:t xml:space="preserve">в реализации мероприятий по всестороннему развитию  личности дошкольника за счет совершенствования </w:t>
              <w:br/>
              <w:t>и разнообразия форм  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хвата дошкольным образованием  детей в возрасте от 1,5 до 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№2 Развитие системы обще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  <w:t>Доля общеобразовательных организаций, соответствующих требованиям ФГОС  ОО в общей численности общеобразовательных организаций Балашов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eastAsia="ru-RU"/>
              </w:rPr>
              <w:t xml:space="preserve">Доля обучающихся общеобразовательных организаций, освоивших программы основного и среднего общего образования, получивших документ об образовании, </w:t>
              <w:br/>
              <w:t xml:space="preserve">в общей численности обучающихся 9,11(12) классов, принимавших участие в ГИ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17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Доля обучающихся 4-х классов общеобразовательных организаций БМР, подтвердивших годовую отметку </w:t>
              <w:br/>
              <w:t xml:space="preserve">по предмету в ходе ВПР  </w:t>
              <w:br/>
              <w:t>в общей численности обучающихся 4-х классов, выполнявших диагностически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Доля учащихся, участвующих в муниципальных предметных олимпиадах, региональных предметных олимпиадах, научных конференциях, конкурсах, фестивалях детского творчества в общей численности обучающихся общеобразовательных организаций Балашов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менее 30% от общего числ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менее 30% 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го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оля общеобразовательных организаций, в которых созданы условия для сохранности школьных автобу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10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учреждений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едомственных управлению образования администрации БМР соответствующих государственным стандартам и санитарным норм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е менее 35% от общего числа учреждений обра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е менее 40% от общего числа учреждений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7" w:right="-69" w:hanging="0"/>
              <w:jc w:val="center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е менее 45% от общего числа учреждений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7" w:right="-69" w:hanging="0"/>
              <w:jc w:val="center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е менее 50% от общего числа учреждений обра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образования, которым предоставлены услуги, необходимые для предупреждения пожаров и их ликвид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оличество учреждений образования, в которых проведены м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>ероприятия по предупреждению  террор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295" w:hRule="atLeast"/>
        </w:trPr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№3 Развитие системы дополнительного образования</w:t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хвата дополнительным образованием образованием  детей в возрасте от 5  до 18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№4 Организация отдыха, оздоровления и занятости детей и подростков</w:t>
            </w:r>
          </w:p>
        </w:tc>
      </w:tr>
      <w:tr>
        <w:trPr>
          <w:trHeight w:val="10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 xml:space="preserve">Доля детей, охваченных различными формами организованного отдыха, оздоровления, в общей численности детей БМР в возрасте 8-16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 9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 98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 98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10773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ложение №2 к муниципальной программе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«Развитие системы образования на территории Балашовского муниципального района на 2018-2020 годы»</w:t>
      </w:r>
    </w:p>
    <w:p>
      <w:pPr>
        <w:pStyle w:val="Normal"/>
        <w:spacing w:lineRule="auto" w:line="240" w:before="0" w:after="0"/>
        <w:ind w:left="11482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«Развитие системы образования на территории Балашовского муниципального района  на 2018-2020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муниципальной программы)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24"/>
        <w:gridCol w:w="2276"/>
        <w:gridCol w:w="1134"/>
        <w:gridCol w:w="1134"/>
        <w:gridCol w:w="3132"/>
        <w:gridCol w:w="353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№ 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Наименование основных мероприятий и направления их реализации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тветственный исполнит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рок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5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5"/>
                <w:sz w:val="23"/>
                <w:szCs w:val="23"/>
                <w:lang w:eastAsia="ru-RU"/>
              </w:rPr>
              <w:t>Ожидаемый непосредственный результат, показатель (краткое описание)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оследствия не реализации основного мероприя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54" w:hanging="0"/>
              <w:jc w:val="center"/>
              <w:rPr>
                <w:rFonts w:ascii="Times New Roman" w:hAnsi="Times New Roman" w:cs="Times New Roman"/>
                <w:spacing w:val="-19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  <w:t>начала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54" w:hanging="0"/>
              <w:jc w:val="center"/>
              <w:rPr>
                <w:rFonts w:ascii="Times New Roman" w:hAnsi="Times New Roman" w:cs="Times New Roman"/>
                <w:spacing w:val="-19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  <w:t>окончания реализации</w:t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9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15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Подпрограмма №1  Развитие системы дошкольного образования</w:t>
            </w:r>
          </w:p>
        </w:tc>
      </w:tr>
      <w:tr>
        <w:trPr>
          <w:trHeight w:val="1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8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  <w:t>Развитие сети дошкольных образовательных  организ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Управление образования администрации БМР, дошкольные </w:t>
            </w:r>
            <w:r>
              <w:rPr>
                <w:rFonts w:cs="Times New Roman" w:ascii="Times New Roman" w:hAnsi="Times New Roman"/>
                <w:spacing w:val="-10"/>
                <w:sz w:val="23"/>
                <w:szCs w:val="23"/>
                <w:lang w:eastAsia="ru-RU"/>
              </w:rPr>
              <w:t>образовательные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Январь 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екабрь 202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 увеличение доли муниципальных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дошкольных образовательных организац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БМР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соответствующих современным требования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 увеличение процен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вата дошкольным образованием детей в возрасте от 1,5-х до 7 л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детей дошкольного возраста, участвующих в реализации мероприятий по всестороннему развитию личности за счет совершенствования и разнообразия форм и работы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Несоответствие муниципальных дошкольных образовательных организаций БМР санитарным нормам и правилам </w:t>
            </w:r>
          </w:p>
        </w:tc>
      </w:tr>
      <w:tr>
        <w:trPr/>
        <w:tc>
          <w:tcPr>
            <w:tcW w:w="15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Подпрограмма №2 Развитие системы общего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азвитие системы общего образования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Управление образования администрации БМР, дошкольные </w:t>
            </w:r>
            <w:r>
              <w:rPr>
                <w:rFonts w:cs="Times New Roman" w:ascii="Times New Roman" w:hAnsi="Times New Roman"/>
                <w:spacing w:val="-10"/>
                <w:sz w:val="23"/>
                <w:szCs w:val="23"/>
                <w:lang w:eastAsia="ru-RU"/>
              </w:rPr>
              <w:t>образовательные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Январь 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екабрь 202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  <w:t xml:space="preserve">Создание единого образовательного пространства, обеспечение качественного  общего образования в соответствии с социальным запросом населения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  <w:t>Невозможность обеспечения государственных гарантий прав граждан на получение  общедоступного и бесплатного дошкольного, начального, основного, среднего общего образования в муниципальных  общеобразовательных организациях БМ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1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государственных гарантий прав граждан на получение  общедоступного и бесплатного дошкольного, начального, основного, среднего общего образования в муниципальных  общеобразовательных организациях БМР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правление образования администрации БМР,  общеобразовательные учреждения, подведомственные управлению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Январь 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екабрь 202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</w:rPr>
              <w:t xml:space="preserve">Получение обучающимися </w:t>
              <w:br/>
              <w:t>и воспитанниками общедоступного и бесплатного дошкольного, начального, основного, среднего общего образования в муниципальных общеобразовательных  организациях БМР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  <w:t>Невозможность обеспечения государственных гарантий прав граждан на получение  общедоступного и бесплатного дошкольного, начального, основного, среднего общего образования в муниципальных  общеобразовательных организациях БМ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общеобразовательных организаций,  соответствующих современным требованиям, развитие творческих способностей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3"/>
                <w:szCs w:val="23"/>
                <w:u w:val="single"/>
                <w:lang w:eastAsia="ru-RU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БМР,  общеобразовательные учреждения, подведомственные управлению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Январь 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екабрь 202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лучение общедоступного и  бесплатного дополнительного образования детей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Невозможность обеспечения государственных гарантий прав граждан на получение  общедоступного и бесплатного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полнительного образования де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  <w:t xml:space="preserve">Организация и проведение государственной итоговой аттестации выпускников 9,11(12) классов </w:t>
            </w:r>
            <w:r>
              <w:rPr>
                <w:rFonts w:cs="Calibri" w:ascii="Times New Roman" w:hAnsi="Times New Roman"/>
                <w:spacing w:val="-19"/>
                <w:sz w:val="23"/>
                <w:szCs w:val="23"/>
              </w:rPr>
              <w:t xml:space="preserve">(приобретение ГСМ и запчастей, бумаги, расходных материалов к оргтехнике для проведения экзаменов, приобретение множительной техники, приобретение подавителей (блокираторов) средств сотовой связи и беспроводного доступа, получение ЭЦП, </w:t>
            </w:r>
            <w:r>
              <w:rPr>
                <w:rFonts w:cs="Times New Roman" w:ascii="Times New Roman" w:hAnsi="Times New Roman"/>
                <w:spacing w:val="-19"/>
                <w:sz w:val="23"/>
                <w:szCs w:val="23"/>
              </w:rPr>
              <w:t>оплата выполнения услуг по оборудованию защищенного канала связи для передачи данных через Интернет</w:t>
            </w:r>
            <w:r>
              <w:rPr>
                <w:rFonts w:cs="Calibri" w:ascii="Times New Roman" w:hAnsi="Times New Roman"/>
                <w:spacing w:val="-19"/>
                <w:sz w:val="23"/>
                <w:szCs w:val="23"/>
              </w:rPr>
              <w:t xml:space="preserve">, использование услуг ФГУП ГЦСС для доставки контрольно-измерительных материалов по ЕГЭ), аттестация рабочего места, оборудованного </w:t>
            </w:r>
            <w:r>
              <w:rPr>
                <w:rFonts w:cs="Calibri" w:ascii="Times New Roman" w:hAnsi="Times New Roman"/>
                <w:spacing w:val="-19"/>
                <w:sz w:val="23"/>
                <w:szCs w:val="23"/>
                <w:lang w:val="en-US"/>
              </w:rPr>
              <w:t>Vip</w:t>
            </w:r>
            <w:r>
              <w:rPr>
                <w:rFonts w:cs="Calibri" w:ascii="Times New Roman" w:hAnsi="Times New Roman"/>
                <w:spacing w:val="-19"/>
                <w:sz w:val="23"/>
                <w:szCs w:val="23"/>
              </w:rPr>
              <w:t>-</w:t>
            </w:r>
            <w:r>
              <w:rPr>
                <w:rFonts w:cs="Calibri" w:ascii="Times New Roman" w:hAnsi="Times New Roman"/>
                <w:spacing w:val="-19"/>
                <w:sz w:val="23"/>
                <w:szCs w:val="23"/>
                <w:lang w:val="en-US"/>
              </w:rPr>
              <w:t>Net</w:t>
            </w:r>
            <w:r>
              <w:rPr>
                <w:rFonts w:cs="Calibri" w:ascii="Times New Roman" w:hAnsi="Times New Roman"/>
                <w:spacing w:val="-19"/>
                <w:sz w:val="23"/>
                <w:szCs w:val="23"/>
              </w:rPr>
              <w:t xml:space="preserve"> на соответствие требованиям ФЗ-152, приобретение средств криптографической защиты информации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БМР,  общеобразовательные учреждения, подведомственные управлению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Январь 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екабрь 202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личение доли обучающихся, освоивших программы основного образования, получивших документ об образовани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возможность обеспечения процедуры проведения ГИА, осуществления подвоза на ППЭ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здание современных условий обучения в муниципальных общеобразовательных организациях (в рамках субсидий на иные цел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работка проектно-сметной документации  для пристройки МОУ СОШ с. Репное, установка, замена, ремонт, обслуживание системы автоматической пожарной сигнализации (далее-АПС), огнезащитная обработка сгораемых поверхностей, проверка огнезащитной обработки, заправка огнетушителей, замеры сопротивления изоляции, мероприятия по предупреждению терроризма, мероприятия по энергосбережению и повышению энергоэффективности теплоснабжения в образовательных учреждениях, оплата услуг за АИС- комплектование, ремонт и обслуживание школьных автобус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БМР,  общеобразовательные учреждения, подведомственные управлению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Январь 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екабрь 202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ункционирование муниципальных общеобразовательных организаций  в соответствии с современными требованиям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возможность создания современных условий обучения в муниципальных общеобразовательных организациях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firstLine="21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  <w:lang w:eastAsia="ru-RU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БМР,  общеобразовательные учреждения, подведомственные управлению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Январь 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екабрь 202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обучающихся качественным школьным питанием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возможность организации питания в общеобразовательных организация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right="40" w:firstLine="61"/>
              <w:jc w:val="both"/>
              <w:rPr>
                <w:rFonts w:ascii="Times New Roman" w:hAnsi="Times New Roman" w:cs="Times New Roman"/>
                <w:spacing w:val="-19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муниципального этапа Всероссийской   олимпиады школьников  по математике, физике, химии, географии, биологии,  истории, экономике, обществознанию, русскому языку, информатике, иностранным языкам, литературе, физической культуре, ОБЖ (разработка, тиражирование материалов для школьного тура; приобретение необходимых расходных материалов), участие в региональном этапе Всероссийской   олимпиады школьников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горюче-смазочных материалов (далее-ГСМ)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БМР,  общеобразовательные учреждения, подведомственные управлению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Январь 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екабрь 202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величение количества участников муниципальных олимпиад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Невозможность участия обучающихся в региональном этапе всероссийской предметной олимпиады школьни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здоровления детей в летний период в оздоровительных  лагерях с дневным пребыв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БМР,  общеобразовательные учреждения, подведомственные управлению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Январь 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екабрь 2020г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лучшение усл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ебывания детей и подростков в лагерях с дневным пребыванием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Неготовность к функционированию учрежд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right="40" w:firstLine="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я и усиление борьбы с преступностью на территории БМ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3"/>
                <w:szCs w:val="23"/>
                <w:lang w:eastAsia="ru-RU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БМР,  образовательные учреждения, подведомственные управлению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М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17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вгу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20г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занятости подростков в летний период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возможность обеспечения занятости подростков в летний период  при отсутствии финансирования на организацию питания детей</w:t>
            </w:r>
          </w:p>
        </w:tc>
      </w:tr>
      <w:tr>
        <w:trPr>
          <w:trHeight w:val="443" w:hRule="atLeast"/>
        </w:trPr>
        <w:tc>
          <w:tcPr>
            <w:tcW w:w="15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№3 Развитие системы дополнительного образования</w:t>
            </w:r>
          </w:p>
        </w:tc>
      </w:tr>
      <w:tr>
        <w:trPr>
          <w:trHeight w:val="15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азвитие системы дополнительного образ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еспечение государственных гарантий прав граждан на получение  общедоступного и бесплатного дополнительного образования в муниципальных организациях  дополнительного образования детей БМ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здание современных условий воспитания в муниципальных организациях дополнительного образования (в рамках субсидий на иные цел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муниципального этапа  всероссийских и региональных мероприятий с одаренными детьми и участие в региональном эта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здоровления детей в летний период в  лагере с дневным пребыв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БМР,  общеобразовательные учреждения, подведомственные управлению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Январь 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екабрь 202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ункционирование муниципальных организаций дополнительного образования детей в соответствии с современными требованиям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возможность создания современных условий обучения в муниципальных организациях дополнительного образования детей</w:t>
            </w:r>
          </w:p>
        </w:tc>
      </w:tr>
      <w:tr>
        <w:trPr/>
        <w:tc>
          <w:tcPr>
            <w:tcW w:w="15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Подпрограмма№4 Организация отдыха, оздоровления и занятости детей и подростков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рганизация отдыха и оздоровления и занятости детей и подростков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hanging="4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БМР,  образовательные учреждения, подведомственные управлению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прель 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Май 2020г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лучшение усло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ебывания детей и подростков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Неготовность к функционированию учре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Частичная компенсация стоимости путевок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БМР,  образовательные учреждения, подведомственные управлению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Январь 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екабрь 2020г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пенсация стоимости путевок в оздоровительный лагерь для родителей (законных представителей) детей и подростков, проживающих на территории БМР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личение стоимости путевок в оздоровительный лагерь для родителей (законных представителей) детей и подростков, проживающих на территории БМ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hanging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отдыха и оздоровление в  МАОУ ДОД «ДООЛ «Колос» р.п. Пинеровка Балашовского района Саратовской области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БМР,  образовательные учреждения, подведомственные управлению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Январь 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екабрь 2020г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ункционирование загородного оздоровительного лагеря и обеспечение гарантий обучающихся и воспитанников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возможность открытия загородного оздоровительного лагеря при отсутствии финансирования в рамках муниципального задания детского оздоровительного лагеря «Колос»</w:t>
            </w:r>
          </w:p>
        </w:tc>
      </w:tr>
    </w:tbl>
    <w:p>
      <w:pPr>
        <w:pStyle w:val="Normal"/>
        <w:tabs>
          <w:tab w:val="clear" w:pos="708"/>
          <w:tab w:val="left" w:pos="1253" w:leader="none"/>
          <w:tab w:val="left" w:pos="12258" w:leader="none"/>
        </w:tabs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701" w:footer="709" w:bottom="765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7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8"/>
      <w:szCs w:val="28"/>
      <w:shd w:fill="auto" w:val="clear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FF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 w:cs="Times New Roman"/>
      <w:color w:val="1F497D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 w:val="false"/>
      <w:color w:val="26282F"/>
      <w:sz w:val="2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US"/>
    </w:rPr>
  </w:style>
  <w:style w:type="character" w:styleId="Style14">
    <w:name w:val=" Знак Знак"/>
    <w:qFormat/>
    <w:rPr>
      <w:rFonts w:ascii="Times New Roman" w:hAnsi="Times New Roman" w:cs="Times New Roman"/>
      <w:b/>
      <w:bCs/>
      <w:lang w:val="en-US"/>
    </w:rPr>
  </w:style>
  <w:style w:type="character" w:styleId="Style15">
    <w:name w:val="Гипертекстовая ссылка"/>
    <w:qFormat/>
    <w:rPr>
      <w:b/>
      <w:bCs/>
      <w:color w:val="000000"/>
      <w:sz w:val="26"/>
      <w:szCs w:val="2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Style23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4:21:00Z</dcterms:created>
  <dc:creator>user919</dc:creator>
  <dc:description/>
  <cp:keywords/>
  <dc:language>en-US</dc:language>
  <cp:lastModifiedBy>Делопроизводство</cp:lastModifiedBy>
  <cp:lastPrinted>2017-12-08T12:19:00Z</cp:lastPrinted>
  <dcterms:modified xsi:type="dcterms:W3CDTF">2018-03-01T04:21:00Z</dcterms:modified>
  <cp:revision>2</cp:revision>
  <dc:subject/>
  <dc:title>Об утверждении муниципальной программы «Развитие системы образования на территории Балаковского муниципального района</dc:title>
</cp:coreProperties>
</file>