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а 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администрации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алашовского муниципального района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т  _21.02.2018 г._ № ___46-п___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Адресная программа по определению размера возмещения за изымаемый объект недвижимого имущества для муниципальных нужд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сновные цели и задач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рок реализаци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Оценка эффективности реализации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5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Адресная программа по определению размера возмещения за изымаемый объект недвижимого имущества для муниципальных нужд" (далее - Программа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закон от 6 октября 2003 г. N 131-ФЗ "Об общих принципах организации местного самоуправления в Российской Федерации"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Балашовского муниципального района от 15 декабря 2009 года N 126-п «Об утверждении Порядка принятия решений о разработке долгосрочных целевых программ, их формирования и реализации»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й объект недвижимого имущества для муниципальных нужд для дальнейшей реализации мероприятий по переселению граждан из домов, признанных аварийными до 1 января 2012 года (далее - аварийный жилищный фонд)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Федеральн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по определению размера возмещения за изымаемые объекты недвижимого имущества для муниципальных нужд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97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  <w:bookmarkEnd w:id="0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99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осуществляется за счет средств бюджета Балашовского муниципального района Саратовской области в сумме 5000,00 руб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910"/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</w:t>
            </w:r>
            <w:bookmarkEnd w:id="2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й объект недвижимого имущества для муниципальных нуж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еализации Программы и контроль за ходом                    ее реализации осуществляется администрацией Балашовского муниципального района Саратов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. Финансирование мероприятий по переселению граждан из аварийного жилищного фонда должно привести к снижению эти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и проблемы носят межотраслевой и межведомственный характер, не могут быть решены в пределах одного финансового года и требуют значительных бюджетных расходов. Определение размера возмещения за изымаемые объекты недвижимого имущества для муниципальных нужд в связи с признанием многоквартирных домов аварийными и подлежащими сносу позволит установить объем финансирования дальнейших мероприятий по переселению граждан из аварийного жилого фонда, что в свою очередь окажет положительное влияние на социальное благополучие в городе Балашове, предотвратит угрозу жизни и безопасности граждан, проживающих в домах, признанных в установленном порядке аварийными и подлежащими снос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 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, если собственники сами в установленный срок не осуществили снос такого дома.</w:t>
      </w:r>
    </w:p>
    <w:p>
      <w:pPr>
        <w:pStyle w:val="Normal"/>
        <w:rPr/>
      </w:pPr>
      <w:bookmarkStart w:id="3" w:name="sub_1106"/>
      <w:bookmarkEnd w:id="3"/>
      <w:r>
        <w:rPr>
          <w:rFonts w:cs="Times New Roman" w:ascii="Times New Roman" w:hAnsi="Times New Roman"/>
          <w:sz w:val="28"/>
          <w:szCs w:val="28"/>
        </w:rPr>
        <w:t xml:space="preserve">В городе Балашове насчитывается 1 многоквартирный дом, признанный до 1 января 2012 года аварийным и подлежащим сносу, в котором собственник помещения отказался осуществить в установленные сроки снос многоквартирного дома. Для реализации мероприятий по переселению граждан из указанного дома необходимо определить размер возмещения 1 изымаемого объекта недвижимого имущества для муниципальных нужд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го для реализации Программы намечается привлеч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2018 году на определение размера </w:t>
      </w:r>
      <w:r>
        <w:rPr>
          <w:rFonts w:cs="Times New Roman" w:ascii="Times New Roman" w:hAnsi="Times New Roman"/>
          <w:sz w:val="28"/>
          <w:szCs w:val="28"/>
        </w:rPr>
        <w:t>возмещения 1 изымаемого объекта недвижимого имущества для муниципальных нуж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адресу согласно Приложения №1 к дан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порядка 5000,0 рублей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6"/>
      <w:bookmarkStart w:id="5" w:name="sub_1106"/>
      <w:bookmarkEnd w:id="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Style17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озмещения за изымаемый объект недвижимого имущества для муниципальных нужд для дальнейшей реализации мероприятий по переселению гражданки из дома, признанного аварийным до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определению размера возмещения за изымаемый объект недвижимого имущества для муниципальных нужд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рок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8 год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 осуществляется путем заключения комитетом по управлению муниципальным имуществом администрации Балашовского муниципального района в соответствии с требованиями действующего законодательства муниципальных контрактов со специализированной организацией на проведение оценочных рабо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Балашовского муниципального района Саратовской области приняты решения об изъятии земельного участка и объектов недвижимого имущества (распоряжение администрации Балашовского муниципального района № 1596-р от 06.09.2017г.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56.7 ЗК РФ </w:t>
      </w:r>
      <w:bookmarkStart w:id="6" w:name="sub_5671"/>
      <w:r>
        <w:rPr>
          <w:rFonts w:cs="Times New Roman" w:ascii="Times New Roman" w:hAnsi="Times New Roman"/>
          <w:sz w:val="28"/>
          <w:szCs w:val="28"/>
        </w:rPr>
        <w:t>в целях подготовки соглашения об изъятии земельного участка и (или) расположенных на них объектов недвижимого имущества для муниципальных нужд (далее также - соглашение об изъятии недвижимости) уполномоченный орган местного самоуправления, принявшие решение об изъят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7" w:name="sub_567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ыступает заказчиком работ по оценке изымаемого земельного участка и (или) расположенных на них объектов недвижимого имущества или оценке прекращаемых прав и размера убытков, причиняемых таким изъятием, а также по оценке недвижимого имущества, предоставляемого взамен изымаемого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56715"/>
      <w:bookmarkEnd w:id="8"/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бюджета Балашовского муниципального района Саратовской обла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 финансирования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001"/>
        <w:gridCol w:w="1435"/>
        <w:gridCol w:w="184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руб.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изымаемого земельного участка и (или) расположенных на них объектов недвижимого имущества или оценке прекращаемых прав и размера убытков, причиняемых таким изъятие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оценку возмещения за изымаемый объект недвижимого имущества для муниципальных нужд рассчитан исходя из стоимости оценки одного объекта недвижимости в размере 5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34" w:firstLine="72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ind w:right="14" w:firstLine="715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осуществляет мониторинг исполнения мероприятий, ока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йствие комитету по управлению муниципальным имуществом администрации Балашовского муниципального по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по определению размера возмещения за изымаемый объект недвижимого имущества для муниципальных нужд.</w:t>
      </w:r>
    </w:p>
    <w:p>
      <w:pPr>
        <w:pStyle w:val="Normal"/>
        <w:shd w:fill="FFFFFF" w:val="clear"/>
        <w:ind w:left="19" w:right="14" w:firstLine="706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реализации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ind w:left="29" w:right="34" w:firstLine="715"/>
        <w:rPr/>
      </w:pPr>
      <w:r>
        <w:rPr>
          <w:rFonts w:cs="Times New Roman" w:ascii="Times New Roman" w:hAnsi="Times New Roman"/>
          <w:sz w:val="28"/>
          <w:szCs w:val="28"/>
        </w:rPr>
        <w:t>Контроль по выполнению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7. Оценка эффективности реализации Программы</w:t>
      </w:r>
    </w:p>
    <w:p>
      <w:pPr>
        <w:pStyle w:val="Normal"/>
        <w:shd w:fill="FFFFFF" w:val="clear"/>
        <w:ind w:left="29" w:firstLine="71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реализации Программы планируется определить </w:t>
      </w:r>
      <w:r>
        <w:rPr>
          <w:rFonts w:cs="Times New Roman" w:ascii="Times New Roman" w:hAnsi="Times New Roman"/>
          <w:sz w:val="28"/>
          <w:szCs w:val="28"/>
        </w:rPr>
        <w:t>размер возмещения за 1 изымаемый объект недвижимого имущества для муниципальных нужд.</w:t>
      </w:r>
    </w:p>
    <w:p>
      <w:pPr>
        <w:pStyle w:val="Normal"/>
        <w:shd w:fill="FFFFFF" w:val="clear"/>
        <w:spacing w:before="10" w:after="130"/>
        <w:ind w:left="24" w:right="29" w:firstLine="720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в 2018 году указаны в Приложении № 2 к дан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ельскому хозяйству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имуществом                                                    И.В. Рыжкова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Style21">
    <w:name w:val="Внимание: криминал!!"/>
    <w:basedOn w:val="Normal"/>
    <w:next w:val="Normal"/>
    <w:qFormat/>
    <w:pPr>
      <w:widowControl/>
      <w:spacing w:before="240" w:after="240"/>
      <w:ind w:left="420" w:right="420" w:firstLine="300"/>
    </w:pPr>
    <w:rPr>
      <w:rFonts w:cs="Times New Roman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9402029.0" TargetMode="External"/><Relationship Id="rId6" Type="http://schemas.openxmlformats.org/officeDocument/2006/relationships/hyperlink" Target="garantf1://12054776.16" TargetMode="External"/><Relationship Id="rId7" Type="http://schemas.openxmlformats.org/officeDocument/2006/relationships/hyperlink" Target="garantf1://12038291.32" TargetMode="External"/><Relationship Id="rId8" Type="http://schemas.openxmlformats.org/officeDocument/2006/relationships/hyperlink" Target="garantf1://12054776.1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03:00Z</dcterms:created>
  <dc:creator>user</dc:creator>
  <dc:description/>
  <cp:keywords/>
  <dc:language>en-US</dc:language>
  <cp:lastModifiedBy>Делопроизводство</cp:lastModifiedBy>
  <cp:lastPrinted>2018-02-05T17:24:00Z</cp:lastPrinted>
  <dcterms:modified xsi:type="dcterms:W3CDTF">2018-02-22T05:07:00Z</dcterms:modified>
  <cp:revision>12</cp:revision>
  <dc:subject/>
  <dc:title>Утверждена</dc:title>
</cp:coreProperties>
</file>