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1.02.2018 г.                                                                                      46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определению разм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ещения за изымаемые объекты недвижи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для муниципальных нуж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.ст. 32 Жилищного Кодекса Российской Федерации, ст.ст. 56.7, 56.8 Земельного Кодекса Российской Федерации, в целях исполнения решений администрации Балашовского муниципального района об изъятии земельных участков и объектов недвижимого имущества для муниципальных нужд, в соответствии с Уставом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Утвердить муниципальную программу «Адресная программа по определению размера возмещения за изымаемый объект недвижимого имущества для муниципальных нужд»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средствах массовой информации.</w:t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И.В. Рыжкову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П.М.Петра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16:00Z</dcterms:created>
  <dc:creator>Пользователь</dc:creator>
  <dc:description/>
  <cp:keywords/>
  <dc:language>en-US</dc:language>
  <cp:lastModifiedBy>Делопроизводство</cp:lastModifiedBy>
  <cp:lastPrinted>2018-02-05T17:17:00Z</cp:lastPrinted>
  <dcterms:modified xsi:type="dcterms:W3CDTF">2018-02-22T05:04:00Z</dcterms:modified>
  <cp:revision>7</cp:revision>
  <dc:subject/>
  <dc:title>О внесении изменений в муниципальную</dc:title>
</cp:coreProperties>
</file>