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" w:after="0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TextBodyIndent"/>
        <w:spacing w:before="14" w:after="0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аспоряжению администрации</w:t>
      </w:r>
    </w:p>
    <w:p>
      <w:pPr>
        <w:pStyle w:val="TextBodyIndent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лашовского муниципального района</w:t>
      </w:r>
    </w:p>
    <w:p>
      <w:pPr>
        <w:pStyle w:val="Heading1"/>
        <w:ind w:left="6237" w:hanging="0"/>
        <w:rPr>
          <w:sz w:val="24"/>
          <w:szCs w:val="24"/>
        </w:rPr>
      </w:pPr>
      <w:r>
        <w:rPr>
          <w:b w:val="false"/>
          <w:sz w:val="24"/>
          <w:szCs w:val="24"/>
        </w:rPr>
        <w:t>от «10»_02___ 2015г.№_468-р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ропуска паводковы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ых и дождевых (ливневых) вод весной 2015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на территории Балаш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77"/>
        <w:gridCol w:w="1701"/>
        <w:gridCol w:w="2694"/>
        <w:gridCol w:w="1275"/>
      </w:tblGrid>
      <w:tr>
        <w:trPr>
          <w:tblHeader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полн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выполн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-нен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лушать отчеты председателей КЧС муниципальных образований  о выполнении мероприятий по подготовке к паводку - 2015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йкин И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Представить на утверждение планы мероприятий по обеспечению пропуска паводковых, талых и дождевых (ливневых) вод весной 2015 года на подведомственных территориях, а также состав сил и средств для проведения аварийно-спасательных и аварийно-восстанови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усов С.Н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ить ответственных за состоянием ГТС прудов, расположенных на подведомственны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24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Углов А.В., главы администраций МО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осмотр гидротехнических сооружений, мостов и других водохозяйственных объектов, разработать мероприятия по обеспечению их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чить все работы по ремонту гидротехнических сооружений и мостов, произвести очистку от снега водосбросных и водопропускных сооружений, укрепить ледорезы и мостовые опоры, произвести околку льда  у опор мостов, ледорезов, водоприемных сооружений. Принять необходимые меры по обеспечению сохранности мостов и мостовых пере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истить от снега и льда подъезды к гидротехническим сооружениям, водоотводные каналы, водопропускные трубы и канал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председатели КЧС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исправность затворов и подъемных механизмов водоспускных и водосброс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ести частичное опорожнение  пру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еобходим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наличие у мостов, плотин, дамб (насыпей) аварийных запасов местных строительных материалов, необходимого количества мешкотар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евизировать состояние ЛЭП и ЛЭ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ить недостат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систематическое наблюдение за их исправн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 А.А.</w:t>
            </w:r>
            <w:r>
              <w:rPr>
                <w:bCs/>
                <w:sz w:val="22"/>
                <w:szCs w:val="22"/>
              </w:rPr>
              <w:t xml:space="preserve"> (по согласованию), Колесников С.П.. (по согласованию), </w:t>
            </w:r>
            <w:r>
              <w:rPr>
                <w:sz w:val="22"/>
                <w:szCs w:val="22"/>
              </w:rPr>
              <w:t>председатели КЧС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ревизировать состояние ж/д насыпи (дамбы) к мельзаводу №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едотов А.С., Попов С.В., Александров С.Ю.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постоянный контроль за уровнями воды в р. Хопер и пруд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А.С., главы администраций МО</w:t>
            </w:r>
            <w:r>
              <w:rPr>
                <w:bCs/>
                <w:sz w:val="22"/>
                <w:szCs w:val="22"/>
              </w:rPr>
              <w:t xml:space="preserve"> (по согласованию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истить от снега и льда подъезды к гидротехническим сооружениям, водоотводные каналы, водопропускные трубы и канал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председатели КЧС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исправность затворов и подъемных механизмов водоспускных и водосброс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ести частичное опорожнение  пру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еобходим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к вывозу из зон затопления (подтопления) навоз, бытовой мусор, стога сена, соломы, лес, плавающие предметы, материальные ценности, особенно минеральные удоб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Животенко В.В.  (по согласованию), Карамов Р.К. (по согласованию), главы администраций МО</w:t>
            </w:r>
            <w:r>
              <w:rPr>
                <w:bCs/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действенный контроль за паводковой обстановко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ировать главу администрации муниципального района, его заместителей о ходе павод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ить на время паводка и ледохода в случае необходимости круглосуточное дежурство аварийных бригад на плотинах, гидротехнических сооружениях, мостах, насосных станциях и др. сооружениях. На паводкоопасных объектах вести журналы дежур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А.С., Углов А.В., главы администраций МО</w:t>
            </w:r>
            <w:r>
              <w:rPr>
                <w:bCs/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аварийные бригады техникой и необходимыми спасательными средствами, инструментами, материалами и спецодеждой, надежной связ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,</w:t>
            </w:r>
            <w:r>
              <w:rPr>
                <w:bCs/>
                <w:sz w:val="22"/>
                <w:szCs w:val="22"/>
              </w:rPr>
              <w:t xml:space="preserve"> руководители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заключение договора на поставку взрывчатых веществ и производство взрывных работ у мостов через реку Хопер с ОГУ “Служба спасения Саратовской области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Поп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ть с начальником Балашовского военного гарнизона вопрос об оказании необходимой помощи в паводкоопасный период и при ликвидации последствий вредного воздействия паводковых в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лючить договора с владельцами лодок (катеров) для проведения эвакуационных мероприятий  и доставки продовольствия и медикоментов. Подготовить свои плавсред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менов А.М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предприятиям райсельхозуправления заключить договора с дорожно - строительными организациями на выделение землеройной техники и транспортных средств для охраны водохозяйственных объе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сти учебно - методические и практические занятия с членами аварийно-спасательных и аварийно-восстановительных бриг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резерв больничных коек для пострадавших от павод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мисаженова С.В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рректировать списки жителей, проживающих в зонах возможного подтопления (затопления) и в зонах возможной активизации оползневых процес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ма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тов А.С.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графики их отселения, планы обеспечения автотранспортом, определить места отселен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тов А.С., Калиниченко С.В. (по согласованию)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 план мероприятий по медицинскому обеспечению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саженова С.В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его выполне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мероприятий по обеспечению санитарно-эпидемиологического благополуч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ов Р.К.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его выполне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езерв и обеспечить в случае необходимости  поставку в зоны подтопления (затопления) продуктов питания, газа (в 5-ти литровых баллонах), питьевую воду, медика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дотов А.С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губов О.М. (по согласованию), Клейменов А.М. (по согласованию), главы администраций М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езерв ГСМ и обеспечить их поставку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исково-спасательной службы (ПСС) и Балашовского участка ГИМ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- бензин АИ -95 – 0,2 т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 масло «Партнер» – 20 к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транспорта, тракторов, дизельных электростанций и насос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дизтопливо - 5 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бензин А-95 - 4 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масло “М10Г2” – 200 кг;</w:t>
            </w:r>
          </w:p>
          <w:p>
            <w:pPr>
              <w:pStyle w:val="Normal"/>
              <w:ind w:left="-70" w:firstLine="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масло АС-10 - 50 к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ить и издать приказ по обеспечению общественного порядка и безопасности движения автотранспорта и др. техники по автодорогам  района на период павод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ольский В.А.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контроль за его выполнение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информирование населения о мерах по предупреждению несчастных случаев во время паводка через средства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апре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саженова С.В. </w:t>
            </w:r>
            <w:r>
              <w:rPr>
                <w:bCs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Карамов Р.К. </w:t>
            </w:r>
            <w:r>
              <w:rPr>
                <w:bCs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Трегубов О.М. </w:t>
            </w:r>
            <w:r>
              <w:rPr>
                <w:bCs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 Клейменов А.М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, Васильева Л.А., Федотов А.С., Попов С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в случае необходимости круглосуточное дежурство должностных лиц во всех муниципальных образованиях рай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ить бесперебойную связь администраций муниципальных образований с единой дежурно-диспетчерской службой МКУ “Управление ГО и ЧС”, КЧС района и аварийно-спасательными бригадами и подраз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рул С.В. (по согласованию)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откачку воды из подвальных помещений и погребов, затопленных паводковыми вод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тов А.С., 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отовность станции перекачки  к работе в паводковы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Архипенко И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план-график обеспечения аварийно-спасательных и аварийно-восстановительных бригад (отрядов) автотранспорт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его выполн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администраций МО (по согласованию), Калиниченко С.В. 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лючить договора с Зональной поисково-спасательной службой и произвести подводное обследование оголовков городских водозаборов (МУП “Балашовское ЖКХ” МО г. Балашов, ООО “Балтекс плюс”, дистанция водоснабжения Ртищевского отделения ж.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 А.С., Архипенко И.В.,  Понаморенко С.С. (по согласованию), Ледовской В.А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лушать отчеты глав администрации МО и управление по строительству и ЖКХ администрации Балашовского МР о готовности к организованному пропуску паводковых, талых и дождевых вод весной 2015 год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администраций МО (по согласованию), Федотов А.С., Поп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танции водоподготовки необходимыми реагентами и материалами и подготовить их к паводковому период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9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Архипенко И.В.,  Пономаренко С.С.. (по согласованию), Ледовской В.А.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Заключить договора на подвоз воды на случай чрезвычайной ситу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Архипенко И.В.,  Понаморенко С.С.. (по согласованию), Ледовской В.А.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2"/>
              </w:rPr>
              <w:t>Составить сметы  затрат на подготовку, пропуск и ликвидацию последствий паводка и акты приемки выполненных объемов работ по формам 2 и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по окончании рабо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Федотов А.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ледовать опасные оползневые участки.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ить систематическое наблюдение за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до 17 марта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едотов А.С., главы администраций МО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еспечить страхование строений и домашнего имущества, принадлежащего гражданам на правах личной собственности, а также самих граждан, проживающих в паводкоопасных и в опасных оползневых зон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6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ова Е.С. (по согласованию),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лавы администраций МО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ить страхование ГТС, инженерных коммуникаций, сельхозугодий от их разрушения (размыва) в результате вредного воздействия вод (независимо от формы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глов А.В., Чеканова Е.С. </w:t>
            </w:r>
            <w:r>
              <w:rPr>
                <w:b w:val="false"/>
                <w:bCs/>
                <w:sz w:val="22"/>
                <w:szCs w:val="22"/>
              </w:rPr>
              <w:t>(по согласованию), главы администраций МО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 план мероприятий по подготовке к пропуску паводковых, талых и дождевых (ливневых) вод весной 2015 год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февра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унов А.И., Прусов С.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</w:tbl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Глава администрации </w:t>
      </w:r>
    </w:p>
    <w:p>
      <w:pPr>
        <w:pStyle w:val="Heading"/>
        <w:jc w:val="left"/>
        <w:rPr/>
      </w:pPr>
      <w:r>
        <w:rPr>
          <w:bCs/>
          <w:szCs w:val="28"/>
        </w:rPr>
        <w:t xml:space="preserve">Балашовского </w:t>
      </w:r>
      <w:r>
        <w:rPr>
          <w:szCs w:val="28"/>
        </w:rPr>
        <w:t>муниципального района                                          А.А. Москалев</w:t>
      </w:r>
    </w:p>
    <w:sectPr>
      <w:type w:val="nextPage"/>
      <w:pgSz w:w="11906" w:h="16838"/>
      <w:pgMar w:left="709" w:right="284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left="5670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06:00Z</dcterms:created>
  <dc:creator>Buhgalter</dc:creator>
  <dc:description/>
  <cp:keywords/>
  <dc:language>en-US</dc:language>
  <cp:lastModifiedBy>Делопроизводство</cp:lastModifiedBy>
  <cp:lastPrinted>2015-02-03T11:14:00Z</cp:lastPrinted>
  <dcterms:modified xsi:type="dcterms:W3CDTF">2015-02-11T06:29:00Z</dcterms:modified>
  <cp:revision>11</cp:revision>
  <dc:subject/>
  <dc:title>          Приложение 4</dc:title>
</cp:coreProperties>
</file>