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jc w:val="left"/>
        <w:rPr/>
      </w:pPr>
      <w:r>
        <w:rPr>
          <w:sz w:val="20"/>
        </w:rPr>
        <w:t xml:space="preserve">                                            </w:t>
      </w:r>
      <w:r>
        <w:rPr>
          <w:b w:val="false"/>
          <w:sz w:val="20"/>
        </w:rPr>
        <w:t>Приложение 1</w:t>
      </w:r>
    </w:p>
    <w:p>
      <w:pPr>
        <w:pStyle w:val="TextBodyIndent"/>
        <w:spacing w:before="14" w:after="0"/>
        <w:ind w:left="7088" w:hanging="0"/>
        <w:rPr/>
      </w:pPr>
      <w:r>
        <w:rPr>
          <w:b w:val="false"/>
          <w:sz w:val="20"/>
        </w:rPr>
        <w:t>к распоряжению администрации</w:t>
      </w:r>
    </w:p>
    <w:p>
      <w:pPr>
        <w:pStyle w:val="TextBodyIndent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</w:t>
      </w:r>
      <w:r>
        <w:rPr>
          <w:b w:val="false"/>
          <w:sz w:val="20"/>
        </w:rPr>
        <w:t>Балашовского муниципального района</w:t>
      </w:r>
    </w:p>
    <w:p>
      <w:pPr>
        <w:pStyle w:val="TextBodyIndent"/>
        <w:ind w:left="0" w:hanging="0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от 10»__02__ 2015г.№458-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240" w:after="0"/>
        <w:ind w:left="57" w:hanging="0"/>
        <w:rPr>
          <w:b/>
          <w:b/>
        </w:rPr>
      </w:pPr>
      <w:r>
        <w:rPr>
          <w:b/>
        </w:rPr>
        <w:t>СОСТАВ</w:t>
      </w:r>
    </w:p>
    <w:p>
      <w:pPr>
        <w:pStyle w:val="2"/>
        <w:rPr/>
      </w:pPr>
      <w:r>
        <w:rPr>
          <w:sz w:val="24"/>
        </w:rPr>
        <w:t>рабочей группы при комиссии по предупреждению и ликвидации чрезвычайных ситуаций   по подготовке, пропуску и ликвидации последствий вредного воздействия паводковых,</w:t>
      </w:r>
    </w:p>
    <w:p>
      <w:pPr>
        <w:pStyle w:val="2"/>
        <w:rPr>
          <w:sz w:val="24"/>
        </w:rPr>
      </w:pPr>
      <w:r>
        <w:rPr>
          <w:sz w:val="24"/>
        </w:rPr>
        <w:t>талых и дождевых (ливневых) вод Балашовского муниципального района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ind w:left="58" w:hanging="0"/>
        <w:jc w:val="center"/>
        <w:rPr>
          <w:sz w:val="4"/>
        </w:rPr>
      </w:pPr>
      <w:r>
        <w:rPr>
          <w:sz w:val="4"/>
        </w:rPr>
      </w:r>
    </w:p>
    <w:tbl>
      <w:tblPr>
        <w:tblW w:w="10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6237"/>
        <w:gridCol w:w="16"/>
        <w:gridCol w:w="976"/>
        <w:gridCol w:w="16"/>
        <w:gridCol w:w="1268"/>
        <w:gridCol w:w="8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6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телефона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ч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ий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лалайкин Игорь Валерь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Председатель рабочей групп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ервый заместитель главы администрации Балашовского муниципального района,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29-5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42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262277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отов Анатолий Семен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о строительству и ЖКХ Балашовского МР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02-7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9-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4845167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Беспалов Николай Виктор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 рабочей групп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сектором по военно-мобилизационой работе администрации Балашовского муниципального район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0-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87836752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п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силь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уководитель МКУ « Управления по делам ГО и ЧС»  Балашовского муниципального район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меститель председа</w:t>
              <w:softHyphen/>
              <w:t xml:space="preserve">теля </w:t>
            </w:r>
            <w:r>
              <w:rPr>
                <w:bCs/>
                <w:color w:val="000000"/>
              </w:rPr>
              <w:t>рабочей группы</w:t>
            </w:r>
            <w:r>
              <w:rPr>
                <w:color w:val="000000"/>
              </w:rPr>
              <w:t xml:space="preserve">  по организационно-техническим вопросам,  аварийно-спасательным и аварийно-восстановительным работам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28-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7-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-4-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05327327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гл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ей Валерь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 управления сельского хозяйства администрации Балашовского муниципального района, </w:t>
            </w:r>
          </w:p>
          <w:p>
            <w:pPr>
              <w:pStyle w:val="TextBody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меститель председателя рабочей группы</w:t>
            </w:r>
            <w:r>
              <w:rPr>
                <w:bCs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20"/>
              </w:rPr>
              <w:t>по предупреждению и ликвидации  чрезвычайных ситуаций на сельхозобъекта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5-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34-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503086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Члены рабочей группы при КЧС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сов Александр Михайл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уководитель МКУ “Центр хозяственно-транспортного обеспечения администрации Балашовского муниципального района”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52-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3021455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тун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андр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ван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по строительству и ЖКХ Балашовского М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9-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54-07 89093334400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Олейник Алексей Вячеслав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лковник учебно-авиационной базы “Балашов”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32-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22-85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ольский Владимир Александр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чальник МО МВД России “Балашовский”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3-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55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372283599 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ягин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ктор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ль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УП  БМР «Районные коммунальные сети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15-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3155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отенко Владимир Василь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Начальник территориального отдела, госинспектор по охране природы по Балашовскому, Романовскому, калининскому и Самойловскому районам </w:t>
            </w:r>
            <w:r>
              <w:rPr>
                <w:color w:val="000000"/>
              </w:rPr>
              <w:t>Саратов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6-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3385227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мисажоно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тлана Владимировна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.о.Главного врача  ГУЗ СО «Балашовская ЦРБ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3-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02-1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65888898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рам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фис Касим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чальник ТОУ Роспотребнадзора по Саратовской области в Балашовском районе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24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-18-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0303287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тин Сергей Дмитри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Балашовского отдела Азово-Черноморского территориального управления Росрыболовства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07-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588433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кано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лен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геевна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уководитель генерального </w:t>
            </w:r>
            <w:r>
              <w:rPr>
                <w:color w:val="000000"/>
                <w:spacing w:val="-3"/>
              </w:rPr>
              <w:t xml:space="preserve">агентства в г. Балашове ООО </w:t>
            </w:r>
            <w:r>
              <w:rPr>
                <w:color w:val="000000"/>
                <w:spacing w:val="-1"/>
              </w:rPr>
              <w:t xml:space="preserve">«Росгосстрах - Поволжье» </w:t>
            </w: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61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8-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035282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иниченко Сергей Василь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иректор ОАО «Балпасс-1»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5-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27126666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усов Сергей Никола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меститель руководителя МКУ “Управление ГО и ЧС Балашовского МР”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8-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33-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271003605</w:t>
            </w:r>
          </w:p>
        </w:tc>
      </w:tr>
      <w:tr>
        <w:trPr>
          <w:trHeight w:val="7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 Сергей Юрьеви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ава администрации муниципального образования г. Балашов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43-7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31476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фелин Александр Владими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Барк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41-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376300260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наев Алексей Федо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Большемелик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90-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34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338139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микина Вера Вениамин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Лесн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35-72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35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371516518</w:t>
            </w:r>
          </w:p>
        </w:tc>
      </w:tr>
      <w:tr>
        <w:trPr>
          <w:trHeight w:val="7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сюрин Сергей Пет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Малосемен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25-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302341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аренко Анатолий Николаеви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Новопокр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26-1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89052267310 </w:t>
            </w:r>
          </w:p>
        </w:tc>
      </w:tr>
      <w:tr>
        <w:trPr>
          <w:trHeight w:val="7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калин Александр Серге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Октябрь</w:t>
              <w:softHyphen/>
              <w:t>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62-5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3031058</w:t>
            </w:r>
          </w:p>
        </w:tc>
      </w:tr>
      <w:tr>
        <w:trPr>
          <w:trHeight w:val="8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хом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ктор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ванови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Перво</w:t>
              <w:softHyphen/>
              <w:t>майского муниципального образования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90-1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66-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271606435</w:t>
            </w:r>
          </w:p>
        </w:tc>
      </w:tr>
      <w:tr>
        <w:trPr>
          <w:trHeight w:val="7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пытин Владимир Алексе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Пинер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0-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1-3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0532222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драшов Виктор Пет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Репинско</w:t>
              <w:softHyphen/>
              <w:t xml:space="preserve">го муниципального образовани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7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4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521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7-43</w:t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орнов Василий Владими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Родничк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18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198292512</w:t>
            </w:r>
          </w:p>
        </w:tc>
      </w:tr>
      <w:tr>
        <w:trPr>
          <w:trHeight w:val="7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аров Юрий Никола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Соцземледельского муниципального образования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22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22-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2711366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0532549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  <w:t>Белозерцев Владимир Ефим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Старохопер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90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14-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2715750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номаре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</w:t>
              <w:softHyphen/>
              <w:t>сандр Василь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Терн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75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75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519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мирнов Николай Викто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Тростян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37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262473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гнатов Анатолий Никола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Глава администрации Хоперского муниципального образовани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51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532189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ing"/>
        <w:jc w:val="left"/>
        <w:rPr/>
      </w:pPr>
      <w:r>
        <w:rPr>
          <w:bCs/>
          <w:szCs w:val="28"/>
        </w:rPr>
        <w:t xml:space="preserve">Балашовского </w:t>
      </w:r>
      <w:r>
        <w:rPr>
          <w:szCs w:val="28"/>
        </w:rPr>
        <w:t>муниципального района                                          А.А. Москалев</w:t>
      </w:r>
    </w:p>
    <w:sectPr>
      <w:type w:val="nextPage"/>
      <w:pgSz w:w="11906" w:h="16838"/>
      <w:pgMar w:left="754" w:right="75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133" w:after="0"/>
      <w:ind w:left="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67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/>
      <w:bCs/>
      <w:sz w:val="34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67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left="58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bCs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7:00Z</dcterms:created>
  <dc:creator>Евгений</dc:creator>
  <dc:description/>
  <cp:keywords/>
  <dc:language>en-US</dc:language>
  <cp:lastModifiedBy>Делопроизводство</cp:lastModifiedBy>
  <cp:lastPrinted>2015-02-03T11:17:00Z</cp:lastPrinted>
  <dcterms:modified xsi:type="dcterms:W3CDTF">2015-02-11T06:28:00Z</dcterms:modified>
  <cp:revision>15</cp:revision>
  <dc:subject/>
  <dc:title>                                            Приложение 1</dc:title>
</cp:coreProperties>
</file>