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1 к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Муниципальной программе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Культура и туризм муниципального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город Балашов»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истема программных мероприятий к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муниципальной программе </w:t>
      </w:r>
      <w:r>
        <w:rPr>
          <w:rFonts w:cs="Times New Roman" w:ascii="Times New Roman" w:hAnsi="Times New Roman"/>
          <w:b/>
          <w:sz w:val="24"/>
          <w:szCs w:val="24"/>
        </w:rPr>
        <w:t>«Культура и туризм муниципального образования город Балаш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3398"/>
        <w:gridCol w:w="2389"/>
        <w:gridCol w:w="1769"/>
        <w:gridCol w:w="1009"/>
        <w:gridCol w:w="1008"/>
        <w:gridCol w:w="3899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е 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и</w:t>
            </w:r>
          </w:p>
        </w:tc>
        <w:tc>
          <w:tcPr>
            <w:tcW w:w="17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финансирования, тыс. руб.</w:t>
            </w:r>
          </w:p>
        </w:tc>
        <w:tc>
          <w:tcPr>
            <w:tcW w:w="38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</w:t>
            </w:r>
          </w:p>
        </w:tc>
      </w:tr>
      <w:tr>
        <w:trPr>
          <w:trHeight w:val="77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38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Музей»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Балашовский краеведческий музей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58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58,5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доли представленных (во всех формах) зрителю музейных предметов в общем количестве музейных предметов основного фонда до 8,5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музея  до 30670 чел</w:t>
            </w:r>
            <w:r>
              <w:rPr/>
              <w:t>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музейных предметов и музейных коллекций, находящихся в муниципальной собственности и закрепление квалифицированных кадров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Балашовский краеведческий музей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8,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8,3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Театр»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416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416,0</w:t>
            </w:r>
          </w:p>
        </w:tc>
        <w:tc>
          <w:tcPr>
            <w:tcW w:w="389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зрителей,  до 48,5 тыс.ед. в год.</w:t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досуга жителей МО г.Балашов услугами организаций культуры (театр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16,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16,0</w:t>
            </w:r>
          </w:p>
        </w:tc>
        <w:tc>
          <w:tcPr>
            <w:tcW w:w="389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иблиотеки»</w:t>
            </w:r>
          </w:p>
          <w:p>
            <w:pPr>
              <w:pStyle w:val="Normal"/>
              <w:spacing w:before="0" w:after="200"/>
              <w:ind w:left="-9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Городская централизованная библиотечная систе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0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06,9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посещений до 200,004 тыс.чел в год;</w:t>
            </w:r>
          </w:p>
          <w:p>
            <w:pPr>
              <w:pStyle w:val="Normal"/>
              <w:spacing w:before="0" w:after="200"/>
              <w:ind w:left="8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МО г.Балаш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Городская централизованная библиотечная систе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6,9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Организация централизованного хозяйственного обслуживания учреждений в сфере культурно-досуговой деятельности"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Централизованная бухгалтерия учреждений культуры БМ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7,5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зданий, помещений и территорий,  занимаемых учреждениям культуры муниципального образования г. Балашов санитарным нормам и правилам.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й субсидий  бюджетным, автономным и иным некоммерческим организаци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Централизованная бухгалтерия учреждений культуры БМ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5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Киновидеоцент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спорта и туризма/МУ «Киновидеоцент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1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13,7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осещений киносеансов в 2019 году на 1,5 %.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казание муниципальных услуг населению культурно-досуговыми учреждениям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.Балаш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,7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8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0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02,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8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 социальным вопросам  </w:t>
        <w:tab/>
      </w: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О.А. Дубовенко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3:00Z</dcterms:created>
  <dc:creator>RDK</dc:creator>
  <dc:description/>
  <cp:keywords/>
  <dc:language>en-US</dc:language>
  <cp:lastModifiedBy>Делопроизводство</cp:lastModifiedBy>
  <cp:lastPrinted>2019-01-24T10:40:00Z</cp:lastPrinted>
  <dcterms:modified xsi:type="dcterms:W3CDTF">2019-02-04T12:03:00Z</dcterms:modified>
  <cp:revision>2</cp:revision>
  <dc:subject/>
  <dc:title>Приложение 1 к</dc:title>
</cp:coreProperties>
</file>