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2.2013г.                                                          № 320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ую программу  «Адресная программа </w:t>
      </w:r>
    </w:p>
    <w:p>
      <w:pPr>
        <w:pStyle w:val="Normal"/>
        <w:rPr/>
      </w:pPr>
      <w:r>
        <w:rPr>
          <w:sz w:val="28"/>
          <w:szCs w:val="28"/>
        </w:rPr>
        <w:t xml:space="preserve">по переселению граждан из аварий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го фонда на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</w:t>
      </w:r>
    </w:p>
    <w:p>
      <w:pPr>
        <w:pStyle w:val="Normal"/>
        <w:rPr/>
      </w:pPr>
      <w:r>
        <w:rPr>
          <w:sz w:val="28"/>
          <w:szCs w:val="28"/>
        </w:rPr>
        <w:t xml:space="preserve">на 2013-2015 годы», утвержденную 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№226-п от 01.10.2013г.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   Балашовского муниципального района Саратовской области администрация  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ую целевую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у «Адресная программа по переселению граждан из аварийного жилищного фонда на территории Балашовского муниципального района  на  2013–2015 годы», утверждённую постановлением администрации Балашовского муниципального района от 01.10.2013г. №226-п и читать её в новой редакции согласно приложения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 администрации Балашовского муниципального района от 01.10.2013г. №226-п «О внесении изменений в постановление администрации Балашовского муниципального района от 15.04.2013 г. №89-п</w:t>
      </w: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«Об утверждении муниципальной целевой программы «Адресная программа по переселению граждан из аварийного жилищного фонда на территории Балашовского муниципального района на 2013-2015 годы» считать утратившим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над  исполнением настоящего Постановления 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А.А.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01:00Z</dcterms:created>
  <dc:creator>Пользователь</dc:creator>
  <dc:description/>
  <cp:keywords/>
  <dc:language>en-US</dc:language>
  <cp:lastModifiedBy>Пользователь</cp:lastModifiedBy>
  <cp:lastPrinted>2013-12-25T18:59:00Z</cp:lastPrinted>
  <dcterms:modified xsi:type="dcterms:W3CDTF">2013-12-26T04:49:00Z</dcterms:modified>
  <cp:revision>6</cp:revision>
  <dc:subject/>
  <dc:title>О внесении изменений в муниципальную </dc:title>
</cp:coreProperties>
</file>