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2.2018 г.                                                                        3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0-п от 07.12.2017г.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стного самоуправ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Балашовском районе на 2018-202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муниципальной программе «Развитие местного самоуправления в Балашовском районе на 2018-2020 годы»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Балашовского муниципального района Саратовской области № 280-п от 07.12.2017г. «Об утверждении муниципальной программы «Развитие местного самоуправления в Балашовском районе на 2018-2020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аспорте муниципальной программы, строку «Объем и источники финансирования программы»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из районного бюджета составляет – 3 532,7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1 152,2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1 245,8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1 134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бзац 2 раздела 4 «Ресурсное обеспечение Программы»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из районного бюджета составляет – 3 532,7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1 152,2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1 245,8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1 134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1 к муниципальной программе изложить в новой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, общественных отношений и работе с молодежью (Л.А. Васильева) опубликовать данно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   П. М. Петра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41:00Z</dcterms:created>
  <dc:creator>user</dc:creator>
  <dc:description/>
  <cp:keywords/>
  <dc:language>en-US</dc:language>
  <cp:lastModifiedBy>Делопроизводство</cp:lastModifiedBy>
  <cp:lastPrinted>2018-01-31T13:38:00Z</cp:lastPrinted>
  <dcterms:modified xsi:type="dcterms:W3CDTF">2018-02-05T06:41:00Z</dcterms:modified>
  <cp:revision>2</cp:revision>
  <dc:subject/>
  <dc:title>О внесении изменений в постановление</dc:title>
</cp:coreProperties>
</file>