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лашовского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30 </w:t>
      </w:r>
      <w:r>
        <w:rPr>
          <w:sz w:val="28"/>
          <w:szCs w:val="28"/>
        </w:rPr>
        <w:t>» __12_____2016 год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13 -п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 xml:space="preserve">МУНИЦИПАЛЬНАЯ ПРОГРАММ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Комплексные меры противодействия злоупотреблению наркотиками и их незаконному обороту на территории Балашовского муниципального района на 2017 – 2019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ые меры противодействия злоупотреблению наркотиками и их незаконному обороту на территории Балашовского муниципального района на 2017 – 2019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384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234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на террттории Балашовского муниципального района на 2017 - 2019 годы»  (далее - Программ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264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 Президента Российской Федерации от 9 июня 2010 года № 690, утверждающий Стратегию государственной антинаркотической политики Российской Федерации до 2020 год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 Программы  </w:t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Балашов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ые разработчики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алашовского муниципального района, управление образования, управление культуры, спорта и туризма, КДН и ЗП администрации БМР, ГУЗ СО «Балашовская районная больница», МО МВД России «Балашовский», ГУЗ СО «Балашовский межрайонный психоневрологический диспансер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и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2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лашовского муниципального района, управление образования, управление культуры, спорта и туризма, КДН и ЗП администрации БМР, ГУЗ СО «Балашовская районная больница» (по согласованию), ГУЗ СО «Балашовский межрайонный психоневрологический диспансер» (по согласованию), МО МВД России «Балашовский»  (по согласованию), филиал  по г. Балашову и Балашовскому району ФКУ УИИ   УФСИН  России  по  Саратовской области (по согласованию), Западный территориальный отдел УФС по надзору в сфере защиты прав потребителей и благополучия человека по Саратовской области (по согласованию), ЛОП на ст. Балашов (по согласованию), учреждения системы профилактики (по согласованию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75" w:hRule="atLeast"/>
        </w:trPr>
        <w:tc>
          <w:tcPr>
            <w:tcW w:w="46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ли Программы   </w:t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ейтрализация причин и условий, способствующих незаконному распространению наркоти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превентивных мер, направленных на искоренение незаконного распространения наркотических средст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в обществе нетерпимости к употреблению наркотических средств и психотропных вещест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улучшение состояния здоровья обще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 разработка и внедрение системы мониторинга и оценки развития наркоситуации в Саратовской обла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 реализация комплекса мер по пресечению незаконного распространения наркотиков и их прекурсоров на территории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ботка мер по противодействию совершению преступлений и правонарушений в сфере незаконного оборота наркоти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 обеспечение надежного контроля за легальным оборотом наркотиков и их прекурсоров;</w:t>
            </w:r>
          </w:p>
          <w:p>
            <w:pPr>
              <w:pStyle w:val="Normal"/>
              <w:jc w:val="both"/>
              <w:rPr/>
            </w:pPr>
            <w:r>
              <w:rPr>
                <w:rStyle w:val="Textdefault"/>
                <w:rFonts w:cs="Times New Roman"/>
                <w:sz w:val="22"/>
                <w:szCs w:val="22"/>
              </w:rPr>
              <w:t>- снижение уровня незаконного потребления наркотиков жителями области;</w:t>
            </w:r>
          </w:p>
          <w:p>
            <w:pPr>
              <w:pStyle w:val="Normal"/>
              <w:jc w:val="both"/>
              <w:rPr/>
            </w:pPr>
            <w:r>
              <w:rPr>
                <w:rStyle w:val="Textdefault"/>
                <w:rFonts w:cs="Times New Roman"/>
                <w:sz w:val="22"/>
                <w:szCs w:val="22"/>
              </w:rPr>
              <w:t xml:space="preserve">совершенствование системы профилактики наркомании в детской и подростковой среде, формирование здорового образа жизни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уровня осведомленности населения области о неблагоприятных последствиях незаконного употребления наркотических средств, психотропных веществ и их прекурс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оказания наркологической медицинской помощи и реабилитации больных наркомани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923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– 2019 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  и     источники обеспечения Программы  </w:t>
            </w:r>
          </w:p>
        </w:tc>
        <w:tc>
          <w:tcPr>
            <w:tcW w:w="923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реализации Программы из местного бюджета   необходимо выдел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2017 году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,0 тыс. руб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ыс. руб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2019 году –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92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нижение к 2019 году относительно  уровня  2016 года количества зарегистрированных в органах здравоохранения случаев незаконного потребления наркотиков в Балашовском район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ост количества расследованных тяжких и особо тяжких наркопреступлений к количеству расследованных преступлений в сфере незаконного оборота наркоти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увеличение доли подростков и молодежи, ориентированных  на здоровый образ жизни и вовлеченных в профилактические антинаркотические мероприя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ижение уровня выявляемости лиц  впервые в жизни установленным диагнозом «наркомания» и лиц, употребляющих наркотические веществ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доли больных наркоманией, прошедших лечение и реабилитацию, длительность ремиссии у которых составляет не менее 2 лет, по отношению к общему числу больных наркоманией, прошедших лечение и реабилитацию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0080" w:hanging="0"/>
        <w:rPr/>
      </w:pPr>
      <w:r>
        <w:rPr/>
      </w:r>
    </w:p>
    <w:p>
      <w:pPr>
        <w:pStyle w:val="Normal"/>
        <w:ind w:left="10080" w:hanging="0"/>
        <w:rPr/>
      </w:pPr>
      <w:r>
        <w:rPr/>
      </w:r>
    </w:p>
    <w:p>
      <w:pPr>
        <w:pStyle w:val="Normal"/>
        <w:ind w:left="10080" w:hanging="0"/>
        <w:rPr/>
      </w:pPr>
      <w:r>
        <w:rPr/>
      </w:r>
    </w:p>
    <w:p>
      <w:pPr>
        <w:pStyle w:val="Normal"/>
        <w:ind w:left="10080" w:hanging="0"/>
        <w:rPr/>
      </w:pPr>
      <w:r>
        <w:rPr/>
      </w:r>
    </w:p>
    <w:p>
      <w:pPr>
        <w:pStyle w:val="Normal"/>
        <w:ind w:left="10080" w:hanging="0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 и обоснование необходимости ее решения программными методами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й из наиболее острых и тревожных социальных проблем современности является злоупотребление наркотическими средствами и психотропными веществами, нарастающие темпы наркотизации населения. Противодействие наркомании и наркопреступности в последнее время приобретает все большую актуальность. Негативные последствия распространения этого зла вынуждают рассматривать данную проблему не только как уголовно-правовую, но и как общесоциальну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щая внимание на общероссийские статистические данные, особую тревогу вызывает значительный рост злоупотребления наркотическими средствами опийной группы. Суммарная доля лиц, употребляющих опиаты, составляет почти 90 процентов от общего количества наркозависимых в России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феврале 2009 года в Государственной Думе Федерального собрания Российской Федерации состоялись парламентские слушания на тему «О причинах и последствиях «Афганского наркотрафика» для Российской Федерации, законодательных и иных мерах по защите общества от наркоагрессии». В ходе обсуждения данного вопроса прозвучала информация о том, что основной причиной интенсивного расширения российского опийного рынка является увеличение объемов поступления наркотиков этой группы из Афганистана. В современном мире Афганистан является абсолютным лидером по производству наркотиков опийной группы (более 93 процентов мирового уровня). В Россию через страны Центральной Азии (Таджикистан, Узбекистан, Кыргызстан, Туркменистан и Казахстан), по некоторым оценкам, может поступать до 35 процентов от общего количества произведенных в Афганистане опиатов. Рост поступления в Россию наркотиков из Афганистана усугубляет проблему наркотизации общества, что становится серьезным фактором ухудшения демографической ситуации и разрушения генофонда н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бщества от наркомании, включая отрицательное воздействие на демографию и здоровье нации, объемные негативные социально-экономические последствия несопоставимы с предпринимаемыми  сегодня мерами, в том числе и финансовыми, по ее пресечению, организации профилактики и лечения нарком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циональной безопасности диктуют необходимость формирования основополагающих направлений антинаркотической политики страны в интересах обеспечения ее безопасности и стабильного развития, направленных на организацию практической деятельности государства в сфере оборота наркотиков и их прекурсоров, а также противодействия их незаконному обороту.</w:t>
      </w:r>
    </w:p>
    <w:p>
      <w:pPr>
        <w:pStyle w:val="Paragraphleftindent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ом Президента Российской Федерации от 9 июня 2010 года № 690 утверждена Стратегия государственной антинаркотической политики Российской Федерации до 2020 года (далее – Стратегия). Основными задачами Стратегии являются: снижение спроса на наркотики, ликвидация предложения  наркотиков и повышение эффективности инструментов международного сотрудничества в интересах российского общества. Также абсолютным приоритетом, безусловно, является и профилактика наркомании. В соответствии со Стратегией руководство антинаркотической деятельностью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уществляет </w:t>
      </w:r>
      <w:r>
        <w:rPr>
          <w:rStyle w:val="Textbold"/>
          <w:bCs/>
          <w:color w:val="000000"/>
          <w:sz w:val="28"/>
          <w:szCs w:val="28"/>
        </w:rPr>
        <w:t xml:space="preserve">Президент Российской Федерации, </w:t>
      </w:r>
      <w:r>
        <w:rPr>
          <w:color w:val="000000"/>
          <w:sz w:val="28"/>
          <w:szCs w:val="28"/>
        </w:rPr>
        <w:t>субъектами антинаркотической деятельности являются: федеральные органы исполнительной власти, органы исполнительной власти субъектов Российской Федерации, а также о</w:t>
      </w:r>
      <w:r>
        <w:rPr>
          <w:rStyle w:val="StrongEmphasis"/>
          <w:b w:val="false"/>
          <w:color w:val="000000"/>
          <w:sz w:val="28"/>
          <w:szCs w:val="28"/>
        </w:rPr>
        <w:t xml:space="preserve">рганы местного самоуправления. </w:t>
      </w:r>
    </w:p>
    <w:p>
      <w:pPr>
        <w:pStyle w:val="Paragraphleftindent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сложившейся ситуации, анализ состоя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чин возникновения пробле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лу природных особенностей Балашовский муниципальный район обладает определенными запасами наркотикосодержащей растительности. В районе произрастает конопля, относящаяся к среднерусской группе, с содержанием тетрагидроканабинола от 1 до 3 процентов. Также в районе произрастает другой вид подобных растений – масленичный мак, содержащий в отличие от декоративного мака, также произрастающего в районе, опийные алкалоиды. Как правило, данный вид мака не произрастает как дикорастущее растение, а возделывается на обрабатываемых участках и служит сырьем для производства маковой соломы, из которой в дальнейшем кустарным способом может быть получен опий и ацетилированный опий, относящиеся к наркотическим средствам опийной группы. По частоте потребления наркотических веществ каннабиноиды относятся к самому распространенному виду наркотизма в мире. Регулярное потребление данного вида наркотика вызывает психологическую и физическую зависимости.</w:t>
      </w:r>
    </w:p>
    <w:p>
      <w:pPr>
        <w:pStyle w:val="Normal"/>
        <w:shd w:fill="FFFFFF" w:val="clear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ГУЗ «Балашовский межрайонный психоневрологический диспансер»  уровень заболеваемости и распространённости наркомании в динамике за период с 2014 года выглядит следующим образом:</w:t>
      </w:r>
    </w:p>
    <w:p>
      <w:pPr>
        <w:pStyle w:val="Normal"/>
        <w:shd w:fill="FFFFFF" w:val="clear"/>
        <w:ind w:right="22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76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ит на «Д» уч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ит в группе ри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9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о с «Д» уч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49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о из группы ри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ервые взяты на «Д» уч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ервые взяты в группу ри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48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риведенные выше показатели не полностью отражают действительную картину распространения наркомании, так как ей свойственна высокая латентность. По результатам мониторинга масштабов распространения незаконного потребления наркотиков в Саратовской области с учетом скрытой составляющей, проведенного Федеральной службой Российской Федерации по контролю за оборотом наркотиков, фактическое число наркозависимых на территории Саратовской области в 7,46 раза больше статистических данных органов здравоохранения. </w:t>
      </w:r>
    </w:p>
    <w:p>
      <w:pPr>
        <w:pStyle w:val="Normal"/>
        <w:shd w:fill="FFFFFF" w:val="clear"/>
        <w:spacing w:before="5" w:after="0"/>
        <w:ind w:left="10" w:firstLine="698"/>
        <w:jc w:val="both"/>
        <w:rPr/>
      </w:pPr>
      <w:r>
        <w:rPr>
          <w:sz w:val="28"/>
          <w:szCs w:val="28"/>
        </w:rPr>
        <w:t xml:space="preserve">Администрация Балашовского муниципального района постоянно и целенаправленно проводит работу по обеспечению комплексного подхода к решению вопроса профилактики наркомании. Профилактическая работа ведется при тесном взаимодействии всех учреждений системы профилактики района в структуре которых созданы психологические службы (ГУЗ СО «Балашовский межрайонный психоневрологический диспансер», Центр «Семья», управление образования, органы социальной защиты,  КДН и ЗП администрации района и др.). Осуществляется постоянное тесное сотрудничество с общественными организациями, Центром социальной поддержки населения «Надежда», Русской Православной Церковью. Совместно с вышеуказанными учреждениями на базе образовательных и соцзащитных учреждениях проводятся круглые столы, родительские собрания, мини-лекции, тренинги, направленные на профилактику алкоголизма, наркомании, суицидального поведения. Регулярно проводятся профилактические  рейдовые мероприятия по местам скопления   несовершеннолетних и молодежи, в развлекательных и питейных заведениях, так же проводятся рейдовые мероприятия по выявлению семей оказавшихся в социально – опасном положении. Управлением образования, управлением культуры, управлением по физической культуре и спорту администрации района регулярно проводятся массовые мероприятия направление на формирование здорового образа жизни, профилактику наркомании и алкоголизма. Организован системный мониторинг наркоситуации в Балашовском муниципальном районе, так на заседаниях муниципальной межведомственной комиссии по профилактике употребления наркотиков и их незаконному обороту ежеквартально заслушивается информация, проводится анализ и вырабатываются решения по стабилизации наркоситуации в район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Работа по выявлению и уничтожению незаконных посевов и зарослей наркосодержащих растений строится в тесном взаимодействии МО МВД России «Балашовский» и главами муниципальных образований, которые оказывали содействие в выявление и уничтожении  незаконных посевов и зарослей наркосодержащих растений. Очаги произрастания уничтожались путем вырубки и сожжения. </w:t>
      </w:r>
    </w:p>
    <w:p>
      <w:pPr>
        <w:pStyle w:val="Normal"/>
        <w:shd w:fill="FFFFFF" w:val="clear"/>
        <w:spacing w:before="5" w:after="0"/>
        <w:ind w:lef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рофилактики наркомании регулярно освещаются в телевизионном эфире МУП БМР ТРК «Балашов», на страницах газеты «Балашовская правда», на официальном сайте администрации Балашовского муниципальн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иводействие наркомании и наркопреступности в последнее время приобретает все большую актуальность. Наркомания сопровождается распространением СПИДа, гепатита, венерических и других болезней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ркомания обусловливает существенный рост числа опасных преступлений: убийства, нанесения тяжких телесных повреждений, грабежи, кражи и</w:t>
      </w:r>
      <w:r>
        <w:rPr>
          <w:sz w:val="28"/>
          <w:szCs w:val="28"/>
          <w:lang w:val="en-US" w:eastAsia="en-US"/>
        </w:rPr>
        <w:t xml:space="preserve"> другие, </w:t>
      </w:r>
      <w:r>
        <w:rPr>
          <w:sz w:val="28"/>
          <w:szCs w:val="28"/>
        </w:rPr>
        <w:t xml:space="preserve">совершаемые наркоманами в целях добычи денег для оплаты наркотиков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Растет количество выявленных правоохранительными органами тяжких и особо тяжких наркопре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нденции развития наркоситуации в Балашовском муниципальном районе, наблюдавшиеся в прежние периоды, в основном сохраняются. Ее состояние по-прежнему обусловлено рядом негативных факторов геополитического, социально-экономического, криминогенного характера и други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ссы наркотизации населения в целом стабилизировались, показатели распространенности наркомании и злоупотреблений наркотиками по району снижаются. При этом наблюдается рост первичной заболеваемости наркоман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всех указанных данных, в том числе, с учетом латентной составляющей распространенности наркомании, а также в условиях демографического кризиса, охватившего практически все регионы Российской Федерации, дальнейший рост количества наркозависимых, большинство из которых являются молодыми людьми репродуктивного возраста, может привести к деградации нации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, сроки ее реализац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йтрализация причин и условий, способствующих незаконному распространению наркот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превентивных мер, направленных на искоренение  незаконного распространения наркотически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в обществе нетерпимости к употреблению наркотических средств и психотропных веще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лучшение состояния здоровья об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</w:t>
      </w:r>
      <w:r>
        <w:rPr>
          <w:rStyle w:val="Textdefault"/>
          <w:rFonts w:cs="Times New Roman"/>
          <w:sz w:val="28"/>
          <w:szCs w:val="28"/>
        </w:rPr>
        <w:t xml:space="preserve">азработка и внедрение системы мониторинга и оценки развития наркоситуации в районе; 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 xml:space="preserve">- реализация комплекса мер по пресечению незаконного распространения наркотиков и их прекурсоров на территории района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отка мер по противодействию совершению преступлений и правонарушений в сфере незаконного оборота наркотиков;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 xml:space="preserve">- обеспечение надежного контроля за легальным оборотом наркотиков и их прекурсоров; 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>- снижение уровня незаконного потребления наркотиков жителями области;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 xml:space="preserve">- совершенствование системы профилактики наркомании в детской и подростковой среде, формирование здорового образа жизни; 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>- повышение уровня осведомленности населения области о неблагоприятных последствиях незаконного употребления наркотических средств, психотропных веществ и их прекурсоров;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>- совершенствование системы оказания наркологической медицинской помощи и реабилитации больных наркоманией.</w:t>
      </w:r>
    </w:p>
    <w:p>
      <w:pPr>
        <w:pStyle w:val="Normal"/>
        <w:ind w:firstLine="708"/>
        <w:jc w:val="both"/>
        <w:rPr/>
      </w:pPr>
      <w:r>
        <w:rPr>
          <w:rStyle w:val="Textdefault"/>
          <w:rFonts w:cs="Times New Roman"/>
          <w:sz w:val="28"/>
          <w:szCs w:val="28"/>
        </w:rPr>
        <w:t>Программа рассчитана на период с 2017 по 2019 годы включительно.</w:t>
      </w:r>
    </w:p>
    <w:p>
      <w:pPr>
        <w:pStyle w:val="Normal"/>
        <w:jc w:val="center"/>
        <w:rPr>
          <w:rStyle w:val="Textdefault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истема (перечень) программных мероприят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рамках Программы планируется осуществить комплекс мероприятий, которые будут способствова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нижению уровня незаконного потребления наркотиков жителями района, а также количества преступлений, связанных с незаконным оборотом наркотических средств и психотропных вещест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Достижение целей и задач Программы осуществляется</w:t>
      </w:r>
      <w:r>
        <w:rPr>
          <w:sz w:val="28"/>
          <w:szCs w:val="28"/>
        </w:rPr>
        <w:t xml:space="preserve"> на основе сбалансированного и обоснованного сочетания мер по следующим направлениям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рганизационно-управленческие мероприятия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истема мер по сокращению предложения наркотиков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истема мер по сокращению спроса на наркотики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еры по оказанию наркологической медицинской помощи больным наркомани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онное обеспечение профилактики наркомании и противодействия наркопреступност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развитие и укрепление материально-технической базы ведомств – исполнителей Програм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рограммных мероприятий в течение 2017-2019 годов потребуется 90,0 тыс. рублей за счет средств местного бюджета, в том числе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30,0 тыс. рублей</w:t>
      </w:r>
      <w:r>
        <w:rPr/>
        <w:t xml:space="preserve">;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– 30,0 тыс. рублей; 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– 30,0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, направляемых на реализацию Программы, подлежит уточнению при формировании районного бюджета на соответствующий финансов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управления реализаци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Управление реализацией Программы и  контроль  за ходом выполнения мероприятий осуществляется заместителем главы администрации Балашовского муниципального района по социальным вопросам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6. Оценка эффективности реализации Программы с перечнем целевых показателей и индикаторов, характеризующих уровень достижения целей Программы и ее результативность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своевременное выполнение мероприятий Программы будет способствовать сокращению масштабов распространения наркомании в Балашовском муниципальном районе, незаконного оборота наркотических средств и связанных с этим потерь общества.</w:t>
      </w:r>
    </w:p>
    <w:p>
      <w:p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0" w:hanging="0"/>
        <w:rPr/>
      </w:pPr>
      <w:r>
        <w:rPr/>
      </w:r>
    </w:p>
    <w:p>
      <w:pPr>
        <w:pStyle w:val="Normal"/>
        <w:ind w:left="100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Система (перечень) программных мероприятий </w:t>
      </w:r>
    </w:p>
    <w:tbl>
      <w:tblPr>
        <w:tblW w:w="146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0"/>
        <w:gridCol w:w="2300"/>
        <w:gridCol w:w="1244"/>
        <w:gridCol w:w="850"/>
        <w:gridCol w:w="708"/>
        <w:gridCol w:w="709"/>
        <w:gridCol w:w="709"/>
        <w:gridCol w:w="3306"/>
      </w:tblGrid>
      <w:tr>
        <w:trPr>
          <w:trHeight w:val="11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за счет средств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жидаемые результаты</w:t>
            </w:r>
          </w:p>
        </w:tc>
      </w:tr>
      <w:tr>
        <w:trPr>
          <w:trHeight w:val="3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8" w:hRule="atLeast"/>
        </w:trPr>
        <w:tc>
          <w:tcPr>
            <w:tcW w:w="1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рганизационно-управленческие мероприятия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антинаркотической комиссии Балашовского муниципального район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, не реже 1 раза в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действий заинтересованных органов исполнительной власти области в работе по противодействию злоупотреблению наркотиками и их незаконному обороту</w:t>
            </w:r>
          </w:p>
        </w:tc>
      </w:tr>
      <w:tr>
        <w:trPr>
          <w:trHeight w:val="388" w:hRule="atLeast"/>
        </w:trPr>
        <w:tc>
          <w:tcPr>
            <w:tcW w:w="1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Система мер по сокращению предложения наркотик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контролю за деятельностью юридических лиц (индивидуальных предпринимателей), осуществляющих виды деятельности, связанные с оборотом  наркотических средств, психотропных веществ и их прекурсоров, а также за соблюдением требований лицензирования данных вид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оссии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падный территориальный отдел УФС по защите прав потребителей и благополучию человека по Саратовской области в Балашовском районе (по согласова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силение контроля за деятельностью, </w:t>
            </w:r>
            <w:r>
              <w:rPr/>
              <w:t>связанной с оборотом  наркотических средств, психотропных веществ и их прекурсор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роведение мероприятий по проверке лечебно-профилактических учреждений, аптек, предприятий, осуществляющих оптовую реализацию лекарственных средств, направленных на пресечение фактов перехода наркотических и сильнодействующих лекарственных препаратов и их прекурсоров в нелегальный оборо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оссии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изация наркоситуации в район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совместных с правоохранительными органами рейдов по торговым организациям с целью выявления фактов реализации запрещенных курительных смесей и вновь поступающих в торговую сеть смесей, не отвечающих требованиям безопасности жизни и здоровья граждан</w:t>
            </w:r>
          </w:p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Р,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падный территориальный отдел УФС по защите прав потребителей и благополучию человека по Саратовской области в Балашовском районе</w:t>
            </w:r>
          </w:p>
          <w:p>
            <w:pPr>
              <w:pStyle w:val="Normal"/>
              <w:ind w:right="-108" w:hanging="0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МО МВД России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и пресечение реализации смесей, не отвечающих требованиям безопасности для жизни и здоровья гражда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ведение рейдов в местах массового отдыха молодежи, во время проведения культурно-массовых мероприятий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Р, МО МВД России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явление лиц, сбывающих наркотические, сильнодействующие средства и психотропные вещества, и лиц склоняющих к их употреблению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мплексных межведомственных, оперативно- профилактических операций «Канал», «Допинг», «Мак», «Притон»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борьбе с незаконным оборотом наркотико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оссии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ЛОП на</w:t>
            </w:r>
          </w:p>
          <w:p>
            <w:pPr>
              <w:pStyle w:val="Normal"/>
              <w:rPr/>
            </w:pPr>
            <w:r>
              <w:rPr/>
              <w:t>ст. Балаш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ужение и уничтожение незаконных посевов и очагов произрастания дикорастущих наркосодержащих растений, выявление и ликвидация подпольных нарколабораторий, пресечение незаконного поступления наркотиков на территорию обла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рейдов по адресам лиц, осужденных условно или с отсрочкой исполнения приговора, в целях профилактики их участия в немедицинском потреблении и незаконном обороте наркотик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а по г.Балашову и району ФКУ УИИ УФСИН РОССИИ по Саратовской области  </w:t>
            </w:r>
          </w:p>
          <w:p>
            <w:pPr>
              <w:pStyle w:val="Normal"/>
              <w:rPr/>
            </w:pPr>
            <w:r>
              <w:rPr/>
              <w:t>(по согласованию), МО МВД России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ЛОП на</w:t>
            </w:r>
          </w:p>
          <w:p>
            <w:pPr>
              <w:pStyle w:val="Normal"/>
              <w:rPr/>
            </w:pPr>
            <w:r>
              <w:rPr/>
              <w:t>ст. Балаш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рецидивной преступ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/>
            </w:pPr>
            <w:r>
              <w:rPr>
                <w:sz w:val="24"/>
              </w:rPr>
              <w:t xml:space="preserve">Проведение оперативно-профилактических мероприятий по отработке частного жилого сектора, дачных массивов, </w:t>
            </w:r>
            <w:r>
              <w:rPr>
                <w:spacing w:val="-4"/>
                <w:sz w:val="24"/>
              </w:rPr>
              <w:t>сельскохозяйственных</w:t>
            </w:r>
            <w:r>
              <w:rPr>
                <w:sz w:val="24"/>
              </w:rPr>
              <w:t xml:space="preserve"> угодий на предмет выявления и уничтожения посевов запрещенных к возделыванию растений, содержащих наркотические средства, мест произрастания дикорастущих наркосодержащих растений</w:t>
            </w:r>
          </w:p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муниципальных образований Балашовского района,</w:t>
            </w:r>
          </w:p>
          <w:p>
            <w:pPr>
              <w:pStyle w:val="Normal"/>
              <w:rPr/>
            </w:pPr>
            <w:r>
              <w:rPr/>
              <w:t>МО  МВД России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ЛОП на</w:t>
            </w:r>
          </w:p>
          <w:p>
            <w:pPr>
              <w:pStyle w:val="Normal"/>
              <w:rPr/>
            </w:pPr>
            <w:r>
              <w:rPr/>
              <w:t>ст. Балаш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пресечение правонарушений в сфере незаконного оборота наркотиков на территории обла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и проведение рейдов по контролю за условиями проживания несовершеннолетних в семьях, где родители осуждены за незаконный оборот наркотиков к мерам наказания, не связанным с лишением свободы, для организации социального патронажа семей</w:t>
            </w:r>
          </w:p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 ЗП Администрации Балашовского МР МО  МВД России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Балашовский МРО УФСК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 xml:space="preserve">Филиала по г.Балашову и району ФКУ УИИ УФСИН РОССИИ по Саратовской области  </w:t>
            </w:r>
          </w:p>
          <w:p>
            <w:pPr>
              <w:pStyle w:val="Normal"/>
              <w:rPr/>
            </w:pPr>
            <w:r>
              <w:rPr/>
              <w:t xml:space="preserve">(по согласованию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оявления «семейной наркомании», недопущение вовлечения несовершеннолетних в деятельность, связанную с незаконным оборотом наркотик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нференции «Семья  - объект межведомственного взаимодействия» </w:t>
            </w:r>
          </w:p>
          <w:p>
            <w:pPr>
              <w:pStyle w:val="Normal"/>
              <w:jc w:val="both"/>
              <w:rPr/>
            </w:pPr>
            <w:r>
              <w:rPr/>
              <w:t>(профилактика наркомании и   алкоголизма).</w:t>
            </w:r>
          </w:p>
          <w:p>
            <w:pPr>
              <w:pStyle w:val="Style14"/>
              <w:tabs>
                <w:tab w:val="clear" w:pos="708"/>
                <w:tab w:val="left" w:pos="344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и ЗП; Управление образования администрации Балашовского муниципального района;</w:t>
            </w:r>
          </w:p>
          <w:p>
            <w:pPr>
              <w:pStyle w:val="Normal"/>
              <w:rPr/>
            </w:pPr>
            <w:r>
              <w:rPr/>
              <w:t>ГУ Балашовский центр социальной помощи семье и детям «Семья» 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оявления «семейной наркомании», недопущение вовлечения несовершеннолетних в деятельность, связанную с незаконным оборотом наркотиков</w:t>
            </w:r>
          </w:p>
        </w:tc>
      </w:tr>
      <w:tr>
        <w:trPr>
          <w:trHeight w:val="388" w:hRule="atLeast"/>
        </w:trPr>
        <w:tc>
          <w:tcPr>
            <w:tcW w:w="1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Система мер по сокращению спроса на наркотик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оциологических исследований среди обучающихся общеобразовательных учреждений с целью выявления уровня наркотизации учащихся и анализа эффективности организации антинаркотической работы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Балашовского 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17 – 2019 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и распространение современных технологий и методов профилактики асоциального поведения несовершеннолетни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объективной информации для принятия обоснованных управленческих решений, охват около 1000 человек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сследований, направленных на изучение ситуации, связанной с распространением наркотических средств в молодежной среде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jc w:val="center"/>
              <w:rPr/>
            </w:pPr>
            <w:r>
              <w:rPr/>
              <w:t>(отдел информации, общественных отношений и работе с молодежью администрации БМР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2017 – 2019 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и распространение современных технологий и методов профилактики асоциального поведения несовершеннолетни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объективной информации для принятия обоснованных управленческих решений, охват около 500 человек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жегодное проведение конкурса социальных плакатов «Нет алкоголю и наркотикам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и туризма администрации БМР и  его подведомственные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 октябрь 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ыв к отказу от наркотиков, формирование отрицательного имиджа наркомана и наркомании в восприятии молодежи и подростков в молодежной творческой среде, охват около 100 человек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акция «Здорово быть здоровым!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и туризма администрации БМР и  его подведомственные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учащимися знаний и навыков, по здоровому образу жизни.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ежи к систематическим занятиям физической культурой и спортом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и туризма администрации БМР и  его подведомственные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паганда здорового образа жизни.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и оздоровительных мероприятий под девизом – «Нет наркотикам»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и туризма администрации БМР и  его подведомственные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льно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паганда здорового образа жизни, призыв к отказу от наркотиков. (охват около 500 человек)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казательных выступлений учащимися ДЮСШ в СОШ и праздничных мероприятиях, посвященных знаменательным датам.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и туризма администрации БМР и  его подведомственные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паганда занятий физической культурой и спортом, как составляющей части здоров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 сочинений, плакатов, видеороликов, направленных на профилактику наркомании и пропаганду здорового образа жизни «Нет алкоголю и наркотикам», «Мы выбираем жизнь» и «Моя школа – школа здоровья»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Балашовского 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, декабрь</w:t>
            </w:r>
            <w:r>
              <w:rPr>
                <w:b/>
              </w:rPr>
              <w:t xml:space="preserve"> </w:t>
            </w:r>
            <w:r>
              <w:rPr/>
              <w:t>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филактика наркомании и пропаганда здоров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акции, направленные на ЗОЖ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Балашовского 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оябрь, январь  </w:t>
            </w:r>
            <w:r>
              <w:rPr>
                <w:b/>
              </w:rPr>
              <w:t xml:space="preserve"> </w:t>
            </w:r>
            <w:r>
              <w:rPr/>
              <w:t>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филактика наркомании и пропаганда здоров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4"/>
                <w:szCs w:val="24"/>
              </w:rPr>
              <w:t>Просветительская работа с родительской общественностью по профилактике употребления психо – активных веществ (изготовление буклетов, баннеров, стендов)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Балашовского 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евраль, март      </w:t>
            </w:r>
            <w:r>
              <w:rPr>
                <w:b/>
              </w:rPr>
              <w:t xml:space="preserve"> </w:t>
            </w:r>
            <w:r>
              <w:rPr/>
              <w:t>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обретение родителями знаний и навыков, по </w:t>
            </w:r>
            <w:r>
              <w:rPr/>
              <w:t>профилактике употребления ПАВ</w:t>
            </w:r>
            <w:r>
              <w:rPr>
                <w:color w:val="000000"/>
              </w:rPr>
              <w:t xml:space="preserve">.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через СМИ и другие информационные системы о негативных последствиях немедицинского потребления наркотико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 СО «Балашовский межрайонный психоневрологический диспансер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ы, в соответствии с планом работы ГУЗ «БМПНД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ыв к отказу от наркотиков, формирование отрицательного имиджа наркомана и наркомани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работы с родственниками и близким окружением больных наркоманией с целью формирования мотивации лиц, допускающих немедицинское потребление наркотиков, к участию в реабилитационных мероприятиях.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 СО «Балашовский межрайонный психоневрологический диспансер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ы, в соответствии с планом работы ГУЗ «БМПНД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зыв к отказу от наркотиков, </w:t>
            </w:r>
            <w:r>
              <w:rPr/>
              <w:t>мотивация лиц, допускающих немедицинское потребление наркотиков, к участию в реабилитационных мероприятиях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круглого стола» по вопросам профилактики наркомании и токсикоман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 СО «Балашовский межрайонный психоневрологический диспансер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 xml:space="preserve">ежеквартально    </w:t>
            </w:r>
          </w:p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филактика наркомании и пропаганда здоров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обровольного двухэтапного тестирования в центре здоровья, на раннее выявление немедицинского потребления наркотических средств и психотропных вещест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СО «Балашовская районная больница»</w:t>
            </w:r>
          </w:p>
          <w:p>
            <w:pPr>
              <w:pStyle w:val="Normal"/>
              <w:rPr/>
            </w:pPr>
            <w:r>
              <w:rPr/>
              <w:t xml:space="preserve">ГУЗ СО </w:t>
            </w:r>
          </w:p>
          <w:p>
            <w:pPr>
              <w:pStyle w:val="Normal"/>
              <w:rPr/>
            </w:pPr>
            <w:r>
              <w:rPr/>
              <w:t xml:space="preserve">(по согласованию) «Балашовский межрайонный психоневрологический диспансер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выявление немедицинского потребления наркотических средств и психотропных веществ</w:t>
            </w:r>
          </w:p>
        </w:tc>
      </w:tr>
      <w:tr>
        <w:trPr>
          <w:trHeight w:val="388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1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Раздел 4. Меры по оказанию наркологической медицинской помощи больным наркоманией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онтроля за осуществлением деятельности, связанной с оборотом наркотических средств и психотропных веществ в учреждениях здравоохранения и аптечных учреждениях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падный территориальный отдел по защите прав потребителей и благополучию человека по Саратовской области в Балашовском районе</w:t>
            </w:r>
          </w:p>
          <w:p>
            <w:pPr>
              <w:pStyle w:val="Normal"/>
              <w:rPr/>
            </w:pPr>
            <w:r>
              <w:rPr/>
              <w:t>(по согласованию) МО  МВД России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наркологической медицинской помощи в районе</w:t>
            </w:r>
          </w:p>
        </w:tc>
      </w:tr>
      <w:tr>
        <w:trPr>
          <w:trHeight w:val="388" w:hRule="atLeast"/>
        </w:trPr>
        <w:tc>
          <w:tcPr>
            <w:tcW w:w="1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Раздел 5. Информационное обеспечение профилактики наркомании и противодействия наркопреступ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специалистов ВУЗОВ, ССУЗОВ, профессиональных училищ, школ и общественных организаций Балашовского муниципального района на тему «Профилактика вредных привычек»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и, общественных отношений и работе с молодежью, управление культуры, спорта и туризма, управление образования, КДН и ЗП администрации Балашовского М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озитивных жизненных стратегий у подростков. Увеличение количества детей и подростков, вовлеченных в профилактические антинаркотические мероприятия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 двух тематических молодёжных газет «Молодёжь.ру» на тему профилактике вредных привычек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и туризма администрации БМР и  его подведомственные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и октяб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7-2019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филактике вредных привычек,</w:t>
            </w:r>
            <w:r>
              <w:rPr>
                <w:color w:val="000000"/>
              </w:rPr>
              <w:t xml:space="preserve"> формирование отрицательного имиджа наркомана и наркомании в восприятии молодежи</w:t>
            </w:r>
            <w:r>
              <w:rPr/>
              <w:t>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оциальных календарей с работами победителей конкурса социальных плакатов «Нет алкоголю и наркотикам». (1000 шт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и туризма администрации БМР и  его подведомственные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ыв к отказу от наркотиков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буклетов по профилактике наркомании (500 шт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и туризма администрации БМР и  его подведомственные учрежд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– нояб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2017-2019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ыв к отказу от наркотиков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уплений в средствах массовой информации с материалами по профилактике наркомании и пропаганде здорового образа жизн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тдел информации, общественных отношений и работе с молодежью, управление культуры, спорта и туризма, управление образования, КДН и ЗП администрации Балашовского МР, ГУЗ СО «Балашовский психоневрологический диспансер» </w:t>
            </w:r>
          </w:p>
          <w:p>
            <w:pPr>
              <w:pStyle w:val="Normal"/>
              <w:rPr/>
            </w:pPr>
            <w:r>
              <w:rPr/>
              <w:t>(по согласованию), МО  МВД России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социально-медицинских последствиях употребления наркотиков, пропаганда здорового образа жизни</w:t>
            </w:r>
          </w:p>
        </w:tc>
      </w:tr>
      <w:tr>
        <w:trPr>
          <w:trHeight w:val="12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здания и тиражирования информационных и методических материалов, средств наглядной агитации и информации (буклеты, плакаты, брошюры, календари) по первичной профилактике наркоман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администрации Балашовского МР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социально-медицинских последствиях употребления наркотиков, пропаганда здорового образа жизни</w:t>
            </w:r>
          </w:p>
        </w:tc>
      </w:tr>
      <w:tr>
        <w:trPr>
          <w:trHeight w:val="16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Центр «Семья»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(по согласованию), ГУЗ СО «Балашовский психоневрологический диспансер» </w:t>
            </w:r>
          </w:p>
          <w:p>
            <w:pPr>
              <w:pStyle w:val="Normal"/>
              <w:rPr/>
            </w:pPr>
            <w:r>
              <w:rPr/>
              <w:t>(по согласованию), МО  МВД России Балаш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социальным вопросам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образования</w:t>
        <w:tab/>
        <w:t xml:space="preserve">                                                                                                      Л.И. Рымашев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аращенко И.А.   4-54-46</w:t>
      </w:r>
      <w:r>
        <w:rPr>
          <w:b/>
        </w:rPr>
        <w:tab/>
      </w:r>
    </w:p>
    <w:sectPr>
      <w:footerReference w:type="default" r:id="rId3"/>
      <w:type w:val="nextPage"/>
      <w:pgSz w:orient="landscape" w:w="16838" w:h="11906"/>
      <w:pgMar w:left="1418" w:right="820" w:gutter="0" w:header="0" w:top="851" w:footer="709" w:bottom="993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xtdefault">
    <w:name w:val="text_default"/>
    <w:basedOn w:val="Style13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Textbold">
    <w:name w:val="textbol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текс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09"/>
      <w:jc w:val="both"/>
    </w:pPr>
    <w:rPr>
      <w:sz w:val="28"/>
      <w:szCs w:val="28"/>
    </w:rPr>
  </w:style>
  <w:style w:type="paragraph" w:styleId="Style15">
    <w:name w:val="Уважаемый"/>
    <w:basedOn w:val="Normal"/>
    <w:qFormat/>
    <w:pPr>
      <w:keepLines/>
      <w:autoSpaceDE w:val="false"/>
      <w:jc w:val="center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108" w:right="-1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leftindent">
    <w:name w:val="paragraphleftinden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dmin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29:00Z</dcterms:created>
  <dc:creator>bogoslovskypv</dc:creator>
  <dc:description/>
  <cp:keywords/>
  <dc:language>en-US</dc:language>
  <cp:lastModifiedBy>Делопроизводство</cp:lastModifiedBy>
  <cp:lastPrinted>2011-02-03T09:45:00Z</cp:lastPrinted>
  <dcterms:modified xsi:type="dcterms:W3CDTF">2017-01-13T06:30:00Z</dcterms:modified>
  <cp:revision>3</cp:revision>
  <dc:subject/>
  <dc:title>ПРОЕКТ</dc:title>
</cp:coreProperties>
</file>