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постановлению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«_30» ____12__ 2016 года, № 312_-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</w:t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 программа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Профилактика правонарушений и усиление борьбы с преступностью на территории  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алашовского муниципального района Саратовской области на 2015–2017 годы»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истема (перечень) программных мероприятий 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0"/>
        <w:gridCol w:w="2268"/>
        <w:gridCol w:w="1561"/>
        <w:gridCol w:w="1136"/>
        <w:gridCol w:w="990"/>
        <w:gridCol w:w="993"/>
        <w:gridCol w:w="993"/>
        <w:gridCol w:w="2975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3. Дополнительные меры по профилактике рецидивной преступ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физкультурно-массовых и спортивных мероприятий среди лиц, отбывающих наказание в учреждениях Управления Федеральной службы исполнения наказаний России по Сарат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 его подведомственные учреждения, Филиал по г.Балашову и Балашовскому району ФБУ  УИИ  УФСИН России по Саратовской области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ие к занятиям физической культурой и спортом лиц, отбывающих наказание в местах лишения свободы 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7. Профилактика правонарушений несовершеннолетних и молодежи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программы временного трудоустройства несовершеннолетних граждан в возрасте от 14 до 18 лет с привлечением подростков из малообеспеченных, неполных семей оказавшихся  в трудной жизнен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образования, администрация  БМР, ГУ «БГЦЗН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культуры, спорта и туризма администрации БМР и его подведомственные учреждения, ГУ «БГЦЗН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9,7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крепление системы профилактики безнадзорности правонарушений несовершеннолетних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дание буклетов, брошюр,  баннеров, плакатов посвященных вопросам профилактике правонарушений среди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образования, отдел информации, общественных отношений и работе с молодежью администрации БМР, ГБУ СО Балашовский центр помощи семье и детям «Семья» (по согласованию),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уровня правовой культуры учащихся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спартакиады среди сотрудников предприятий и организаций Балашовского муниципального района  (ноя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 его подведомственные учреждения 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величение числа занимающихся физической культурой и спортом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ровня преступности и вовлечение молодежи в заняти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футбольного матча между работниками силовых структур и несовершеннолетними, состоящими на учете в КД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его подведомственн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величение числа занимающихся физической культурой и спортом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ровня преступности и вовлечение молодежи в заняти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чер памяти воинам, погибшим в Афганистане и Чеченской республик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мни  нас, Россия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К «Центр культуры БМР»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15-2017г.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итание у молодежи и подрастающего поколения патриотических и духовно – нравственных ценност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лашовского муниципального района                                                                                             А.А. Москал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щенко И.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-54-46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 Знак Знак"/>
    <w:basedOn w:val="Style13"/>
    <w:qFormat/>
    <w:rPr>
      <w:b/>
      <w:bCs/>
      <w:spacing w:val="-7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19">
    <w:name w:val="Нормальный текст"/>
    <w:basedOn w:val="Normal"/>
    <w:qFormat/>
    <w:pPr>
      <w:overflowPunct w:val="true"/>
      <w:ind w:firstLine="720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0:00Z</dcterms:created>
  <dc:creator>Prok</dc:creator>
  <dc:description/>
  <cp:keywords/>
  <dc:language>en-US</dc:language>
  <cp:lastModifiedBy>Делопроизводство</cp:lastModifiedBy>
  <cp:lastPrinted>2016-01-28T15:20:00Z</cp:lastPrinted>
  <dcterms:modified xsi:type="dcterms:W3CDTF">2017-01-13T06:44:00Z</dcterms:modified>
  <cp:revision>3</cp:revision>
  <dc:subject/>
  <dc:title>   Проект</dc:title>
</cp:coreProperties>
</file>